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-10071100</wp:posOffset>
                </wp:positionH>
                <wp:positionV relativeFrom="page">
                  <wp:align>top</wp:align>
                </wp:positionV>
                <wp:extent cx="10071100" cy="7785100"/>
                <wp:effectExtent l="0" t="0" r="0" b="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1000" cy="7785000"/>
                          <a:chOff x="0" y="0"/>
                          <a:chExt cx="10071000" cy="7785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071000" cy="77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071000" cy="77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81760" y="6839640"/>
                            <a:ext cx="206316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26040" y="2287440"/>
                            <a:ext cx="7071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71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7" h="2">
                                  <a:moveTo>
                                    <a:pt x="0" y="0"/>
                                  </a:moveTo>
                                  <a:lnTo>
                                    <a:pt x="11137" y="0"/>
                                  </a:lnTo>
                                </a:path>
                              </a:pathLst>
                            </a:custGeom>
                            <a:noFill/>
                            <a:ln w="23400">
                              <a:solidFill>
                                <a:srgbClr val="e8c5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577880"/>
                            <a:ext cx="35100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330" y="0"/>
                                  </a:moveTo>
                                  <a:lnTo>
                                    <a:pt x="250" y="9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14" y="75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4" y="277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365"/>
                                  </a:lnTo>
                                  <a:lnTo>
                                    <a:pt x="14" y="446"/>
                                  </a:lnTo>
                                  <a:lnTo>
                                    <a:pt x="43" y="515"/>
                                  </a:lnTo>
                                  <a:lnTo>
                                    <a:pt x="86" y="571"/>
                                  </a:lnTo>
                                  <a:lnTo>
                                    <a:pt x="144" y="614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328" y="657"/>
                                  </a:lnTo>
                                  <a:lnTo>
                                    <a:pt x="351" y="656"/>
                                  </a:lnTo>
                                  <a:lnTo>
                                    <a:pt x="417" y="645"/>
                                  </a:lnTo>
                                  <a:lnTo>
                                    <a:pt x="475" y="627"/>
                                  </a:lnTo>
                                  <a:lnTo>
                                    <a:pt x="537" y="595"/>
                                  </a:lnTo>
                                  <a:lnTo>
                                    <a:pt x="544" y="576"/>
                                  </a:lnTo>
                                  <a:lnTo>
                                    <a:pt x="318" y="576"/>
                                  </a:lnTo>
                                  <a:lnTo>
                                    <a:pt x="295" y="574"/>
                                  </a:lnTo>
                                  <a:lnTo>
                                    <a:pt x="236" y="556"/>
                                  </a:lnTo>
                                  <a:lnTo>
                                    <a:pt x="175" y="504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28" y="374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26" y="294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67" y="156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335" y="78"/>
                                  </a:lnTo>
                                  <a:lnTo>
                                    <a:pt x="552" y="78"/>
                                  </a:lnTo>
                                  <a:lnTo>
                                    <a:pt x="552" y="77"/>
                                  </a:lnTo>
                                  <a:lnTo>
                                    <a:pt x="492" y="3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353" y="1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1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523" y="441"/>
                                  </a:moveTo>
                                  <a:lnTo>
                                    <a:pt x="501" y="443"/>
                                  </a:lnTo>
                                  <a:lnTo>
                                    <a:pt x="479" y="448"/>
                                  </a:lnTo>
                                  <a:lnTo>
                                    <a:pt x="462" y="459"/>
                                  </a:lnTo>
                                  <a:lnTo>
                                    <a:pt x="456" y="482"/>
                                  </a:lnTo>
                                  <a:lnTo>
                                    <a:pt x="451" y="503"/>
                                  </a:lnTo>
                                  <a:lnTo>
                                    <a:pt x="443" y="537"/>
                                  </a:lnTo>
                                  <a:lnTo>
                                    <a:pt x="439" y="552"/>
                                  </a:lnTo>
                                  <a:lnTo>
                                    <a:pt x="437" y="553"/>
                                  </a:lnTo>
                                  <a:lnTo>
                                    <a:pt x="370" y="573"/>
                                  </a:lnTo>
                                  <a:lnTo>
                                    <a:pt x="318" y="576"/>
                                  </a:lnTo>
                                  <a:lnTo>
                                    <a:pt x="544" y="576"/>
                                  </a:lnTo>
                                  <a:lnTo>
                                    <a:pt x="549" y="564"/>
                                  </a:lnTo>
                                  <a:lnTo>
                                    <a:pt x="549" y="534"/>
                                  </a:lnTo>
                                  <a:lnTo>
                                    <a:pt x="548" y="524"/>
                                  </a:lnTo>
                                  <a:lnTo>
                                    <a:pt x="548" y="502"/>
                                  </a:lnTo>
                                  <a:lnTo>
                                    <a:pt x="546" y="481"/>
                                  </a:lnTo>
                                  <a:lnTo>
                                    <a:pt x="544" y="460"/>
                                  </a:lnTo>
                                  <a:lnTo>
                                    <a:pt x="541" y="442"/>
                                  </a:lnTo>
                                  <a:lnTo>
                                    <a:pt x="523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1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552" y="78"/>
                                  </a:moveTo>
                                  <a:lnTo>
                                    <a:pt x="335" y="78"/>
                                  </a:lnTo>
                                  <a:lnTo>
                                    <a:pt x="356" y="79"/>
                                  </a:lnTo>
                                  <a:lnTo>
                                    <a:pt x="377" y="83"/>
                                  </a:lnTo>
                                  <a:lnTo>
                                    <a:pt x="439" y="159"/>
                                  </a:lnTo>
                                  <a:lnTo>
                                    <a:pt x="451" y="229"/>
                                  </a:lnTo>
                                  <a:lnTo>
                                    <a:pt x="468" y="231"/>
                                  </a:lnTo>
                                  <a:lnTo>
                                    <a:pt x="528" y="216"/>
                                  </a:lnTo>
                                  <a:lnTo>
                                    <a:pt x="539" y="156"/>
                                  </a:lnTo>
                                  <a:lnTo>
                                    <a:pt x="549" y="95"/>
                                  </a:lnTo>
                                  <a:lnTo>
                                    <a:pt x="55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1586880"/>
                            <a:ext cx="4446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6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645">
                                  <a:moveTo>
                                    <a:pt x="281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83" y="186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84" y="365"/>
                                  </a:lnTo>
                                  <a:lnTo>
                                    <a:pt x="94" y="446"/>
                                  </a:lnTo>
                                  <a:lnTo>
                                    <a:pt x="115" y="513"/>
                                  </a:lnTo>
                                  <a:lnTo>
                                    <a:pt x="148" y="567"/>
                                  </a:lnTo>
                                  <a:lnTo>
                                    <a:pt x="211" y="616"/>
                                  </a:lnTo>
                                  <a:lnTo>
                                    <a:pt x="272" y="637"/>
                                  </a:lnTo>
                                  <a:lnTo>
                                    <a:pt x="346" y="644"/>
                                  </a:lnTo>
                                  <a:lnTo>
                                    <a:pt x="370" y="643"/>
                                  </a:lnTo>
                                  <a:lnTo>
                                    <a:pt x="435" y="633"/>
                                  </a:lnTo>
                                  <a:lnTo>
                                    <a:pt x="492" y="609"/>
                                  </a:lnTo>
                                  <a:lnTo>
                                    <a:pt x="546" y="563"/>
                                  </a:lnTo>
                                  <a:lnTo>
                                    <a:pt x="369" y="563"/>
                                  </a:lnTo>
                                  <a:lnTo>
                                    <a:pt x="344" y="562"/>
                                  </a:lnTo>
                                  <a:lnTo>
                                    <a:pt x="283" y="543"/>
                                  </a:lnTo>
                                  <a:lnTo>
                                    <a:pt x="230" y="487"/>
                                  </a:lnTo>
                                  <a:lnTo>
                                    <a:pt x="209" y="422"/>
                                  </a:lnTo>
                                  <a:lnTo>
                                    <a:pt x="203" y="344"/>
                                  </a:lnTo>
                                  <a:lnTo>
                                    <a:pt x="203" y="209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9" y="68"/>
                                  </a:lnTo>
                                  <a:lnTo>
                                    <a:pt x="291" y="45"/>
                                  </a:lnTo>
                                  <a:lnTo>
                                    <a:pt x="2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46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645">
                                  <a:moveTo>
                                    <a:pt x="690" y="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8"/>
                                  </a:lnTo>
                                  <a:lnTo>
                                    <a:pt x="468" y="54"/>
                                  </a:lnTo>
                                  <a:lnTo>
                                    <a:pt x="490" y="61"/>
                                  </a:lnTo>
                                  <a:lnTo>
                                    <a:pt x="525" y="125"/>
                                  </a:lnTo>
                                  <a:lnTo>
                                    <a:pt x="526" y="186"/>
                                  </a:lnTo>
                                  <a:lnTo>
                                    <a:pt x="526" y="286"/>
                                  </a:lnTo>
                                  <a:lnTo>
                                    <a:pt x="526" y="321"/>
                                  </a:lnTo>
                                  <a:lnTo>
                                    <a:pt x="524" y="386"/>
                                  </a:lnTo>
                                  <a:lnTo>
                                    <a:pt x="515" y="462"/>
                                  </a:lnTo>
                                  <a:lnTo>
                                    <a:pt x="490" y="524"/>
                                  </a:lnTo>
                                  <a:lnTo>
                                    <a:pt x="417" y="558"/>
                                  </a:lnTo>
                                  <a:lnTo>
                                    <a:pt x="369" y="563"/>
                                  </a:lnTo>
                                  <a:lnTo>
                                    <a:pt x="546" y="563"/>
                                  </a:lnTo>
                                  <a:lnTo>
                                    <a:pt x="584" y="499"/>
                                  </a:lnTo>
                                  <a:lnTo>
                                    <a:pt x="604" y="428"/>
                                  </a:lnTo>
                                  <a:lnTo>
                                    <a:pt x="611" y="344"/>
                                  </a:lnTo>
                                  <a:lnTo>
                                    <a:pt x="611" y="275"/>
                                  </a:lnTo>
                                  <a:lnTo>
                                    <a:pt x="611" y="238"/>
                                  </a:lnTo>
                                  <a:lnTo>
                                    <a:pt x="612" y="157"/>
                                  </a:lnTo>
                                  <a:lnTo>
                                    <a:pt x="615" y="69"/>
                                  </a:lnTo>
                                  <a:lnTo>
                                    <a:pt x="700" y="45"/>
                                  </a:lnTo>
                                  <a:lnTo>
                                    <a:pt x="6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0680" y="1582560"/>
                            <a:ext cx="33912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91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37">
                                  <a:moveTo>
                                    <a:pt x="506" y="0"/>
                                  </a:moveTo>
                                  <a:lnTo>
                                    <a:pt x="398" y="5"/>
                                  </a:lnTo>
                                  <a:lnTo>
                                    <a:pt x="336" y="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69" y="76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6" y="287"/>
                                  </a:lnTo>
                                  <a:lnTo>
                                    <a:pt x="86" y="427"/>
                                  </a:lnTo>
                                  <a:lnTo>
                                    <a:pt x="84" y="501"/>
                                  </a:lnTo>
                                  <a:lnTo>
                                    <a:pt x="81" y="568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0" y="637"/>
                                  </a:lnTo>
                                  <a:lnTo>
                                    <a:pt x="532" y="619"/>
                                  </a:lnTo>
                                  <a:lnTo>
                                    <a:pt x="533" y="599"/>
                                  </a:lnTo>
                                  <a:lnTo>
                                    <a:pt x="533" y="576"/>
                                  </a:lnTo>
                                  <a:lnTo>
                                    <a:pt x="305" y="576"/>
                                  </a:lnTo>
                                  <a:lnTo>
                                    <a:pt x="281" y="575"/>
                                  </a:lnTo>
                                  <a:lnTo>
                                    <a:pt x="219" y="564"/>
                                  </a:lnTo>
                                  <a:lnTo>
                                    <a:pt x="204" y="500"/>
                                  </a:lnTo>
                                  <a:lnTo>
                                    <a:pt x="203" y="359"/>
                                  </a:lnTo>
                                  <a:lnTo>
                                    <a:pt x="409" y="359"/>
                                  </a:lnTo>
                                  <a:lnTo>
                                    <a:pt x="419" y="305"/>
                                  </a:lnTo>
                                  <a:lnTo>
                                    <a:pt x="411" y="296"/>
                                  </a:lnTo>
                                  <a:lnTo>
                                    <a:pt x="203" y="296"/>
                                  </a:lnTo>
                                  <a:lnTo>
                                    <a:pt x="203" y="231"/>
                                  </a:lnTo>
                                  <a:lnTo>
                                    <a:pt x="205" y="163"/>
                                  </a:lnTo>
                                  <a:lnTo>
                                    <a:pt x="210" y="95"/>
                                  </a:lnTo>
                                  <a:lnTo>
                                    <a:pt x="271" y="68"/>
                                  </a:lnTo>
                                  <a:lnTo>
                                    <a:pt x="527" y="68"/>
                                  </a:lnTo>
                                  <a:lnTo>
                                    <a:pt x="530" y="48"/>
                                  </a:lnTo>
                                  <a:lnTo>
                                    <a:pt x="533" y="30"/>
                                  </a:lnTo>
                                  <a:lnTo>
                                    <a:pt x="522" y="15"/>
                                  </a:lnTo>
                                  <a:lnTo>
                                    <a:pt x="5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37">
                                  <a:moveTo>
                                    <a:pt x="473" y="458"/>
                                  </a:moveTo>
                                  <a:lnTo>
                                    <a:pt x="455" y="458"/>
                                  </a:lnTo>
                                  <a:lnTo>
                                    <a:pt x="426" y="570"/>
                                  </a:lnTo>
                                  <a:lnTo>
                                    <a:pt x="410" y="571"/>
                                  </a:lnTo>
                                  <a:lnTo>
                                    <a:pt x="330" y="576"/>
                                  </a:lnTo>
                                  <a:lnTo>
                                    <a:pt x="305" y="576"/>
                                  </a:lnTo>
                                  <a:lnTo>
                                    <a:pt x="533" y="576"/>
                                  </a:lnTo>
                                  <a:lnTo>
                                    <a:pt x="526" y="500"/>
                                  </a:lnTo>
                                  <a:lnTo>
                                    <a:pt x="496" y="459"/>
                                  </a:lnTo>
                                  <a:lnTo>
                                    <a:pt x="473" y="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37">
                                  <a:moveTo>
                                    <a:pt x="409" y="359"/>
                                  </a:moveTo>
                                  <a:lnTo>
                                    <a:pt x="203" y="359"/>
                                  </a:lnTo>
                                  <a:lnTo>
                                    <a:pt x="408" y="365"/>
                                  </a:lnTo>
                                  <a:lnTo>
                                    <a:pt x="409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37">
                                  <a:moveTo>
                                    <a:pt x="404" y="287"/>
                                  </a:moveTo>
                                  <a:lnTo>
                                    <a:pt x="203" y="296"/>
                                  </a:lnTo>
                                  <a:lnTo>
                                    <a:pt x="411" y="296"/>
                                  </a:lnTo>
                                  <a:lnTo>
                                    <a:pt x="404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91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637">
                                  <a:moveTo>
                                    <a:pt x="527" y="68"/>
                                  </a:moveTo>
                                  <a:lnTo>
                                    <a:pt x="318" y="68"/>
                                  </a:lnTo>
                                  <a:lnTo>
                                    <a:pt x="339" y="68"/>
                                  </a:lnTo>
                                  <a:lnTo>
                                    <a:pt x="360" y="68"/>
                                  </a:lnTo>
                                  <a:lnTo>
                                    <a:pt x="381" y="69"/>
                                  </a:lnTo>
                                  <a:lnTo>
                                    <a:pt x="400" y="70"/>
                                  </a:lnTo>
                                  <a:lnTo>
                                    <a:pt x="417" y="71"/>
                                  </a:lnTo>
                                  <a:lnTo>
                                    <a:pt x="451" y="182"/>
                                  </a:lnTo>
                                  <a:lnTo>
                                    <a:pt x="471" y="183"/>
                                  </a:lnTo>
                                  <a:lnTo>
                                    <a:pt x="492" y="179"/>
                                  </a:lnTo>
                                  <a:lnTo>
                                    <a:pt x="510" y="171"/>
                                  </a:lnTo>
                                  <a:lnTo>
                                    <a:pt x="513" y="152"/>
                                  </a:lnTo>
                                  <a:lnTo>
                                    <a:pt x="520" y="110"/>
                                  </a:lnTo>
                                  <a:lnTo>
                                    <a:pt x="524" y="89"/>
                                  </a:lnTo>
                                  <a:lnTo>
                                    <a:pt x="52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1585080"/>
                            <a:ext cx="43884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637">
                                  <a:moveTo>
                                    <a:pt x="311" y="186"/>
                                  </a:moveTo>
                                  <a:lnTo>
                                    <a:pt x="159" y="186"/>
                                  </a:lnTo>
                                  <a:lnTo>
                                    <a:pt x="280" y="337"/>
                                  </a:lnTo>
                                  <a:lnTo>
                                    <a:pt x="322" y="390"/>
                                  </a:lnTo>
                                  <a:lnTo>
                                    <a:pt x="363" y="443"/>
                                  </a:lnTo>
                                  <a:lnTo>
                                    <a:pt x="390" y="477"/>
                                  </a:lnTo>
                                  <a:lnTo>
                                    <a:pt x="416" y="511"/>
                                  </a:lnTo>
                                  <a:lnTo>
                                    <a:pt x="509" y="636"/>
                                  </a:lnTo>
                                  <a:lnTo>
                                    <a:pt x="598" y="627"/>
                                  </a:lnTo>
                                  <a:lnTo>
                                    <a:pt x="598" y="540"/>
                                  </a:lnTo>
                                  <a:lnTo>
                                    <a:pt x="598" y="495"/>
                                  </a:lnTo>
                                  <a:lnTo>
                                    <a:pt x="598" y="454"/>
                                  </a:lnTo>
                                  <a:lnTo>
                                    <a:pt x="524" y="454"/>
                                  </a:lnTo>
                                  <a:lnTo>
                                    <a:pt x="311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8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637">
                                  <a:moveTo>
                                    <a:pt x="168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86" y="274"/>
                                  </a:lnTo>
                                  <a:lnTo>
                                    <a:pt x="86" y="366"/>
                                  </a:lnTo>
                                  <a:lnTo>
                                    <a:pt x="86" y="395"/>
                                  </a:lnTo>
                                  <a:lnTo>
                                    <a:pt x="85" y="463"/>
                                  </a:lnTo>
                                  <a:lnTo>
                                    <a:pt x="83" y="532"/>
                                  </a:lnTo>
                                  <a:lnTo>
                                    <a:pt x="0" y="588"/>
                                  </a:lnTo>
                                  <a:lnTo>
                                    <a:pt x="9" y="633"/>
                                  </a:lnTo>
                                  <a:lnTo>
                                    <a:pt x="267" y="633"/>
                                  </a:lnTo>
                                  <a:lnTo>
                                    <a:pt x="267" y="585"/>
                                  </a:lnTo>
                                  <a:lnTo>
                                    <a:pt x="243" y="580"/>
                                  </a:lnTo>
                                  <a:lnTo>
                                    <a:pt x="219" y="575"/>
                                  </a:lnTo>
                                  <a:lnTo>
                                    <a:pt x="169" y="529"/>
                                  </a:lnTo>
                                  <a:lnTo>
                                    <a:pt x="165" y="460"/>
                                  </a:lnTo>
                                  <a:lnTo>
                                    <a:pt x="163" y="386"/>
                                  </a:lnTo>
                                  <a:lnTo>
                                    <a:pt x="161" y="320"/>
                                  </a:lnTo>
                                  <a:lnTo>
                                    <a:pt x="159" y="186"/>
                                  </a:lnTo>
                                  <a:lnTo>
                                    <a:pt x="311" y="186"/>
                                  </a:lnTo>
                                  <a:lnTo>
                                    <a:pt x="254" y="113"/>
                                  </a:lnTo>
                                  <a:lnTo>
                                    <a:pt x="221" y="71"/>
                                  </a:lnTo>
                                  <a:lnTo>
                                    <a:pt x="206" y="52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9" y="16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88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637">
                                  <a:moveTo>
                                    <a:pt x="680" y="3"/>
                                  </a:moveTo>
                                  <a:lnTo>
                                    <a:pt x="424" y="3"/>
                                  </a:lnTo>
                                  <a:lnTo>
                                    <a:pt x="416" y="48"/>
                                  </a:lnTo>
                                  <a:lnTo>
                                    <a:pt x="438" y="54"/>
                                  </a:lnTo>
                                  <a:lnTo>
                                    <a:pt x="461" y="60"/>
                                  </a:lnTo>
                                  <a:lnTo>
                                    <a:pt x="512" y="96"/>
                                  </a:lnTo>
                                  <a:lnTo>
                                    <a:pt x="518" y="169"/>
                                  </a:lnTo>
                                  <a:lnTo>
                                    <a:pt x="521" y="239"/>
                                  </a:lnTo>
                                  <a:lnTo>
                                    <a:pt x="522" y="311"/>
                                  </a:lnTo>
                                  <a:lnTo>
                                    <a:pt x="523" y="386"/>
                                  </a:lnTo>
                                  <a:lnTo>
                                    <a:pt x="524" y="454"/>
                                  </a:lnTo>
                                  <a:lnTo>
                                    <a:pt x="598" y="454"/>
                                  </a:lnTo>
                                  <a:lnTo>
                                    <a:pt x="599" y="366"/>
                                  </a:lnTo>
                                  <a:lnTo>
                                    <a:pt x="600" y="302"/>
                                  </a:lnTo>
                                  <a:lnTo>
                                    <a:pt x="602" y="219"/>
                                  </a:lnTo>
                                  <a:lnTo>
                                    <a:pt x="604" y="150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90" y="48"/>
                                  </a:lnTo>
                                  <a:lnTo>
                                    <a:pt x="68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7800" y="1582920"/>
                            <a:ext cx="37224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2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636">
                                  <a:moveTo>
                                    <a:pt x="583" y="66"/>
                                  </a:moveTo>
                                  <a:lnTo>
                                    <a:pt x="230" y="66"/>
                                  </a:lnTo>
                                  <a:lnTo>
                                    <a:pt x="230" y="435"/>
                                  </a:lnTo>
                                  <a:lnTo>
                                    <a:pt x="230" y="461"/>
                                  </a:lnTo>
                                  <a:lnTo>
                                    <a:pt x="228" y="529"/>
                                  </a:lnTo>
                                  <a:lnTo>
                                    <a:pt x="144" y="591"/>
                                  </a:lnTo>
                                  <a:lnTo>
                                    <a:pt x="154" y="636"/>
                                  </a:lnTo>
                                  <a:lnTo>
                                    <a:pt x="424" y="636"/>
                                  </a:lnTo>
                                  <a:lnTo>
                                    <a:pt x="425" y="588"/>
                                  </a:lnTo>
                                  <a:lnTo>
                                    <a:pt x="403" y="582"/>
                                  </a:lnTo>
                                  <a:lnTo>
                                    <a:pt x="382" y="574"/>
                                  </a:lnTo>
                                  <a:lnTo>
                                    <a:pt x="349" y="502"/>
                                  </a:lnTo>
                                  <a:lnTo>
                                    <a:pt x="348" y="148"/>
                                  </a:lnTo>
                                  <a:lnTo>
                                    <a:pt x="348" y="67"/>
                                  </a:lnTo>
                                  <a:lnTo>
                                    <a:pt x="583" y="67"/>
                                  </a:lnTo>
                                  <a:lnTo>
                                    <a:pt x="583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2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636">
                                  <a:moveTo>
                                    <a:pt x="564" y="0"/>
                                  </a:moveTo>
                                  <a:lnTo>
                                    <a:pt x="548" y="1"/>
                                  </a:lnTo>
                                  <a:lnTo>
                                    <a:pt x="514" y="3"/>
                                  </a:lnTo>
                                  <a:lnTo>
                                    <a:pt x="458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62" y="189"/>
                                  </a:lnTo>
                                  <a:lnTo>
                                    <a:pt x="80" y="188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92" y="66"/>
                                  </a:lnTo>
                                  <a:lnTo>
                                    <a:pt x="583" y="66"/>
                                  </a:lnTo>
                                  <a:lnTo>
                                    <a:pt x="584" y="48"/>
                                  </a:lnTo>
                                  <a:lnTo>
                                    <a:pt x="585" y="30"/>
                                  </a:lnTo>
                                  <a:lnTo>
                                    <a:pt x="582" y="23"/>
                                  </a:lnTo>
                                  <a:lnTo>
                                    <a:pt x="569" y="7"/>
                                  </a:lnTo>
                                  <a:lnTo>
                                    <a:pt x="5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2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636">
                                  <a:moveTo>
                                    <a:pt x="583" y="67"/>
                                  </a:moveTo>
                                  <a:lnTo>
                                    <a:pt x="348" y="67"/>
                                  </a:lnTo>
                                  <a:lnTo>
                                    <a:pt x="398" y="67"/>
                                  </a:lnTo>
                                  <a:lnTo>
                                    <a:pt x="419" y="67"/>
                                  </a:lnTo>
                                  <a:lnTo>
                                    <a:pt x="439" y="68"/>
                                  </a:lnTo>
                                  <a:lnTo>
                                    <a:pt x="459" y="70"/>
                                  </a:lnTo>
                                  <a:lnTo>
                                    <a:pt x="477" y="71"/>
                                  </a:lnTo>
                                  <a:lnTo>
                                    <a:pt x="513" y="186"/>
                                  </a:lnTo>
                                  <a:lnTo>
                                    <a:pt x="533" y="186"/>
                                  </a:lnTo>
                                  <a:lnTo>
                                    <a:pt x="577" y="128"/>
                                  </a:lnTo>
                                  <a:lnTo>
                                    <a:pt x="581" y="88"/>
                                  </a:lnTo>
                                  <a:lnTo>
                                    <a:pt x="583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8440" y="1580040"/>
                            <a:ext cx="45540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1">
                                  <a:moveTo>
                                    <a:pt x="422" y="0"/>
                                  </a:moveTo>
                                  <a:lnTo>
                                    <a:pt x="361" y="3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54" y="99"/>
                                  </a:lnTo>
                                  <a:lnTo>
                                    <a:pt x="210" y="219"/>
                                  </a:lnTo>
                                  <a:lnTo>
                                    <a:pt x="174" y="316"/>
                                  </a:lnTo>
                                  <a:lnTo>
                                    <a:pt x="146" y="387"/>
                                  </a:lnTo>
                                  <a:lnTo>
                                    <a:pt x="119" y="458"/>
                                  </a:lnTo>
                                  <a:lnTo>
                                    <a:pt x="91" y="527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9" y="641"/>
                                  </a:lnTo>
                                  <a:lnTo>
                                    <a:pt x="257" y="641"/>
                                  </a:lnTo>
                                  <a:lnTo>
                                    <a:pt x="267" y="596"/>
                                  </a:lnTo>
                                  <a:lnTo>
                                    <a:pt x="177" y="569"/>
                                  </a:lnTo>
                                  <a:lnTo>
                                    <a:pt x="183" y="550"/>
                                  </a:lnTo>
                                  <a:lnTo>
                                    <a:pt x="201" y="494"/>
                                  </a:lnTo>
                                  <a:lnTo>
                                    <a:pt x="208" y="474"/>
                                  </a:lnTo>
                                  <a:lnTo>
                                    <a:pt x="214" y="455"/>
                                  </a:lnTo>
                                  <a:lnTo>
                                    <a:pt x="221" y="435"/>
                                  </a:lnTo>
                                  <a:lnTo>
                                    <a:pt x="590" y="435"/>
                                  </a:lnTo>
                                  <a:lnTo>
                                    <a:pt x="565" y="368"/>
                                  </a:lnTo>
                                  <a:lnTo>
                                    <a:pt x="441" y="368"/>
                                  </a:lnTo>
                                  <a:lnTo>
                                    <a:pt x="247" y="351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285" y="236"/>
                                  </a:lnTo>
                                  <a:lnTo>
                                    <a:pt x="305" y="179"/>
                                  </a:lnTo>
                                  <a:lnTo>
                                    <a:pt x="331" y="105"/>
                                  </a:lnTo>
                                  <a:lnTo>
                                    <a:pt x="338" y="86"/>
                                  </a:lnTo>
                                  <a:lnTo>
                                    <a:pt x="460" y="86"/>
                                  </a:lnTo>
                                  <a:lnTo>
                                    <a:pt x="454" y="70"/>
                                  </a:lnTo>
                                  <a:lnTo>
                                    <a:pt x="447" y="51"/>
                                  </a:lnTo>
                                  <a:lnTo>
                                    <a:pt x="439" y="33"/>
                                  </a:lnTo>
                                  <a:lnTo>
                                    <a:pt x="431" y="16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4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1">
                                  <a:moveTo>
                                    <a:pt x="590" y="435"/>
                                  </a:moveTo>
                                  <a:lnTo>
                                    <a:pt x="221" y="435"/>
                                  </a:lnTo>
                                  <a:lnTo>
                                    <a:pt x="467" y="441"/>
                                  </a:lnTo>
                                  <a:lnTo>
                                    <a:pt x="474" y="462"/>
                                  </a:lnTo>
                                  <a:lnTo>
                                    <a:pt x="495" y="520"/>
                                  </a:lnTo>
                                  <a:lnTo>
                                    <a:pt x="514" y="572"/>
                                  </a:lnTo>
                                  <a:lnTo>
                                    <a:pt x="424" y="596"/>
                                  </a:lnTo>
                                  <a:lnTo>
                                    <a:pt x="434" y="641"/>
                                  </a:lnTo>
                                  <a:lnTo>
                                    <a:pt x="708" y="641"/>
                                  </a:lnTo>
                                  <a:lnTo>
                                    <a:pt x="717" y="596"/>
                                  </a:lnTo>
                                  <a:lnTo>
                                    <a:pt x="643" y="572"/>
                                  </a:lnTo>
                                  <a:lnTo>
                                    <a:pt x="634" y="550"/>
                                  </a:lnTo>
                                  <a:lnTo>
                                    <a:pt x="621" y="515"/>
                                  </a:lnTo>
                                  <a:lnTo>
                                    <a:pt x="604" y="472"/>
                                  </a:lnTo>
                                  <a:lnTo>
                                    <a:pt x="59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4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1">
                                  <a:moveTo>
                                    <a:pt x="460" y="86"/>
                                  </a:moveTo>
                                  <a:lnTo>
                                    <a:pt x="338" y="86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60" y="144"/>
                                  </a:lnTo>
                                  <a:lnTo>
                                    <a:pt x="388" y="221"/>
                                  </a:lnTo>
                                  <a:lnTo>
                                    <a:pt x="422" y="314"/>
                                  </a:lnTo>
                                  <a:lnTo>
                                    <a:pt x="441" y="368"/>
                                  </a:lnTo>
                                  <a:lnTo>
                                    <a:pt x="565" y="368"/>
                                  </a:lnTo>
                                  <a:lnTo>
                                    <a:pt x="550" y="327"/>
                                  </a:lnTo>
                                  <a:lnTo>
                                    <a:pt x="530" y="275"/>
                                  </a:lnTo>
                                  <a:lnTo>
                                    <a:pt x="501" y="196"/>
                                  </a:lnTo>
                                  <a:lnTo>
                                    <a:pt x="471" y="116"/>
                                  </a:lnTo>
                                  <a:lnTo>
                                    <a:pt x="46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0960" y="1582920"/>
                            <a:ext cx="35352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636">
                                  <a:moveTo>
                                    <a:pt x="303" y="0"/>
                                  </a:moveTo>
                                  <a:lnTo>
                                    <a:pt x="284" y="1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86" y="256"/>
                                  </a:lnTo>
                                  <a:lnTo>
                                    <a:pt x="86" y="426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81" y="567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10" y="636"/>
                                  </a:lnTo>
                                  <a:lnTo>
                                    <a:pt x="308" y="636"/>
                                  </a:lnTo>
                                  <a:lnTo>
                                    <a:pt x="305" y="588"/>
                                  </a:lnTo>
                                  <a:lnTo>
                                    <a:pt x="258" y="578"/>
                                  </a:lnTo>
                                  <a:lnTo>
                                    <a:pt x="237" y="573"/>
                                  </a:lnTo>
                                  <a:lnTo>
                                    <a:pt x="206" y="513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10" y="464"/>
                                  </a:lnTo>
                                  <a:lnTo>
                                    <a:pt x="214" y="440"/>
                                  </a:lnTo>
                                  <a:lnTo>
                                    <a:pt x="219" y="417"/>
                                  </a:lnTo>
                                  <a:lnTo>
                                    <a:pt x="361" y="417"/>
                                  </a:lnTo>
                                  <a:lnTo>
                                    <a:pt x="380" y="414"/>
                                  </a:lnTo>
                                  <a:lnTo>
                                    <a:pt x="445" y="392"/>
                                  </a:lnTo>
                                  <a:lnTo>
                                    <a:pt x="496" y="356"/>
                                  </a:lnTo>
                                  <a:lnTo>
                                    <a:pt x="502" y="350"/>
                                  </a:lnTo>
                                  <a:lnTo>
                                    <a:pt x="284" y="350"/>
                                  </a:lnTo>
                                  <a:lnTo>
                                    <a:pt x="264" y="349"/>
                                  </a:lnTo>
                                  <a:lnTo>
                                    <a:pt x="244" y="348"/>
                                  </a:lnTo>
                                  <a:lnTo>
                                    <a:pt x="223" y="345"/>
                                  </a:lnTo>
                                  <a:lnTo>
                                    <a:pt x="203" y="342"/>
                                  </a:lnTo>
                                  <a:lnTo>
                                    <a:pt x="203" y="222"/>
                                  </a:lnTo>
                                  <a:lnTo>
                                    <a:pt x="206" y="145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291" y="66"/>
                                  </a:lnTo>
                                  <a:lnTo>
                                    <a:pt x="506" y="66"/>
                                  </a:lnTo>
                                  <a:lnTo>
                                    <a:pt x="504" y="64"/>
                                  </a:lnTo>
                                  <a:lnTo>
                                    <a:pt x="453" y="29"/>
                                  </a:lnTo>
                                  <a:lnTo>
                                    <a:pt x="386" y="7"/>
                                  </a:lnTo>
                                  <a:lnTo>
                                    <a:pt x="332" y="1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35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636">
                                  <a:moveTo>
                                    <a:pt x="361" y="417"/>
                                  </a:moveTo>
                                  <a:lnTo>
                                    <a:pt x="219" y="417"/>
                                  </a:lnTo>
                                  <a:lnTo>
                                    <a:pt x="238" y="419"/>
                                  </a:lnTo>
                                  <a:lnTo>
                                    <a:pt x="258" y="420"/>
                                  </a:lnTo>
                                  <a:lnTo>
                                    <a:pt x="279" y="421"/>
                                  </a:lnTo>
                                  <a:lnTo>
                                    <a:pt x="302" y="421"/>
                                  </a:lnTo>
                                  <a:lnTo>
                                    <a:pt x="329" y="421"/>
                                  </a:lnTo>
                                  <a:lnTo>
                                    <a:pt x="355" y="418"/>
                                  </a:lnTo>
                                  <a:lnTo>
                                    <a:pt x="361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35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636">
                                  <a:moveTo>
                                    <a:pt x="506" y="66"/>
                                  </a:moveTo>
                                  <a:lnTo>
                                    <a:pt x="291" y="66"/>
                                  </a:lnTo>
                                  <a:lnTo>
                                    <a:pt x="318" y="66"/>
                                  </a:lnTo>
                                  <a:lnTo>
                                    <a:pt x="340" y="69"/>
                                  </a:lnTo>
                                  <a:lnTo>
                                    <a:pt x="396" y="93"/>
                                  </a:lnTo>
                                  <a:lnTo>
                                    <a:pt x="426" y="153"/>
                                  </a:lnTo>
                                  <a:lnTo>
                                    <a:pt x="433" y="232"/>
                                  </a:lnTo>
                                  <a:lnTo>
                                    <a:pt x="429" y="256"/>
                                  </a:lnTo>
                                  <a:lnTo>
                                    <a:pt x="396" y="325"/>
                                  </a:lnTo>
                                  <a:lnTo>
                                    <a:pt x="329" y="348"/>
                                  </a:lnTo>
                                  <a:lnTo>
                                    <a:pt x="284" y="350"/>
                                  </a:lnTo>
                                  <a:lnTo>
                                    <a:pt x="502" y="350"/>
                                  </a:lnTo>
                                  <a:lnTo>
                                    <a:pt x="541" y="288"/>
                                  </a:lnTo>
                                  <a:lnTo>
                                    <a:pt x="556" y="222"/>
                                  </a:lnTo>
                                  <a:lnTo>
                                    <a:pt x="556" y="201"/>
                                  </a:lnTo>
                                  <a:lnTo>
                                    <a:pt x="556" y="194"/>
                                  </a:lnTo>
                                  <a:lnTo>
                                    <a:pt x="546" y="131"/>
                                  </a:lnTo>
                                  <a:lnTo>
                                    <a:pt x="518" y="78"/>
                                  </a:lnTo>
                                  <a:lnTo>
                                    <a:pt x="50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5800" y="1422360"/>
                            <a:ext cx="444600" cy="57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6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903">
                                  <a:moveTo>
                                    <a:pt x="484" y="0"/>
                                  </a:moveTo>
                                  <a:lnTo>
                                    <a:pt x="411" y="35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283" y="101"/>
                                  </a:lnTo>
                                  <a:lnTo>
                                    <a:pt x="215" y="140"/>
                                  </a:lnTo>
                                  <a:lnTo>
                                    <a:pt x="199" y="150"/>
                                  </a:lnTo>
                                  <a:lnTo>
                                    <a:pt x="209" y="187"/>
                                  </a:lnTo>
                                  <a:lnTo>
                                    <a:pt x="223" y="193"/>
                                  </a:lnTo>
                                  <a:lnTo>
                                    <a:pt x="511" y="113"/>
                                  </a:lnTo>
                                  <a:lnTo>
                                    <a:pt x="521" y="72"/>
                                  </a:lnTo>
                                  <a:lnTo>
                                    <a:pt x="514" y="53"/>
                                  </a:lnTo>
                                  <a:lnTo>
                                    <a:pt x="505" y="34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4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46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903">
                                  <a:moveTo>
                                    <a:pt x="281" y="259"/>
                                  </a:moveTo>
                                  <a:lnTo>
                                    <a:pt x="7" y="259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3" y="311"/>
                                  </a:lnTo>
                                  <a:lnTo>
                                    <a:pt x="45" y="318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83" y="445"/>
                                  </a:lnTo>
                                  <a:lnTo>
                                    <a:pt x="83" y="593"/>
                                  </a:lnTo>
                                  <a:lnTo>
                                    <a:pt x="84" y="624"/>
                                  </a:lnTo>
                                  <a:lnTo>
                                    <a:pt x="93" y="705"/>
                                  </a:lnTo>
                                  <a:lnTo>
                                    <a:pt x="114" y="772"/>
                                  </a:lnTo>
                                  <a:lnTo>
                                    <a:pt x="148" y="826"/>
                                  </a:lnTo>
                                  <a:lnTo>
                                    <a:pt x="210" y="875"/>
                                  </a:lnTo>
                                  <a:lnTo>
                                    <a:pt x="272" y="896"/>
                                  </a:lnTo>
                                  <a:lnTo>
                                    <a:pt x="346" y="903"/>
                                  </a:lnTo>
                                  <a:lnTo>
                                    <a:pt x="369" y="902"/>
                                  </a:lnTo>
                                  <a:lnTo>
                                    <a:pt x="435" y="892"/>
                                  </a:lnTo>
                                  <a:lnTo>
                                    <a:pt x="491" y="868"/>
                                  </a:lnTo>
                                  <a:lnTo>
                                    <a:pt x="546" y="822"/>
                                  </a:lnTo>
                                  <a:lnTo>
                                    <a:pt x="369" y="822"/>
                                  </a:lnTo>
                                  <a:lnTo>
                                    <a:pt x="344" y="821"/>
                                  </a:lnTo>
                                  <a:lnTo>
                                    <a:pt x="282" y="803"/>
                                  </a:lnTo>
                                  <a:lnTo>
                                    <a:pt x="230" y="746"/>
                                  </a:lnTo>
                                  <a:lnTo>
                                    <a:pt x="209" y="681"/>
                                  </a:lnTo>
                                  <a:lnTo>
                                    <a:pt x="203" y="603"/>
                                  </a:lnTo>
                                  <a:lnTo>
                                    <a:pt x="203" y="468"/>
                                  </a:lnTo>
                                  <a:lnTo>
                                    <a:pt x="205" y="395"/>
                                  </a:lnTo>
                                  <a:lnTo>
                                    <a:pt x="209" y="327"/>
                                  </a:lnTo>
                                  <a:lnTo>
                                    <a:pt x="291" y="304"/>
                                  </a:lnTo>
                                  <a:lnTo>
                                    <a:pt x="281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46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903">
                                  <a:moveTo>
                                    <a:pt x="690" y="259"/>
                                  </a:moveTo>
                                  <a:lnTo>
                                    <a:pt x="443" y="259"/>
                                  </a:lnTo>
                                  <a:lnTo>
                                    <a:pt x="445" y="307"/>
                                  </a:lnTo>
                                  <a:lnTo>
                                    <a:pt x="468" y="313"/>
                                  </a:lnTo>
                                  <a:lnTo>
                                    <a:pt x="490" y="320"/>
                                  </a:lnTo>
                                  <a:lnTo>
                                    <a:pt x="524" y="384"/>
                                  </a:lnTo>
                                  <a:lnTo>
                                    <a:pt x="526" y="445"/>
                                  </a:lnTo>
                                  <a:lnTo>
                                    <a:pt x="526" y="545"/>
                                  </a:lnTo>
                                  <a:lnTo>
                                    <a:pt x="526" y="580"/>
                                  </a:lnTo>
                                  <a:lnTo>
                                    <a:pt x="523" y="645"/>
                                  </a:lnTo>
                                  <a:lnTo>
                                    <a:pt x="515" y="721"/>
                                  </a:lnTo>
                                  <a:lnTo>
                                    <a:pt x="489" y="783"/>
                                  </a:lnTo>
                                  <a:lnTo>
                                    <a:pt x="417" y="817"/>
                                  </a:lnTo>
                                  <a:lnTo>
                                    <a:pt x="369" y="822"/>
                                  </a:lnTo>
                                  <a:lnTo>
                                    <a:pt x="546" y="822"/>
                                  </a:lnTo>
                                  <a:lnTo>
                                    <a:pt x="584" y="758"/>
                                  </a:lnTo>
                                  <a:lnTo>
                                    <a:pt x="604" y="687"/>
                                  </a:lnTo>
                                  <a:lnTo>
                                    <a:pt x="610" y="603"/>
                                  </a:lnTo>
                                  <a:lnTo>
                                    <a:pt x="611" y="534"/>
                                  </a:lnTo>
                                  <a:lnTo>
                                    <a:pt x="611" y="497"/>
                                  </a:lnTo>
                                  <a:lnTo>
                                    <a:pt x="612" y="416"/>
                                  </a:lnTo>
                                  <a:lnTo>
                                    <a:pt x="615" y="328"/>
                                  </a:lnTo>
                                  <a:lnTo>
                                    <a:pt x="699" y="304"/>
                                  </a:lnTo>
                                  <a:lnTo>
                                    <a:pt x="69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2240" y="1582920"/>
                            <a:ext cx="36396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96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642">
                                  <a:moveTo>
                                    <a:pt x="298" y="0"/>
                                  </a:moveTo>
                                  <a:lnTo>
                                    <a:pt x="280" y="1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7" y="39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5" y="502"/>
                                  </a:lnTo>
                                  <a:lnTo>
                                    <a:pt x="81" y="567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10" y="636"/>
                                  </a:lnTo>
                                  <a:lnTo>
                                    <a:pt x="158" y="636"/>
                                  </a:lnTo>
                                  <a:lnTo>
                                    <a:pt x="176" y="636"/>
                                  </a:lnTo>
                                  <a:lnTo>
                                    <a:pt x="275" y="640"/>
                                  </a:lnTo>
                                  <a:lnTo>
                                    <a:pt x="317" y="642"/>
                                  </a:lnTo>
                                  <a:lnTo>
                                    <a:pt x="339" y="642"/>
                                  </a:lnTo>
                                  <a:lnTo>
                                    <a:pt x="360" y="642"/>
                                  </a:lnTo>
                                  <a:lnTo>
                                    <a:pt x="385" y="640"/>
                                  </a:lnTo>
                                  <a:lnTo>
                                    <a:pt x="453" y="624"/>
                                  </a:lnTo>
                                  <a:lnTo>
                                    <a:pt x="510" y="592"/>
                                  </a:lnTo>
                                  <a:lnTo>
                                    <a:pt x="526" y="578"/>
                                  </a:lnTo>
                                  <a:lnTo>
                                    <a:pt x="317" y="578"/>
                                  </a:lnTo>
                                  <a:lnTo>
                                    <a:pt x="304" y="578"/>
                                  </a:lnTo>
                                  <a:lnTo>
                                    <a:pt x="235" y="570"/>
                                  </a:lnTo>
                                  <a:lnTo>
                                    <a:pt x="204" y="502"/>
                                  </a:lnTo>
                                  <a:lnTo>
                                    <a:pt x="204" y="426"/>
                                  </a:lnTo>
                                  <a:lnTo>
                                    <a:pt x="204" y="358"/>
                                  </a:lnTo>
                                  <a:lnTo>
                                    <a:pt x="530" y="358"/>
                                  </a:lnTo>
                                  <a:lnTo>
                                    <a:pt x="518" y="345"/>
                                  </a:lnTo>
                                  <a:lnTo>
                                    <a:pt x="501" y="333"/>
                                  </a:lnTo>
                                  <a:lnTo>
                                    <a:pt x="483" y="323"/>
                                  </a:lnTo>
                                  <a:lnTo>
                                    <a:pt x="464" y="314"/>
                                  </a:lnTo>
                                  <a:lnTo>
                                    <a:pt x="444" y="307"/>
                                  </a:lnTo>
                                  <a:lnTo>
                                    <a:pt x="461" y="297"/>
                                  </a:lnTo>
                                  <a:lnTo>
                                    <a:pt x="467" y="292"/>
                                  </a:lnTo>
                                  <a:lnTo>
                                    <a:pt x="349" y="292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204" y="221"/>
                                  </a:lnTo>
                                  <a:lnTo>
                                    <a:pt x="207" y="141"/>
                                  </a:lnTo>
                                  <a:lnTo>
                                    <a:pt x="217" y="73"/>
                                  </a:lnTo>
                                  <a:lnTo>
                                    <a:pt x="277" y="66"/>
                                  </a:lnTo>
                                  <a:lnTo>
                                    <a:pt x="298" y="65"/>
                                  </a:lnTo>
                                  <a:lnTo>
                                    <a:pt x="503" y="65"/>
                                  </a:lnTo>
                                  <a:lnTo>
                                    <a:pt x="501" y="63"/>
                                  </a:lnTo>
                                  <a:lnTo>
                                    <a:pt x="452" y="28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29" y="1"/>
                                  </a:lnTo>
                                  <a:lnTo>
                                    <a:pt x="2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96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642">
                                  <a:moveTo>
                                    <a:pt x="530" y="358"/>
                                  </a:moveTo>
                                  <a:lnTo>
                                    <a:pt x="204" y="358"/>
                                  </a:lnTo>
                                  <a:lnTo>
                                    <a:pt x="348" y="359"/>
                                  </a:lnTo>
                                  <a:lnTo>
                                    <a:pt x="372" y="363"/>
                                  </a:lnTo>
                                  <a:lnTo>
                                    <a:pt x="424" y="396"/>
                                  </a:lnTo>
                                  <a:lnTo>
                                    <a:pt x="447" y="456"/>
                                  </a:lnTo>
                                  <a:lnTo>
                                    <a:pt x="448" y="483"/>
                                  </a:lnTo>
                                  <a:lnTo>
                                    <a:pt x="444" y="504"/>
                                  </a:lnTo>
                                  <a:lnTo>
                                    <a:pt x="412" y="555"/>
                                  </a:lnTo>
                                  <a:lnTo>
                                    <a:pt x="336" y="577"/>
                                  </a:lnTo>
                                  <a:lnTo>
                                    <a:pt x="317" y="578"/>
                                  </a:lnTo>
                                  <a:lnTo>
                                    <a:pt x="526" y="578"/>
                                  </a:lnTo>
                                  <a:lnTo>
                                    <a:pt x="560" y="527"/>
                                  </a:lnTo>
                                  <a:lnTo>
                                    <a:pt x="573" y="460"/>
                                  </a:lnTo>
                                  <a:lnTo>
                                    <a:pt x="570" y="436"/>
                                  </a:lnTo>
                                  <a:lnTo>
                                    <a:pt x="565" y="414"/>
                                  </a:lnTo>
                                  <a:lnTo>
                                    <a:pt x="557" y="394"/>
                                  </a:lnTo>
                                  <a:lnTo>
                                    <a:pt x="546" y="376"/>
                                  </a:lnTo>
                                  <a:lnTo>
                                    <a:pt x="533" y="360"/>
                                  </a:lnTo>
                                  <a:lnTo>
                                    <a:pt x="53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96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642">
                                  <a:moveTo>
                                    <a:pt x="503" y="65"/>
                                  </a:moveTo>
                                  <a:lnTo>
                                    <a:pt x="298" y="65"/>
                                  </a:lnTo>
                                  <a:lnTo>
                                    <a:pt x="321" y="67"/>
                                  </a:lnTo>
                                  <a:lnTo>
                                    <a:pt x="341" y="70"/>
                                  </a:lnTo>
                                  <a:lnTo>
                                    <a:pt x="401" y="106"/>
                                  </a:lnTo>
                                  <a:lnTo>
                                    <a:pt x="415" y="194"/>
                                  </a:lnTo>
                                  <a:lnTo>
                                    <a:pt x="410" y="216"/>
                                  </a:lnTo>
                                  <a:lnTo>
                                    <a:pt x="378" y="269"/>
                                  </a:lnTo>
                                  <a:lnTo>
                                    <a:pt x="349" y="292"/>
                                  </a:lnTo>
                                  <a:lnTo>
                                    <a:pt x="467" y="292"/>
                                  </a:lnTo>
                                  <a:lnTo>
                                    <a:pt x="516" y="240"/>
                                  </a:lnTo>
                                  <a:lnTo>
                                    <a:pt x="537" y="177"/>
                                  </a:lnTo>
                                  <a:lnTo>
                                    <a:pt x="538" y="152"/>
                                  </a:lnTo>
                                  <a:lnTo>
                                    <a:pt x="536" y="131"/>
                                  </a:lnTo>
                                  <a:lnTo>
                                    <a:pt x="531" y="112"/>
                                  </a:lnTo>
                                  <a:lnTo>
                                    <a:pt x="523" y="94"/>
                                  </a:lnTo>
                                  <a:lnTo>
                                    <a:pt x="513" y="78"/>
                                  </a:lnTo>
                                  <a:lnTo>
                                    <a:pt x="503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560" y="1586880"/>
                            <a:ext cx="33336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630">
                                  <a:moveTo>
                                    <a:pt x="28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7" y="398"/>
                                  </a:lnTo>
                                  <a:lnTo>
                                    <a:pt x="87" y="420"/>
                                  </a:lnTo>
                                  <a:lnTo>
                                    <a:pt x="85" y="497"/>
                                  </a:lnTo>
                                  <a:lnTo>
                                    <a:pt x="82" y="561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10" y="630"/>
                                  </a:lnTo>
                                  <a:lnTo>
                                    <a:pt x="524" y="624"/>
                                  </a:lnTo>
                                  <a:lnTo>
                                    <a:pt x="524" y="604"/>
                                  </a:lnTo>
                                  <a:lnTo>
                                    <a:pt x="525" y="585"/>
                                  </a:lnTo>
                                  <a:lnTo>
                                    <a:pt x="525" y="567"/>
                                  </a:lnTo>
                                  <a:lnTo>
                                    <a:pt x="307" y="567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221" y="557"/>
                                  </a:lnTo>
                                  <a:lnTo>
                                    <a:pt x="205" y="497"/>
                                  </a:lnTo>
                                  <a:lnTo>
                                    <a:pt x="204" y="448"/>
                                  </a:lnTo>
                                  <a:lnTo>
                                    <a:pt x="204" y="209"/>
                                  </a:lnTo>
                                  <a:lnTo>
                                    <a:pt x="206" y="134"/>
                                  </a:lnTo>
                                  <a:lnTo>
                                    <a:pt x="209" y="68"/>
                                  </a:lnTo>
                                  <a:lnTo>
                                    <a:pt x="290" y="45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630">
                                  <a:moveTo>
                                    <a:pt x="466" y="443"/>
                                  </a:moveTo>
                                  <a:lnTo>
                                    <a:pt x="449" y="443"/>
                                  </a:lnTo>
                                  <a:lnTo>
                                    <a:pt x="411" y="564"/>
                                  </a:lnTo>
                                  <a:lnTo>
                                    <a:pt x="394" y="565"/>
                                  </a:lnTo>
                                  <a:lnTo>
                                    <a:pt x="375" y="566"/>
                                  </a:lnTo>
                                  <a:lnTo>
                                    <a:pt x="355" y="567"/>
                                  </a:lnTo>
                                  <a:lnTo>
                                    <a:pt x="332" y="567"/>
                                  </a:lnTo>
                                  <a:lnTo>
                                    <a:pt x="307" y="567"/>
                                  </a:lnTo>
                                  <a:lnTo>
                                    <a:pt x="525" y="567"/>
                                  </a:lnTo>
                                  <a:lnTo>
                                    <a:pt x="522" y="503"/>
                                  </a:lnTo>
                                  <a:lnTo>
                                    <a:pt x="489" y="444"/>
                                  </a:lnTo>
                                  <a:lnTo>
                                    <a:pt x="466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7000" y="1586880"/>
                            <a:ext cx="18432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32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630">
                                  <a:moveTo>
                                    <a:pt x="28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86" y="398"/>
                                  </a:lnTo>
                                  <a:lnTo>
                                    <a:pt x="86" y="420"/>
                                  </a:lnTo>
                                  <a:lnTo>
                                    <a:pt x="84" y="496"/>
                                  </a:lnTo>
                                  <a:lnTo>
                                    <a:pt x="81" y="561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10" y="630"/>
                                  </a:lnTo>
                                  <a:lnTo>
                                    <a:pt x="280" y="630"/>
                                  </a:lnTo>
                                  <a:lnTo>
                                    <a:pt x="281" y="582"/>
                                  </a:lnTo>
                                  <a:lnTo>
                                    <a:pt x="259" y="576"/>
                                  </a:lnTo>
                                  <a:lnTo>
                                    <a:pt x="237" y="568"/>
                                  </a:lnTo>
                                  <a:lnTo>
                                    <a:pt x="204" y="496"/>
                                  </a:lnTo>
                                  <a:lnTo>
                                    <a:pt x="203" y="446"/>
                                  </a:lnTo>
                                  <a:lnTo>
                                    <a:pt x="204" y="209"/>
                                  </a:lnTo>
                                  <a:lnTo>
                                    <a:pt x="205" y="134"/>
                                  </a:lnTo>
                                  <a:lnTo>
                                    <a:pt x="209" y="68"/>
                                  </a:lnTo>
                                  <a:lnTo>
                                    <a:pt x="290" y="45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1160" y="1577880"/>
                            <a:ext cx="35100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330" y="0"/>
                                  </a:moveTo>
                                  <a:lnTo>
                                    <a:pt x="250" y="9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14" y="75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4" y="277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14" y="446"/>
                                  </a:lnTo>
                                  <a:lnTo>
                                    <a:pt x="43" y="515"/>
                                  </a:lnTo>
                                  <a:lnTo>
                                    <a:pt x="86" y="571"/>
                                  </a:lnTo>
                                  <a:lnTo>
                                    <a:pt x="144" y="614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97" y="656"/>
                                  </a:lnTo>
                                  <a:lnTo>
                                    <a:pt x="327" y="657"/>
                                  </a:lnTo>
                                  <a:lnTo>
                                    <a:pt x="351" y="656"/>
                                  </a:lnTo>
                                  <a:lnTo>
                                    <a:pt x="416" y="645"/>
                                  </a:lnTo>
                                  <a:lnTo>
                                    <a:pt x="475" y="627"/>
                                  </a:lnTo>
                                  <a:lnTo>
                                    <a:pt x="537" y="595"/>
                                  </a:lnTo>
                                  <a:lnTo>
                                    <a:pt x="544" y="576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295" y="574"/>
                                  </a:lnTo>
                                  <a:lnTo>
                                    <a:pt x="236" y="556"/>
                                  </a:lnTo>
                                  <a:lnTo>
                                    <a:pt x="175" y="504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28" y="374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26" y="294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66" y="156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86" y="81"/>
                                  </a:lnTo>
                                  <a:lnTo>
                                    <a:pt x="334" y="78"/>
                                  </a:lnTo>
                                  <a:lnTo>
                                    <a:pt x="552" y="78"/>
                                  </a:lnTo>
                                  <a:lnTo>
                                    <a:pt x="552" y="77"/>
                                  </a:lnTo>
                                  <a:lnTo>
                                    <a:pt x="492" y="31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352" y="1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1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523" y="441"/>
                                  </a:moveTo>
                                  <a:lnTo>
                                    <a:pt x="501" y="443"/>
                                  </a:lnTo>
                                  <a:lnTo>
                                    <a:pt x="479" y="448"/>
                                  </a:lnTo>
                                  <a:lnTo>
                                    <a:pt x="461" y="459"/>
                                  </a:lnTo>
                                  <a:lnTo>
                                    <a:pt x="456" y="482"/>
                                  </a:lnTo>
                                  <a:lnTo>
                                    <a:pt x="451" y="503"/>
                                  </a:lnTo>
                                  <a:lnTo>
                                    <a:pt x="442" y="537"/>
                                  </a:lnTo>
                                  <a:lnTo>
                                    <a:pt x="439" y="552"/>
                                  </a:lnTo>
                                  <a:lnTo>
                                    <a:pt x="437" y="553"/>
                                  </a:lnTo>
                                  <a:lnTo>
                                    <a:pt x="370" y="573"/>
                                  </a:lnTo>
                                  <a:lnTo>
                                    <a:pt x="317" y="576"/>
                                  </a:lnTo>
                                  <a:lnTo>
                                    <a:pt x="544" y="576"/>
                                  </a:lnTo>
                                  <a:lnTo>
                                    <a:pt x="548" y="564"/>
                                  </a:lnTo>
                                  <a:lnTo>
                                    <a:pt x="548" y="534"/>
                                  </a:lnTo>
                                  <a:lnTo>
                                    <a:pt x="548" y="524"/>
                                  </a:lnTo>
                                  <a:lnTo>
                                    <a:pt x="547" y="502"/>
                                  </a:lnTo>
                                  <a:lnTo>
                                    <a:pt x="546" y="481"/>
                                  </a:lnTo>
                                  <a:lnTo>
                                    <a:pt x="544" y="460"/>
                                  </a:lnTo>
                                  <a:lnTo>
                                    <a:pt x="541" y="442"/>
                                  </a:lnTo>
                                  <a:lnTo>
                                    <a:pt x="523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1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657">
                                  <a:moveTo>
                                    <a:pt x="552" y="78"/>
                                  </a:moveTo>
                                  <a:lnTo>
                                    <a:pt x="334" y="78"/>
                                  </a:lnTo>
                                  <a:lnTo>
                                    <a:pt x="356" y="79"/>
                                  </a:lnTo>
                                  <a:lnTo>
                                    <a:pt x="377" y="83"/>
                                  </a:lnTo>
                                  <a:lnTo>
                                    <a:pt x="439" y="159"/>
                                  </a:lnTo>
                                  <a:lnTo>
                                    <a:pt x="451" y="229"/>
                                  </a:lnTo>
                                  <a:lnTo>
                                    <a:pt x="468" y="231"/>
                                  </a:lnTo>
                                  <a:lnTo>
                                    <a:pt x="528" y="216"/>
                                  </a:lnTo>
                                  <a:lnTo>
                                    <a:pt x="539" y="156"/>
                                  </a:lnTo>
                                  <a:lnTo>
                                    <a:pt x="549" y="95"/>
                                  </a:lnTo>
                                  <a:lnTo>
                                    <a:pt x="55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9600" y="1580040"/>
                            <a:ext cx="45540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1">
                                  <a:moveTo>
                                    <a:pt x="421" y="0"/>
                                  </a:moveTo>
                                  <a:lnTo>
                                    <a:pt x="360" y="3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53" y="99"/>
                                  </a:lnTo>
                                  <a:lnTo>
                                    <a:pt x="209" y="219"/>
                                  </a:lnTo>
                                  <a:lnTo>
                                    <a:pt x="173" y="316"/>
                                  </a:lnTo>
                                  <a:lnTo>
                                    <a:pt x="146" y="387"/>
                                  </a:lnTo>
                                  <a:lnTo>
                                    <a:pt x="118" y="458"/>
                                  </a:lnTo>
                                  <a:lnTo>
                                    <a:pt x="91" y="527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9" y="641"/>
                                  </a:lnTo>
                                  <a:lnTo>
                                    <a:pt x="256" y="641"/>
                                  </a:lnTo>
                                  <a:lnTo>
                                    <a:pt x="266" y="596"/>
                                  </a:lnTo>
                                  <a:lnTo>
                                    <a:pt x="176" y="569"/>
                                  </a:lnTo>
                                  <a:lnTo>
                                    <a:pt x="182" y="550"/>
                                  </a:lnTo>
                                  <a:lnTo>
                                    <a:pt x="201" y="494"/>
                                  </a:lnTo>
                                  <a:lnTo>
                                    <a:pt x="207" y="474"/>
                                  </a:lnTo>
                                  <a:lnTo>
                                    <a:pt x="213" y="455"/>
                                  </a:lnTo>
                                  <a:lnTo>
                                    <a:pt x="220" y="435"/>
                                  </a:lnTo>
                                  <a:lnTo>
                                    <a:pt x="590" y="435"/>
                                  </a:lnTo>
                                  <a:lnTo>
                                    <a:pt x="577" y="402"/>
                                  </a:lnTo>
                                  <a:lnTo>
                                    <a:pt x="564" y="368"/>
                                  </a:lnTo>
                                  <a:lnTo>
                                    <a:pt x="441" y="368"/>
                                  </a:lnTo>
                                  <a:lnTo>
                                    <a:pt x="246" y="351"/>
                                  </a:lnTo>
                                  <a:lnTo>
                                    <a:pt x="265" y="294"/>
                                  </a:lnTo>
                                  <a:lnTo>
                                    <a:pt x="285" y="236"/>
                                  </a:lnTo>
                                  <a:lnTo>
                                    <a:pt x="304" y="179"/>
                                  </a:lnTo>
                                  <a:lnTo>
                                    <a:pt x="331" y="105"/>
                                  </a:lnTo>
                                  <a:lnTo>
                                    <a:pt x="337" y="86"/>
                                  </a:lnTo>
                                  <a:lnTo>
                                    <a:pt x="460" y="86"/>
                                  </a:lnTo>
                                  <a:lnTo>
                                    <a:pt x="454" y="70"/>
                                  </a:lnTo>
                                  <a:lnTo>
                                    <a:pt x="446" y="51"/>
                                  </a:lnTo>
                                  <a:lnTo>
                                    <a:pt x="438" y="33"/>
                                  </a:lnTo>
                                  <a:lnTo>
                                    <a:pt x="430" y="16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4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1">
                                  <a:moveTo>
                                    <a:pt x="590" y="435"/>
                                  </a:moveTo>
                                  <a:lnTo>
                                    <a:pt x="220" y="435"/>
                                  </a:lnTo>
                                  <a:lnTo>
                                    <a:pt x="467" y="441"/>
                                  </a:lnTo>
                                  <a:lnTo>
                                    <a:pt x="474" y="462"/>
                                  </a:lnTo>
                                  <a:lnTo>
                                    <a:pt x="494" y="520"/>
                                  </a:lnTo>
                                  <a:lnTo>
                                    <a:pt x="513" y="572"/>
                                  </a:lnTo>
                                  <a:lnTo>
                                    <a:pt x="423" y="596"/>
                                  </a:lnTo>
                                  <a:lnTo>
                                    <a:pt x="433" y="641"/>
                                  </a:lnTo>
                                  <a:lnTo>
                                    <a:pt x="707" y="641"/>
                                  </a:lnTo>
                                  <a:lnTo>
                                    <a:pt x="716" y="596"/>
                                  </a:lnTo>
                                  <a:lnTo>
                                    <a:pt x="642" y="572"/>
                                  </a:lnTo>
                                  <a:lnTo>
                                    <a:pt x="628" y="535"/>
                                  </a:lnTo>
                                  <a:lnTo>
                                    <a:pt x="612" y="494"/>
                                  </a:lnTo>
                                  <a:lnTo>
                                    <a:pt x="595" y="449"/>
                                  </a:lnTo>
                                  <a:lnTo>
                                    <a:pt x="59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4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1">
                                  <a:moveTo>
                                    <a:pt x="460" y="86"/>
                                  </a:moveTo>
                                  <a:lnTo>
                                    <a:pt x="337" y="86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52" y="125"/>
                                  </a:lnTo>
                                  <a:lnTo>
                                    <a:pt x="381" y="202"/>
                                  </a:lnTo>
                                  <a:lnTo>
                                    <a:pt x="408" y="277"/>
                                  </a:lnTo>
                                  <a:lnTo>
                                    <a:pt x="441" y="368"/>
                                  </a:lnTo>
                                  <a:lnTo>
                                    <a:pt x="564" y="368"/>
                                  </a:lnTo>
                                  <a:lnTo>
                                    <a:pt x="558" y="352"/>
                                  </a:lnTo>
                                  <a:lnTo>
                                    <a:pt x="539" y="301"/>
                                  </a:lnTo>
                                  <a:lnTo>
                                    <a:pt x="510" y="222"/>
                                  </a:lnTo>
                                  <a:lnTo>
                                    <a:pt x="481" y="143"/>
                                  </a:lnTo>
                                  <a:lnTo>
                                    <a:pt x="46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7080" y="1578600"/>
                            <a:ext cx="28764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418" y="77"/>
                                  </a:moveTo>
                                  <a:lnTo>
                                    <a:pt x="219" y="77"/>
                                  </a:lnTo>
                                  <a:lnTo>
                                    <a:pt x="243" y="79"/>
                                  </a:lnTo>
                                  <a:lnTo>
                                    <a:pt x="264" y="84"/>
                                  </a:lnTo>
                                  <a:lnTo>
                                    <a:pt x="320" y="141"/>
                                  </a:lnTo>
                                  <a:lnTo>
                                    <a:pt x="327" y="194"/>
                                  </a:lnTo>
                                  <a:lnTo>
                                    <a:pt x="325" y="211"/>
                                  </a:lnTo>
                                  <a:lnTo>
                                    <a:pt x="296" y="274"/>
                                  </a:lnTo>
                                  <a:lnTo>
                                    <a:pt x="243" y="336"/>
                                  </a:lnTo>
                                  <a:lnTo>
                                    <a:pt x="154" y="419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" y="564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11" y="606"/>
                                  </a:lnTo>
                                  <a:lnTo>
                                    <a:pt x="18" y="626"/>
                                  </a:lnTo>
                                  <a:lnTo>
                                    <a:pt x="23" y="643"/>
                                  </a:lnTo>
                                  <a:lnTo>
                                    <a:pt x="453" y="625"/>
                                  </a:lnTo>
                                  <a:lnTo>
                                    <a:pt x="453" y="548"/>
                                  </a:lnTo>
                                  <a:lnTo>
                                    <a:pt x="115" y="548"/>
                                  </a:lnTo>
                                  <a:lnTo>
                                    <a:pt x="234" y="447"/>
                                  </a:lnTo>
                                  <a:lnTo>
                                    <a:pt x="283" y="406"/>
                                  </a:lnTo>
                                  <a:lnTo>
                                    <a:pt x="332" y="364"/>
                                  </a:lnTo>
                                  <a:lnTo>
                                    <a:pt x="377" y="318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444" y="198"/>
                                  </a:lnTo>
                                  <a:lnTo>
                                    <a:pt x="448" y="158"/>
                                  </a:lnTo>
                                  <a:lnTo>
                                    <a:pt x="445" y="137"/>
                                  </a:lnTo>
                                  <a:lnTo>
                                    <a:pt x="440" y="117"/>
                                  </a:lnTo>
                                  <a:lnTo>
                                    <a:pt x="432" y="99"/>
                                  </a:lnTo>
                                  <a:lnTo>
                                    <a:pt x="422" y="82"/>
                                  </a:lnTo>
                                  <a:lnTo>
                                    <a:pt x="418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407" y="460"/>
                                  </a:moveTo>
                                  <a:lnTo>
                                    <a:pt x="374" y="544"/>
                                  </a:lnTo>
                                  <a:lnTo>
                                    <a:pt x="295" y="548"/>
                                  </a:lnTo>
                                  <a:lnTo>
                                    <a:pt x="115" y="548"/>
                                  </a:lnTo>
                                  <a:lnTo>
                                    <a:pt x="453" y="548"/>
                                  </a:lnTo>
                                  <a:lnTo>
                                    <a:pt x="451" y="484"/>
                                  </a:lnTo>
                                  <a:lnTo>
                                    <a:pt x="450" y="464"/>
                                  </a:lnTo>
                                  <a:lnTo>
                                    <a:pt x="407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213" y="0"/>
                                  </a:moveTo>
                                  <a:lnTo>
                                    <a:pt x="150" y="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71" y="82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0" y="66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294" y="7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2680" y="1577880"/>
                            <a:ext cx="30528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528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657">
                                  <a:moveTo>
                                    <a:pt x="249" y="0"/>
                                  </a:moveTo>
                                  <a:lnTo>
                                    <a:pt x="182" y="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79" y="78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17" y="204"/>
                                  </a:lnTo>
                                  <a:lnTo>
                                    <a:pt x="3" y="287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4" y="467"/>
                                  </a:lnTo>
                                  <a:lnTo>
                                    <a:pt x="38" y="532"/>
                                  </a:lnTo>
                                  <a:lnTo>
                                    <a:pt x="73" y="585"/>
                                  </a:lnTo>
                                  <a:lnTo>
                                    <a:pt x="136" y="634"/>
                                  </a:lnTo>
                                  <a:lnTo>
                                    <a:pt x="194" y="653"/>
                                  </a:lnTo>
                                  <a:lnTo>
                                    <a:pt x="238" y="657"/>
                                  </a:lnTo>
                                  <a:lnTo>
                                    <a:pt x="261" y="656"/>
                                  </a:lnTo>
                                  <a:lnTo>
                                    <a:pt x="324" y="641"/>
                                  </a:lnTo>
                                  <a:lnTo>
                                    <a:pt x="376" y="608"/>
                                  </a:lnTo>
                                  <a:lnTo>
                                    <a:pt x="405" y="578"/>
                                  </a:lnTo>
                                  <a:lnTo>
                                    <a:pt x="225" y="578"/>
                                  </a:lnTo>
                                  <a:lnTo>
                                    <a:pt x="208" y="573"/>
                                  </a:lnTo>
                                  <a:lnTo>
                                    <a:pt x="157" y="530"/>
                                  </a:lnTo>
                                  <a:lnTo>
                                    <a:pt x="134" y="471"/>
                                  </a:lnTo>
                                  <a:lnTo>
                                    <a:pt x="123" y="392"/>
                                  </a:lnTo>
                                  <a:lnTo>
                                    <a:pt x="121" y="331"/>
                                  </a:lnTo>
                                  <a:lnTo>
                                    <a:pt x="121" y="316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43" y="163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251" y="79"/>
                                  </a:lnTo>
                                  <a:lnTo>
                                    <a:pt x="415" y="79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49" y="23"/>
                                  </a:lnTo>
                                  <a:lnTo>
                                    <a:pt x="292" y="4"/>
                                  </a:lnTo>
                                  <a:lnTo>
                                    <a:pt x="271" y="1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28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657">
                                  <a:moveTo>
                                    <a:pt x="415" y="79"/>
                                  </a:moveTo>
                                  <a:lnTo>
                                    <a:pt x="251" y="79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81" y="86"/>
                                  </a:lnTo>
                                  <a:lnTo>
                                    <a:pt x="326" y="130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8" y="274"/>
                                  </a:lnTo>
                                  <a:lnTo>
                                    <a:pt x="360" y="348"/>
                                  </a:lnTo>
                                  <a:lnTo>
                                    <a:pt x="359" y="374"/>
                                  </a:lnTo>
                                  <a:lnTo>
                                    <a:pt x="350" y="456"/>
                                  </a:lnTo>
                                  <a:lnTo>
                                    <a:pt x="329" y="517"/>
                                  </a:lnTo>
                                  <a:lnTo>
                                    <a:pt x="281" y="567"/>
                                  </a:lnTo>
                                  <a:lnTo>
                                    <a:pt x="225" y="578"/>
                                  </a:lnTo>
                                  <a:lnTo>
                                    <a:pt x="405" y="578"/>
                                  </a:lnTo>
                                  <a:lnTo>
                                    <a:pt x="441" y="519"/>
                                  </a:lnTo>
                                  <a:lnTo>
                                    <a:pt x="465" y="447"/>
                                  </a:lnTo>
                                  <a:lnTo>
                                    <a:pt x="478" y="362"/>
                                  </a:lnTo>
                                  <a:lnTo>
                                    <a:pt x="481" y="299"/>
                                  </a:lnTo>
                                  <a:lnTo>
                                    <a:pt x="479" y="271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44" y="127"/>
                                  </a:lnTo>
                                  <a:lnTo>
                                    <a:pt x="423" y="90"/>
                                  </a:lnTo>
                                  <a:lnTo>
                                    <a:pt x="41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5920" y="1578600"/>
                            <a:ext cx="28764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418" y="77"/>
                                  </a:moveTo>
                                  <a:lnTo>
                                    <a:pt x="219" y="77"/>
                                  </a:lnTo>
                                  <a:lnTo>
                                    <a:pt x="243" y="79"/>
                                  </a:lnTo>
                                  <a:lnTo>
                                    <a:pt x="264" y="84"/>
                                  </a:lnTo>
                                  <a:lnTo>
                                    <a:pt x="320" y="141"/>
                                  </a:lnTo>
                                  <a:lnTo>
                                    <a:pt x="327" y="194"/>
                                  </a:lnTo>
                                  <a:lnTo>
                                    <a:pt x="325" y="211"/>
                                  </a:lnTo>
                                  <a:lnTo>
                                    <a:pt x="296" y="274"/>
                                  </a:lnTo>
                                  <a:lnTo>
                                    <a:pt x="243" y="336"/>
                                  </a:lnTo>
                                  <a:lnTo>
                                    <a:pt x="154" y="419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" y="564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11" y="606"/>
                                  </a:lnTo>
                                  <a:lnTo>
                                    <a:pt x="18" y="626"/>
                                  </a:lnTo>
                                  <a:lnTo>
                                    <a:pt x="23" y="643"/>
                                  </a:lnTo>
                                  <a:lnTo>
                                    <a:pt x="453" y="625"/>
                                  </a:lnTo>
                                  <a:lnTo>
                                    <a:pt x="453" y="548"/>
                                  </a:lnTo>
                                  <a:lnTo>
                                    <a:pt x="115" y="548"/>
                                  </a:lnTo>
                                  <a:lnTo>
                                    <a:pt x="234" y="447"/>
                                  </a:lnTo>
                                  <a:lnTo>
                                    <a:pt x="283" y="406"/>
                                  </a:lnTo>
                                  <a:lnTo>
                                    <a:pt x="332" y="364"/>
                                  </a:lnTo>
                                  <a:lnTo>
                                    <a:pt x="377" y="318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444" y="198"/>
                                  </a:lnTo>
                                  <a:lnTo>
                                    <a:pt x="448" y="158"/>
                                  </a:lnTo>
                                  <a:lnTo>
                                    <a:pt x="445" y="137"/>
                                  </a:lnTo>
                                  <a:lnTo>
                                    <a:pt x="440" y="117"/>
                                  </a:lnTo>
                                  <a:lnTo>
                                    <a:pt x="432" y="99"/>
                                  </a:lnTo>
                                  <a:lnTo>
                                    <a:pt x="422" y="82"/>
                                  </a:lnTo>
                                  <a:lnTo>
                                    <a:pt x="418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407" y="460"/>
                                  </a:moveTo>
                                  <a:lnTo>
                                    <a:pt x="374" y="544"/>
                                  </a:lnTo>
                                  <a:lnTo>
                                    <a:pt x="295" y="548"/>
                                  </a:lnTo>
                                  <a:lnTo>
                                    <a:pt x="115" y="548"/>
                                  </a:lnTo>
                                  <a:lnTo>
                                    <a:pt x="453" y="548"/>
                                  </a:lnTo>
                                  <a:lnTo>
                                    <a:pt x="451" y="484"/>
                                  </a:lnTo>
                                  <a:lnTo>
                                    <a:pt x="450" y="464"/>
                                  </a:lnTo>
                                  <a:lnTo>
                                    <a:pt x="407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213" y="0"/>
                                  </a:moveTo>
                                  <a:lnTo>
                                    <a:pt x="150" y="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71" y="82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0" y="66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294" y="7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1240" y="1578600"/>
                            <a:ext cx="28764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418" y="77"/>
                                  </a:moveTo>
                                  <a:lnTo>
                                    <a:pt x="219" y="77"/>
                                  </a:lnTo>
                                  <a:lnTo>
                                    <a:pt x="243" y="79"/>
                                  </a:lnTo>
                                  <a:lnTo>
                                    <a:pt x="264" y="84"/>
                                  </a:lnTo>
                                  <a:lnTo>
                                    <a:pt x="320" y="141"/>
                                  </a:lnTo>
                                  <a:lnTo>
                                    <a:pt x="327" y="194"/>
                                  </a:lnTo>
                                  <a:lnTo>
                                    <a:pt x="325" y="211"/>
                                  </a:lnTo>
                                  <a:lnTo>
                                    <a:pt x="296" y="274"/>
                                  </a:lnTo>
                                  <a:lnTo>
                                    <a:pt x="243" y="336"/>
                                  </a:lnTo>
                                  <a:lnTo>
                                    <a:pt x="154" y="419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" y="564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11" y="606"/>
                                  </a:lnTo>
                                  <a:lnTo>
                                    <a:pt x="18" y="626"/>
                                  </a:lnTo>
                                  <a:lnTo>
                                    <a:pt x="23" y="643"/>
                                  </a:lnTo>
                                  <a:lnTo>
                                    <a:pt x="453" y="625"/>
                                  </a:lnTo>
                                  <a:lnTo>
                                    <a:pt x="453" y="548"/>
                                  </a:lnTo>
                                  <a:lnTo>
                                    <a:pt x="115" y="548"/>
                                  </a:lnTo>
                                  <a:lnTo>
                                    <a:pt x="234" y="447"/>
                                  </a:lnTo>
                                  <a:lnTo>
                                    <a:pt x="283" y="406"/>
                                  </a:lnTo>
                                  <a:lnTo>
                                    <a:pt x="332" y="364"/>
                                  </a:lnTo>
                                  <a:lnTo>
                                    <a:pt x="377" y="318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444" y="198"/>
                                  </a:lnTo>
                                  <a:lnTo>
                                    <a:pt x="448" y="158"/>
                                  </a:lnTo>
                                  <a:lnTo>
                                    <a:pt x="445" y="137"/>
                                  </a:lnTo>
                                  <a:lnTo>
                                    <a:pt x="440" y="117"/>
                                  </a:lnTo>
                                  <a:lnTo>
                                    <a:pt x="432" y="99"/>
                                  </a:lnTo>
                                  <a:lnTo>
                                    <a:pt x="422" y="82"/>
                                  </a:lnTo>
                                  <a:lnTo>
                                    <a:pt x="418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407" y="460"/>
                                  </a:moveTo>
                                  <a:lnTo>
                                    <a:pt x="374" y="544"/>
                                  </a:lnTo>
                                  <a:lnTo>
                                    <a:pt x="295" y="548"/>
                                  </a:lnTo>
                                  <a:lnTo>
                                    <a:pt x="115" y="548"/>
                                  </a:lnTo>
                                  <a:lnTo>
                                    <a:pt x="453" y="548"/>
                                  </a:lnTo>
                                  <a:lnTo>
                                    <a:pt x="451" y="484"/>
                                  </a:lnTo>
                                  <a:lnTo>
                                    <a:pt x="450" y="464"/>
                                  </a:lnTo>
                                  <a:lnTo>
                                    <a:pt x="407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43">
                                  <a:moveTo>
                                    <a:pt x="213" y="0"/>
                                  </a:moveTo>
                                  <a:lnTo>
                                    <a:pt x="150" y="7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71" y="82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0" y="66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294" y="7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793pt;margin-top:0pt;width:793pt;height:613pt" coordorigin="-15860,0" coordsize="15860,12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5860;top:0;width:15859;height:12259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15860;top:0;width:15859;height:12259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10692;top:10771;width:3248;height:611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Group 6" style="position:absolute;left:-13457;top:3602;width:11137;height:2">
                  <v:shape id="shape_0" ID="Freeform 7" coordsize="11137,2" path="m0,0l11137,0e" stroked="t" o:allowincell="f" style="position:absolute;left:-13457;top:3602;width:11136;height:1;mso-wrap-style:none;v-text-anchor:middle;mso-position-horizontal-relative:margin;mso-position-vertical:top;mso-position-vertical-relative:page">
                    <v:fill o:detectmouseclick="t" on="false"/>
                    <v:stroke color="#e8c59e" weight="23400" joinstyle="round" endcap="flat"/>
                    <w10:wrap type="none"/>
                  </v:shape>
                </v:group>
                <v:group id="shape_0" alt="Group 8" style="position:absolute;left:-13526;top:2485;width:553;height:657">
                  <v:shape id="shape_0" ID="Freeform 9" coordsize="553,657" path="m330,0l250,9l177,34l114,75l63,130l26,198l4,277l0,336l1,365l14,446l43,515l86,571l144,614l214,643l297,656l328,657l351,656l417,645l475,627l537,595l544,576l318,576l295,574l236,556l175,504l145,447l128,374l125,318l126,294l137,230l167,156l212,103l287,81l335,78l552,78l552,77l492,31l416,9l353,1l330,0xe" fillcolor="white" stroked="f" o:allowincell="f" style="position:absolute;left:-13526;top:2485;width:552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" coordsize="553,657" path="m523,441l501,443l479,448l462,459l456,482l451,503l443,537l439,552l437,553l370,573l318,576l544,576l549,564l549,534l548,524l548,502l546,481l544,460l541,442l523,441xe" fillcolor="white" stroked="f" o:allowincell="f" style="position:absolute;left:-13526;top:2485;width:552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1" coordsize="553,657" path="m552,78l335,78l356,79l377,83l439,159l451,229l468,231l528,216l539,156l549,95l552,78xe" fillcolor="white" stroked="f" o:allowincell="f" style="position:absolute;left:-13526;top:2485;width:552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2" style="position:absolute;left:-12894;top:2499;width:700;height:645">
                  <v:shape id="shape_0" ID="Freeform 13" coordsize="700,645" path="m281,0l7,0l0,46l23,52l45,59l81,117l83,186l83,334l84,365l94,446l115,513l148,567l211,616l272,637l346,644l370,643l435,633l492,609l546,563l369,563l344,562l283,543l230,487l209,422l203,344l203,209l205,136l209,68l291,45l281,0xe" fillcolor="white" stroked="f" o:allowincell="f" style="position:absolute;left:-12894;top:2499;width:699;height:644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700,645" path="m690,0l443,0l445,48l468,54l490,61l525,125l526,186l526,286l526,321l524,386l515,462l490,524l417,558l369,563l546,563l584,499l604,428l611,344l611,275l611,238l612,157l615,69l700,45l690,0xe" fillcolor="white" stroked="f" o:allowincell="f" style="position:absolute;left:-12894;top:2499;width:699;height:644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5" style="position:absolute;left:-12111;top:2492;width:534;height:637">
                  <v:shape id="shape_0" ID="Freeform 16" coordsize="534,637" path="m506,0l398,5l336,6l10,7l8,54l69,76l85,140l86,287l86,427l84,501l81,568l0,592l10,637l532,619l533,599l533,576l305,576l281,575l219,564l204,500l203,359l409,359l419,305l411,296l203,296l203,231l205,163l210,95l271,68l527,68l530,48l533,30l522,15l506,0xe" fillcolor="white" stroked="f" o:allowincell="f" style="position:absolute;left:-12111;top:2492;width:533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534,637" path="m473,458l455,458l426,570l410,571l330,576l305,576l533,576l526,500l496,459l473,458xe" fillcolor="white" stroked="f" o:allowincell="f" style="position:absolute;left:-12111;top:2492;width:533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534,637" path="m409,359l203,359l408,365l409,359xe" fillcolor="white" stroked="f" o:allowincell="f" style="position:absolute;left:-12111;top:2492;width:533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534,637" path="m404,287l203,296l411,296l404,287xe" fillcolor="white" stroked="f" o:allowincell="f" style="position:absolute;left:-12111;top:2492;width:533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534,637" path="m527,68l318,68l339,68l360,68l381,69l400,70l417,71l451,182l471,183l492,179l510,171l513,152l520,110l524,89l527,68xe" fillcolor="white" stroked="f" o:allowincell="f" style="position:absolute;left:-12111;top:2492;width:533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21" style="position:absolute;left:-11458;top:2496;width:691;height:637">
                  <v:shape id="shape_0" ID="Freeform 22" coordsize="691,637" path="m311,186l159,186l280,337l322,390l363,443l390,477l416,511l509,636l598,627l598,540l598,495l598,454l524,454l311,186xe" fillcolor="white" stroked="f" o:allowincell="f" style="position:absolute;left:-11458;top:2496;width:690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3" coordsize="691,637" path="m168,0l6,3l3,50l24,57l45,64l82,117l85,198l86,274l86,366l86,395l85,463l83,532l0,588l9,633l267,633l267,585l243,580l219,575l169,529l165,460l163,386l161,320l159,186l311,186l254,113l221,71l206,52l192,33l179,16l168,0xe" fillcolor="white" stroked="f" o:allowincell="f" style="position:absolute;left:-11458;top:2496;width:690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4" coordsize="691,637" path="m680,3l424,3l416,48l438,54l461,60l512,96l518,169l521,239l522,311l523,386l524,454l598,454l599,366l600,302l602,219l604,150l608,84l690,48l680,3xe" fillcolor="white" stroked="f" o:allowincell="f" style="position:absolute;left:-11458;top:2496;width:690;height:63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25" style="position:absolute;left:-10698;top:2493;width:586;height:636">
                  <v:shape id="shape_0" ID="Freeform 26" coordsize="586,636" path="m583,66l230,66l230,435l230,461l228,529l144,591l154,636l424,636l425,588l403,582l382,574l349,502l348,148l348,67l583,67l583,66xe" fillcolor="white" stroked="f" o:allowincell="f" style="position:absolute;left:-10698;top:2493;width:585;height:635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7" coordsize="586,636" path="m564,0l548,1l514,3l458,4l0,8l0,23l1,88l8,148l62,189l80,188l112,70l130,69l150,68l171,67l192,66l583,66l584,48l585,30l582,23l569,7l564,0xe" fillcolor="white" stroked="f" o:allowincell="f" style="position:absolute;left:-10698;top:2493;width:585;height:635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8" coordsize="586,636" path="m583,67l348,67l398,67l419,67l439,68l459,70l477,71l513,186l533,186l577,128l581,88l583,67xe" fillcolor="white" stroked="f" o:allowincell="f" style="position:absolute;left:-10698;top:2493;width:585;height:635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29" style="position:absolute;left:-10146;top:2488;width:717;height:641">
                  <v:shape id="shape_0" ID="Freeform 30" coordsize="717,641" path="m422,0l361,3l298,9l254,99l210,219l174,316l146,387l119,458l91,527l0,596l9,641l257,641l267,596l177,569l183,550l201,494l208,474l214,455l221,435l590,435l565,368l441,368l247,351l266,294l285,236l305,179l331,105l338,86l460,86l454,70l447,51l439,33l431,16l422,0xe" fillcolor="white" stroked="f" o:allowincell="f" style="position:absolute;left:-10146;top:2488;width:716;height:640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" coordsize="717,641" path="m590,435l221,435l467,441l474,462l495,520l514,572l424,596l434,641l708,641l717,596l643,572l634,550l621,515l604,472l590,435xe" fillcolor="white" stroked="f" o:allowincell="f" style="position:absolute;left:-10146;top:2488;width:716;height:640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" coordsize="717,641" path="m460,86l338,86l345,106l360,144l388,221l422,314l441,368l565,368l550,327l530,275l501,196l471,116l460,86xe" fillcolor="white" stroked="f" o:allowincell="f" style="position:absolute;left:-10146;top:2488;width:716;height:640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3" style="position:absolute;left:-9150;top:2493;width:557;height:636">
                  <v:shape id="shape_0" ID="Freeform 34" coordsize="557,636" path="m303,0l284,1l154,5l141,6l10,6l8,53l29,59l51,66l84,117l86,189l86,256l86,426l84,499l81,567l0,591l10,636l308,636l305,588l258,578l237,573l206,513l207,489l210,464l214,440l219,417l361,417l380,414l445,392l496,356l502,350l284,350l264,349l244,348l223,345l203,342l203,222l206,145l212,85l291,66l506,66l504,64l453,29l386,7l332,1l303,0xe" fillcolor="white" stroked="f" o:allowincell="f" style="position:absolute;left:-9150;top:2493;width:556;height:635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" coordsize="557,636" path="m361,417l219,417l238,419l258,420l279,421l302,421l329,421l355,418l361,417xe" fillcolor="white" stroked="f" o:allowincell="f" style="position:absolute;left:-9150;top:2493;width:556;height:635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6" coordsize="557,636" path="m506,66l291,66l318,66l340,69l396,93l426,153l433,232l429,256l396,325l329,348l284,350l502,350l541,288l556,222l556,201l556,194l546,131l518,78l506,66xe" fillcolor="white" stroked="f" o:allowincell="f" style="position:absolute;left:-9150;top:2493;width:556;height:635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7" style="position:absolute;left:-8544;top:2240;width:700;height:903">
                  <v:shape id="shape_0" ID="Freeform 38" coordsize="700,903" path="m484,0l411,35l337,73l283,101l215,140l199,150l209,187l223,193l511,113l521,72l514,53l505,34l495,16l484,0xe" fillcolor="white" stroked="f" o:allowincell="f" style="position:absolute;left:-8544;top:2240;width:699;height:90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9" coordsize="700,903" path="m281,259l7,259l0,305l23,311l45,318l81,376l83,445l83,593l84,624l93,705l114,772l148,826l210,875l272,896l346,903l369,902l435,892l491,868l546,822l369,822l344,821l282,803l230,746l209,681l203,603l203,468l205,395l209,327l291,304l281,259xe" fillcolor="white" stroked="f" o:allowincell="f" style="position:absolute;left:-8544;top:2240;width:699;height:90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0" coordsize="700,903" path="m690,259l443,259l445,307l468,313l490,320l524,384l526,445l526,545l526,580l523,645l515,721l489,783l417,817l369,822l546,822l584,758l604,687l610,603l611,534l611,497l612,416l615,328l699,304l690,259xe" fillcolor="white" stroked="f" o:allowincell="f" style="position:absolute;left:-8544;top:2240;width:699;height:90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41" style="position:absolute;left:-7762;top:2493;width:573;height:642">
                  <v:shape id="shape_0" ID="Freeform 42" coordsize="573,642" path="m298,0l280,1l150,5l136,6l10,6l9,53l31,59l53,67l86,139l87,394l86,436l85,502l81,567l0,591l10,636l158,636l176,636l275,640l317,642l339,642l360,642l385,640l453,624l510,592l526,578l317,578l304,578l235,570l204,502l204,426l204,358l530,358l518,345l501,333l483,323l464,314l444,307l461,297l467,292l349,292l204,286l204,221l207,141l217,73l277,66l298,65l503,65l501,63l452,28l384,7l329,1l298,0xe" fillcolor="white" stroked="f" o:allowincell="f" style="position:absolute;left:-7762;top:2493;width:572;height:641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" coordsize="573,642" path="m530,358l204,358l348,359l372,363l424,396l447,456l448,483l444,504l412,555l336,577l317,578l526,578l560,527l573,460l570,436l565,414l557,394l546,376l533,360l530,358xe" fillcolor="white" stroked="f" o:allowincell="f" style="position:absolute;left:-7762;top:2493;width:572;height:641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" coordsize="573,642" path="m503,65l298,65l321,67l341,70l401,106l415,194l410,216l378,269l349,292l467,292l516,240l537,177l538,152l536,131l531,112l523,94l513,78l503,65xe" fillcolor="white" stroked="f" o:allowincell="f" style="position:absolute;left:-7762;top:2493;width:572;height:641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45" style="position:absolute;left:-7089;top:2499;width:525;height:630">
                  <v:shape id="shape_0" ID="Freeform 46" coordsize="525,630" path="m280,0l10,0l10,47l32,53l53,61l86,134l87,398l87,420l85,497l82,561l0,585l10,630l524,624l524,604l525,585l525,567l307,567l283,567l221,557l205,497l204,448l204,209l206,134l209,68l290,45l280,0xe" fillcolor="white" stroked="f" o:allowincell="f" style="position:absolute;left:-7089;top:2499;width:524;height:629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7" coordsize="525,630" path="m466,443l449,443l411,564l394,565l375,566l355,567l332,567l307,567l525,567l522,503l489,444l466,443xe" fillcolor="white" stroked="f" o:allowincell="f" style="position:absolute;left:-7089;top:2499;width:524;height:629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48" style="position:absolute;left:-6463;top:2499;width:290;height:630">
                  <v:shape id="shape_0" ID="Freeform 49" coordsize="290,630" path="m280,0l10,0l9,47l31,53l52,61l85,134l86,398l86,420l84,496l81,561l0,585l10,630l280,630l281,582l259,576l237,568l204,496l203,446l204,209l205,134l209,68l290,45l280,0xe" fillcolor="white" stroked="f" o:allowincell="f" style="position:absolute;left:-6463;top:2499;width:289;height:629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50" style="position:absolute;left:-6063;top:2485;width:553;height:657">
                  <v:shape id="shape_0" ID="Freeform 51" coordsize="553,657" path="m330,0l250,9l177,34l114,75l63,130l25,198l4,277l0,336l0,365l14,446l43,515l86,571l144,614l214,643l297,656l327,657l351,656l416,645l475,627l537,595l544,576l317,576l295,574l236,556l175,504l145,447l128,374l125,318l126,294l137,230l166,156l212,103l286,81l334,78l552,78l552,77l492,31l416,9l352,1l330,0xe" fillcolor="white" stroked="f" o:allowincell="f" style="position:absolute;left:-6063;top:2485;width:552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2" coordsize="553,657" path="m523,441l501,443l479,448l461,459l456,482l451,503l442,537l439,552l437,553l370,573l317,576l544,576l548,564l548,534l548,524l547,502l546,481l544,460l541,442l523,441xe" fillcolor="white" stroked="f" o:allowincell="f" style="position:absolute;left:-6063;top:2485;width:552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3" coordsize="553,657" path="m552,78l334,78l356,79l377,83l439,159l451,229l468,231l528,216l539,156l549,95l552,78xe" fillcolor="white" stroked="f" o:allowincell="f" style="position:absolute;left:-6063;top:2485;width:552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54" style="position:absolute;left:-5451;top:2488;width:717;height:641">
                  <v:shape id="shape_0" ID="Freeform 55" coordsize="717,641" path="m421,0l360,3l297,9l253,99l209,219l173,316l146,387l118,458l91,527l0,596l9,641l256,641l266,596l176,569l182,550l201,494l207,474l213,455l220,435l590,435l577,402l564,368l441,368l246,351l265,294l285,236l304,179l331,105l337,86l460,86l454,70l446,51l438,33l430,16l421,0xe" fillcolor="white" stroked="f" o:allowincell="f" style="position:absolute;left:-5451;top:2488;width:716;height:640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6" coordsize="717,641" path="m590,435l220,435l467,441l474,462l494,520l513,572l423,596l433,641l707,641l716,596l642,572l628,535l612,494l595,449l590,435xe" fillcolor="white" stroked="f" o:allowincell="f" style="position:absolute;left:-5451;top:2488;width:716;height:640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7" coordsize="717,641" path="m460,86l337,86l345,106l352,125l381,202l408,277l441,368l564,368l558,352l539,301l510,222l481,143l460,86xe" fillcolor="white" stroked="f" o:allowincell="f" style="position:absolute;left:-5451;top:2488;width:716;height:640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58" style="position:absolute;left:-4463;top:2486;width:453;height:643">
                  <v:shape id="shape_0" ID="Freeform 59" coordsize="453,643" path="m418,77l219,77l243,79l264,84l320,141l327,194l325,211l296,274l243,336l154,419l0,558l1,564l5,584l11,606l18,626l23,643l453,625l453,548l115,548l234,447l283,406l332,364l377,318l414,270l444,198l448,158l445,137l440,117l432,99l422,82l418,77xe" fillcolor="white" stroked="f" o:allowincell="f" style="position:absolute;left:-4463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0" coordsize="453,643" path="m407,460l374,544l295,548l115,548l453,548l451,484l450,464l407,460xe" fillcolor="white" stroked="f" o:allowincell="f" style="position:absolute;left:-4463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1" coordsize="453,643" path="m213,0l150,7l90,22l20,51l7,77l10,95l22,155l40,214l47,232l68,231l91,230l110,228l136,93l152,87l171,82l194,78l219,77l418,77l410,66l360,29l294,7l242,0l213,0xe" fillcolor="white" stroked="f" o:allowincell="f" style="position:absolute;left:-4463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62" style="position:absolute;left:-3919;top:2485;width:481;height:657">
                  <v:shape id="shape_0" ID="Freeform 63" coordsize="481,657" path="m249,0l182,9l126,35l79,78l42,134l17,204l3,287l0,362l2,390l14,467l38,532l73,585l136,634l194,653l238,657l261,656l324,641l376,608l405,578l225,578l208,573l157,530l134,471l123,392l121,331l121,316l126,234l143,163l185,100l251,79l415,79l411,73l349,23l292,4l271,1l249,0xe" fillcolor="white" stroked="f" o:allowincell="f" style="position:absolute;left:-3919;top:2485;width:480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4" coordsize="481,657" path="m415,79l251,79l267,81l281,86l326,130l347,191l358,274l360,348l359,374l350,456l329,517l281,567l225,578l405,578l441,519l465,447l478,362l481,299l479,271l468,193l444,127l423,90l415,79xe" fillcolor="white" stroked="f" o:allowincell="f" style="position:absolute;left:-3919;top:2485;width:480;height:656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65" style="position:absolute;left:-3347;top:2486;width:453;height:643">
                  <v:shape id="shape_0" ID="Freeform 66" coordsize="453,643" path="m418,77l219,77l243,79l264,84l320,141l327,194l325,211l296,274l243,336l154,419l0,558l1,564l5,584l11,606l18,626l23,643l453,625l453,548l115,548l234,447l283,406l332,364l377,318l414,270l444,198l448,158l445,137l440,117l432,99l422,82l418,77xe" fillcolor="white" stroked="f" o:allowincell="f" style="position:absolute;left:-3347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7" coordsize="453,643" path="m407,460l374,544l295,548l115,548l453,548l451,484l450,464l407,460xe" fillcolor="white" stroked="f" o:allowincell="f" style="position:absolute;left:-3347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8" coordsize="453,643" path="m213,0l150,7l90,22l20,51l7,77l10,95l22,155l40,214l47,232l68,231l91,230l110,228l136,93l152,87l171,82l194,78l219,77l418,77l410,66l360,29l294,7l242,0l213,0xe" fillcolor="white" stroked="f" o:allowincell="f" style="position:absolute;left:-3347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69" style="position:absolute;left:-2787;top:2486;width:453;height:643">
                  <v:shape id="shape_0" ID="Freeform 70" coordsize="453,643" path="m418,77l219,77l243,79l264,84l320,141l327,194l325,211l296,274l243,336l154,419l0,558l1,564l5,584l11,606l18,626l23,643l453,625l453,548l115,548l234,447l283,406l332,364l377,318l414,270l444,198l448,158l445,137l440,117l432,99l422,82l418,77xe" fillcolor="white" stroked="f" o:allowincell="f" style="position:absolute;left:-2787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1" coordsize="453,643" path="m407,460l374,544l295,548l115,548l453,548l451,484l450,464l407,460xe" fillcolor="white" stroked="f" o:allowincell="f" style="position:absolute;left:-2787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453,643" path="m213,0l150,7l90,22l20,51l7,77l10,95l22,155l40,214l47,232l68,231l91,230l110,228l136,93l152,87l171,82l194,78l219,77l418,77l410,66l360,29l294,7l242,0l213,0xe" fillcolor="white" stroked="f" o:allowincell="f" style="position:absolute;left:-2787;top:2486;width:452;height:642;mso-wrap-style:none;v-text-anchor:middle;mso-position-horizontal-relative:margin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695</wp:posOffset>
                </wp:positionH>
                <wp:positionV relativeFrom="paragraph">
                  <wp:posOffset>2983230</wp:posOffset>
                </wp:positionV>
                <wp:extent cx="737235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GMX Regular" w:ascii="GMX Regular" w:hAnsi="GMX Regular"/>
                                <w:color w:val="FFFFFF"/>
                                <w:sz w:val="44"/>
                                <w:szCs w:val="44"/>
                              </w:rPr>
                              <w:t>Anexo</w:t>
                              <w:br/>
                              <w:t>Programas Transvers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pt;height:63pt;mso-wrap-distance-left:9.05pt;mso-wrap-distance-right:9.05pt;mso-wrap-distance-top:0pt;mso-wrap-distance-bottom:0pt;margin-top:234.9pt;mso-position-vertical-relative:text;margin-left: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 w:before="0" w:after="160"/>
                        <w:jc w:val="center"/>
                        <w:rPr/>
                      </w:pPr>
                      <w:r>
                        <w:rPr>
                          <w:rFonts w:cs="GMX Regular" w:ascii="GMX Regular" w:hAnsi="GMX Regular"/>
                          <w:color w:val="FFFFFF"/>
                          <w:sz w:val="44"/>
                          <w:szCs w:val="44"/>
                        </w:rPr>
                        <w:t>Anexo</w:t>
                        <w:br/>
                        <w:t>Programas Transver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ontserrat SemiBold" w:hAnsi="Montserrat SemiBold" w:cs="Montserrat SemiBold"/>
          <w:caps/>
          <w:sz w:val="24"/>
          <w:szCs w:val="20"/>
          <w:lang w:val="es-MX"/>
        </w:rPr>
      </w:pPr>
      <w:r>
        <w:rPr>
          <w:rFonts w:cs="Montserrat SemiBold" w:ascii="Montserrat SemiBold" w:hAnsi="Montserrat SemiBold"/>
          <w:caps/>
          <w:sz w:val="24"/>
          <w:szCs w:val="20"/>
          <w:lang w:val="es-MX"/>
        </w:rPr>
      </w:r>
    </w:p>
    <w:p>
      <w:pPr>
        <w:pStyle w:val="TITULOS"/>
        <w:rPr/>
      </w:pPr>
      <w:r>
        <w:rPr/>
        <w:t>PRESENTACIÓN</w:t>
      </w:r>
    </w:p>
    <w:p>
      <w:pPr>
        <w:pStyle w:val="TEXTONORMAL"/>
        <w:rPr/>
      </w:pPr>
      <w:r>
        <w:rPr/>
        <w:t>En cumplimiento de lo establecido en los artículos 107, penúltimo párrafo, de la Ley Federal de Presupuesto y Responsabilidad Hacendaria (LFPRH); 1, último párrafo, y 21 del Decreto de Presupuesto de Egresos de la Federación para el Ejercicio Fiscal 2022 (DPEF 2022), se informa sobre el ejercicio de las erogaciones relacionadas con los siguientes Anexos Transversales: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rogaciones para el Desarrollo Integral de los Pueblos y Comunidades Indígenas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Programa Especial Concurrente para el Desarrollo Rural Sustentable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Programa de Ciencia, Tecnología e Innovación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rogaciones para la Igualdad entre Mujeres y Hombres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Recursos para Atención de Grupos Vulnerables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strategia de Transición para Promover el Uso de Tecnologías y Combustibles Más Limpios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Recursos para la Adaptación y Mitigación de los Efectos del Cambio Climático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Erogaciones para el Desarrollo de los Jóvenes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>Recursos para la Atención de Niñas, Niños y Adolescentes.</w:t>
      </w:r>
    </w:p>
    <w:p>
      <w:pPr>
        <w:pStyle w:val="TEXTONORMAL"/>
        <w:numPr>
          <w:ilvl w:val="0"/>
          <w:numId w:val="3"/>
        </w:numPr>
        <w:rPr>
          <w:rStyle w:val="A6"/>
          <w:rFonts w:cs="Times New Roman"/>
          <w:color w:val="000000"/>
          <w:sz w:val="18"/>
          <w:szCs w:val="18"/>
        </w:rPr>
      </w:pPr>
      <w:r>
        <w:rPr>
          <w:rStyle w:val="A6"/>
          <w:rFonts w:cs="Times New Roman"/>
          <w:color w:val="000000"/>
          <w:sz w:val="18"/>
          <w:szCs w:val="18"/>
        </w:rPr>
        <w:t>Acciones para la Prevención del Delito, Combate a las Adicciones, Rescate de Espacios Públicos y Promoción de Proyectos Productivos.</w:t>
      </w:r>
    </w:p>
    <w:p>
      <w:pPr>
        <w:pStyle w:val="TEXTONORMAL"/>
        <w:numPr>
          <w:ilvl w:val="0"/>
          <w:numId w:val="3"/>
        </w:numPr>
        <w:rPr/>
      </w:pPr>
      <w:r>
        <w:rPr>
          <w:rStyle w:val="A6"/>
          <w:rFonts w:cs="Times New Roman"/>
          <w:color w:val="000000"/>
          <w:sz w:val="18"/>
          <w:szCs w:val="18"/>
        </w:rPr>
        <w:t xml:space="preserve">Anexo Transversal Anticorrupción.   </w:t>
      </w:r>
    </w:p>
    <w:p>
      <w:pPr>
        <w:pStyle w:val="TEXTONORMAL"/>
        <w:spacing w:lineRule="auto" w:line="240"/>
        <w:rPr/>
      </w:pPr>
      <w:r>
        <w:rPr/>
        <w:t>Cabe destacar que la información que se presenta es responsabilidad única de las dependencias y entidades; la Secretaría de Hacienda y Crédito Público solamente es el medio de entrega de dicha información a la Cámara de Diputados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6"/>
        <w:gridCol w:w="5155"/>
        <w:gridCol w:w="1792"/>
        <w:gridCol w:w="1844"/>
        <w:gridCol w:w="1842"/>
        <w:gridCol w:w="1805"/>
      </w:tblGrid>
      <w:tr>
        <w:trPr>
          <w:tblHeader w:val="true"/>
          <w:trHeight w:val="242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color w:val="000000"/>
                <w:sz w:val="16"/>
                <w:szCs w:val="14"/>
                <w:lang w:val="es-MX" w:eastAsia="es-MX"/>
              </w:rPr>
            </w:pPr>
            <w:r>
              <w:rPr>
                <w:rFonts w:cs="Calibri" w:ascii="Montserrat" w:hAnsi="Montserrat"/>
                <w:b/>
                <w:color w:val="000000"/>
                <w:sz w:val="16"/>
                <w:szCs w:val="14"/>
              </w:rPr>
              <w:t>EROGACIONES PARA EL DESARROLLO INTEGRAL DE LOS PUEBLOS Y COMUNIDADES INDÍGENAS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color w:val="000000"/>
                <w:sz w:val="16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6"/>
                <w:szCs w:val="14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color w:val="000000"/>
                <w:sz w:val="2"/>
                <w:szCs w:val="2"/>
              </w:rPr>
            </w:pPr>
            <w:r>
              <w:rPr>
                <w:rFonts w:cs="Calibri" w:ascii="Montserrat" w:hAnsi="Montserrat"/>
                <w:color w:val="000000"/>
                <w:sz w:val="2"/>
                <w:szCs w:val="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Ramo</w:t>
            </w:r>
          </w:p>
        </w:tc>
        <w:tc>
          <w:tcPr>
            <w:tcW w:w="5155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Programa Presupuestario</w:t>
            </w:r>
          </w:p>
        </w:tc>
        <w:tc>
          <w:tcPr>
            <w:tcW w:w="7283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515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 xml:space="preserve">Aprobado </w:t>
            </w:r>
          </w:p>
        </w:tc>
        <w:tc>
          <w:tcPr>
            <w:tcW w:w="184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Modificado</w:t>
            </w:r>
          </w:p>
        </w:tc>
        <w:tc>
          <w:tcPr>
            <w:tcW w:w="1842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Ejercido</w:t>
            </w:r>
          </w:p>
        </w:tc>
        <w:tc>
          <w:tcPr>
            <w:tcW w:w="1805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515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1805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515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</w:r>
          </w:p>
        </w:tc>
        <w:tc>
          <w:tcPr>
            <w:tcW w:w="1792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(a)</w:t>
            </w:r>
          </w:p>
        </w:tc>
        <w:tc>
          <w:tcPr>
            <w:tcW w:w="184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(b)</w:t>
            </w:r>
          </w:p>
        </w:tc>
        <w:tc>
          <w:tcPr>
            <w:tcW w:w="1842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>(c)</w:t>
            </w:r>
          </w:p>
        </w:tc>
        <w:tc>
          <w:tcPr>
            <w:tcW w:w="1805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16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16"/>
                <w:szCs w:val="14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tcBorders>
              <w:bottom w:val="single" w:sz="12" w:space="0" w:color="59595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5155" w:type="dxa"/>
            <w:tcBorders>
              <w:bottom w:val="single" w:sz="12" w:space="0" w:color="59595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792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842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805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12" w:space="0" w:color="595959"/>
              <w:bottom w:val="single" w:sz="12" w:space="0" w:color="59595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5155" w:type="dxa"/>
            <w:tcBorders>
              <w:top w:val="single" w:sz="12" w:space="0" w:color="595959"/>
              <w:bottom w:val="single" w:sz="12" w:space="0" w:color="59595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792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8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  <w:tc>
          <w:tcPr>
            <w:tcW w:w="1805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cs="Calibri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Calibri" w:ascii="Montserrat" w:hAnsi="Montserrat"/>
                <w:b/>
                <w:bCs/>
                <w:color w:val="FFFFFF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179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24,978,787,907</w:t>
            </w:r>
          </w:p>
        </w:tc>
        <w:tc>
          <w:tcPr>
            <w:tcW w:w="1844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23,599,273,321</w:t>
            </w:r>
          </w:p>
        </w:tc>
        <w:tc>
          <w:tcPr>
            <w:tcW w:w="184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23,580,191,785</w:t>
            </w:r>
          </w:p>
        </w:tc>
        <w:tc>
          <w:tcPr>
            <w:tcW w:w="180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04 Gobernación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5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0,926,86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0,926,86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Conducción de la política interior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2,800,34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8,727,215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8,727,21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tección y defensa de los derechos humano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,199,65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,199,65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,199,65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08 Agricultura y Desarrollo Rural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9,406,651,3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8,866,965,45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8,866,965,45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Abasto Social de Leche a cargo de Liconsa, S.A. de C.V.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83,209,53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83,184,716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83,184,71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Abasto Rural a cargo de Diconsa, S.A. de C.V. (DICONSA)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113,858,2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113,858,221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113,858,22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ecios de Garantía a Productos Alimentarios Básico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565,046,17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26,044,475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26,044,47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ducción para el Bienestar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7,329,556,16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7,033,795,98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7,033,795,98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Fomento a la Agricultura, Ganadería, Pesca y Acuicultur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4,981,2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0,082,066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0,082,06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09 Infraestructura, Comunicaciones y Transporte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,711,003,26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,379,389,59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,379,389,59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yectos de construcción de carreteras alimentadoras y caminos rurale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193,368,14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316,982,101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316,982,10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Conservación de infraestructura de caminos rurales y carreteras alimentadora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453,62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n.a.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Estudios y proyectos de construcción de caminos rurales y carreteras alimentadora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4,015,1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2,407,49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2,407,49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1 Educación Públic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6,276,407,62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6,282,271,40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6,282,271,40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Educación para Adultos (INEA)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3,434,16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83,418,92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83,418,92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Educación Inicial y Básica Comunitari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53,739,54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18,273,036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18,273,03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Normar los servicios educativo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06,733,75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9,632,975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9,632,97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Becas de Educación Básica para el Bienestar Benito Juárez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,298,963,01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,191,650,24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,191,650,24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Becas Elisa Acuñ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51,485,24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52,906,38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52,906,38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Jóvenes Escribiendo el Futur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58,388,80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93,870,51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93,870,51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  <w:vertAlign w:val="superscript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Fortalecimiento de los Servicios de Educación Especial (PFSEE)</w:t>
            </w:r>
            <w:r>
              <w:rPr>
                <w:rFonts w:cs="Calibri" w:ascii="Montserrat" w:hAnsi="Montserrat"/>
                <w:sz w:val="14"/>
                <w:szCs w:val="14"/>
                <w:vertAlign w:val="superscript"/>
              </w:rPr>
              <w:t xml:space="preserve"> 1/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 </w:t>
            </w: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74,012,06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74,012,06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Beca Universal para Estudiantes de Educación Media Superior Benito Juárez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,449,998,87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,486,714,55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,486,714,55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Universidades para el Bienestar Benito Juárez Garcí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07,341,1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07,341,161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07,341,16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La Escuela es Nuestr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56,323,07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04,451,556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04,451,55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2 Salud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8,019,909,7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1,925,959,58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1,910,658,13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99.9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Rectoría en Salud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,8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0,866,72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0,866,72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evención y control de enfermedade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3,055,16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0,899,95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6,212,73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88.5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Salud materna, sexual y reproductiv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7,343,97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5,601,16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5,601,16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Fortalecimiento a la atención médic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06,635,77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6,461,73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6,461,73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Atención a la Salud y Medicamentos Gratuitos para la Población sin Seguridad Social Laboral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7,643,074,82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,842,129,99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,831,515,77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99.9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5 Desarrollo Agrario, Territorial y Urban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52,102,9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95,207,33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95,207,33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curación de justicia agrari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44,889,21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78,852,99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78,852,99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Atención de Conflictos Agrario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2,274,6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4,378,018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4,378,01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Mejoramiento Urbano (PMU)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,175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976,46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976,46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Nacional de Reconstrucción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72,764,08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89,999,86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89,999,86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6 Medio Ambiente y Recursos Naturale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,215,351,7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,440,247,84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,440,247,84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Infraestructura de agua potable, alcantarillado y saneamient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81,5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n.a.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Infraestructura para la modernización y rehabilitación de riego y temporal tecnificad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42,898,1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301,244,58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301,244,58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laneación, Dirección y Evaluación Ambiental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97,3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55,16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55,16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visiones para la infraestructura hidroagrícola para Pueblos Indígena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92,294,11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n.a.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Conservación para el Desarrollo Sostenible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4,271,91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1,709,77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1,709,77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Agua Potable, Drenaje y Tratamient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23,982,44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99,991,75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99,991,75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de Apoyo a la Infraestructura Hidroagrícol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11,715,26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83,571,88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83,571,88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Apoyos para el Desarrollo Forestal Sustentable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18,392,56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13,374,67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13,374,67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9 Aportaciones a Seguridad Social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8,353,071,1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7,116,883,228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7,116,883,22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IMSS-BIENESTAR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8,353,071,1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7,116,883,228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7,116,883,22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0 Bienestar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61,092,805,2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9,740,937,25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9,740,937,25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 xml:space="preserve">Programa de Apoyo para el Bienestar de las Niñas y Niños, Hijos de Madres Trabajadoras 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70,788,94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47,597,88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47,597,88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ensión para el Bienestar de las Personas Adultas Mayore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5,489,582,07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5,953,447,775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5,953,447,77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Sembrando Vid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5,232,434,1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3,439,891,593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3,439,891,593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3 Aportaciones Federales para Entidades Federativas y Municipio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1,396,755,02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1,372,339,822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11,372,339,822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FAIS Municipal y de las Demarcaciones Territoriales del Distrito Federal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8,362,560,3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8,349,532,618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8,349,532,618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 xml:space="preserve">FAM Asistencia Social 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,034,194,66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,022,807,20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,022,807,20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5 Comisión Nacional de los Derechos Humano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2,529,6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6,800,21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23,020,12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85.9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tección, promoción y difusión de los Derechos Humanos de los integrantes de pueblos y comunidades indígenas y afrodescendientes, así como de las personas indígenas y afrodescendientes privadas de la libertad.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2,529,6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6,800,21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23,020,12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85.9</w:t>
            </w:r>
          </w:p>
        </w:tc>
      </w:tr>
      <w:tr>
        <w:trPr>
          <w:trHeight w:val="23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8 Consejo Nacional de Ciencia y Tecnologí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6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4,095,00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4,095,00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Becas de posgrado y apoyos a la calidad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36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,095,000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4,095,000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47 Entidades no Sectorizada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,819,229,89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,770,658,356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3,770,658,356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Actividades de apoyo administrativ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66,747,67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5,863,947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5,863,947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Actividades de apoyo a la función pública y buen gobierno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1,600,94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4,313,615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4,313,615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laneación y Articulación de la Acción Pública hacia los Pueblos Indígena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79,010,3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71,929,239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071,929,239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 de Apoyo a la Educación Indígen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671,287,4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605,508,201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1,605,508,201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Programa para el Bienestar Integral de los Pueblos Indígenas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90,583,49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63,043,35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963,043,35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48 Cultura</w:t>
            </w:r>
          </w:p>
        </w:tc>
        <w:tc>
          <w:tcPr>
            <w:tcW w:w="17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61,970,26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6,591,354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56,591,354</w:t>
            </w:r>
          </w:p>
        </w:tc>
        <w:tc>
          <w:tcPr>
            <w:tcW w:w="18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Montserrat" w:hAnsi="Montserrat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15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Educación y cultura indígena</w:t>
            </w:r>
          </w:p>
        </w:tc>
        <w:tc>
          <w:tcPr>
            <w:tcW w:w="179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61,970,269</w:t>
            </w:r>
          </w:p>
        </w:tc>
        <w:tc>
          <w:tcPr>
            <w:tcW w:w="184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56,591,354</w:t>
            </w:r>
          </w:p>
        </w:tc>
        <w:tc>
          <w:tcPr>
            <w:tcW w:w="18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sz w:val="14"/>
                <w:szCs w:val="14"/>
              </w:rPr>
            </w:pPr>
            <w:r>
              <w:rPr>
                <w:rFonts w:cs="Calibri" w:ascii="Montserrat" w:hAnsi="Montserrat"/>
                <w:sz w:val="14"/>
                <w:szCs w:val="14"/>
              </w:rPr>
              <w:t>56,591,354</w:t>
            </w:r>
          </w:p>
        </w:tc>
        <w:tc>
          <w:tcPr>
            <w:tcW w:w="180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cs="Calibri"/>
                <w:color w:val="000000"/>
                <w:sz w:val="14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4"/>
                <w:szCs w:val="14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cs="Calibri"/>
                <w:color w:val="000000"/>
                <w:sz w:val="12"/>
                <w:szCs w:val="14"/>
              </w:rPr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1/ Ejerció recursos en el transcurso del ejercicio fiscal 2022.</w:t>
              <w:br/>
              <w:t>FUENTE: Dependencias y Entidades de la Administración Pública Federal.</w:t>
            </w:r>
          </w:p>
        </w:tc>
      </w:tr>
    </w:tbl>
    <w:p>
      <w:pPr>
        <w:pStyle w:val="TEXTONORMAL"/>
        <w:rPr>
          <w:rFonts w:eastAsia="Montserrat"/>
        </w:rPr>
      </w:pPr>
      <w:r>
        <w:rPr>
          <w:rFonts w:eastAsia="Montserrat"/>
        </w:rPr>
        <w:t xml:space="preserve"> </w:t>
      </w:r>
      <w:r>
        <w:br w:type="page"/>
      </w:r>
    </w:p>
    <w:p>
      <w:pPr>
        <w:pStyle w:val="TEXTO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24"/>
        <w:gridCol w:w="220"/>
        <w:gridCol w:w="372"/>
        <w:gridCol w:w="219"/>
        <w:gridCol w:w="5149"/>
        <w:gridCol w:w="1514"/>
        <w:gridCol w:w="1560"/>
        <w:gridCol w:w="1558"/>
        <w:gridCol w:w="1949"/>
      </w:tblGrid>
      <w:tr>
        <w:trPr>
          <w:tblHeader w:val="true"/>
          <w:trHeight w:val="23" w:hRule="atLeast"/>
        </w:trPr>
        <w:tc>
          <w:tcPr>
            <w:tcW w:w="1300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color w:val="000000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000000"/>
                <w:sz w:val="16"/>
                <w:szCs w:val="14"/>
                <w:lang w:val="es-MX" w:eastAsia="es-MX"/>
              </w:rPr>
              <w:t>PROGRAMA ESPECIAL CONCURRENTE PARA EL DESARROLLO RURAL SUSTENTABLE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10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4"/>
                <w:lang w:val="es-MX" w:eastAsia="es-MX"/>
              </w:rPr>
              <w:t>(Millones de 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10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"/>
                <w:szCs w:val="2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423" w:type="dxa"/>
            <w:gridSpan w:val="6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Vertiente/Programa PEC/Ramo/Componente/Subcomponente/Rama Productiva</w:t>
            </w:r>
          </w:p>
        </w:tc>
        <w:tc>
          <w:tcPr>
            <w:tcW w:w="6581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423" w:type="dxa"/>
            <w:gridSpan w:val="6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Aprobado </w:t>
            </w:r>
          </w:p>
        </w:tc>
        <w:tc>
          <w:tcPr>
            <w:tcW w:w="1560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Modificado</w:t>
            </w:r>
          </w:p>
        </w:tc>
        <w:tc>
          <w:tcPr>
            <w:tcW w:w="1558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423" w:type="dxa"/>
            <w:gridSpan w:val="6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423" w:type="dxa"/>
            <w:gridSpan w:val="6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a)</w:t>
            </w:r>
          </w:p>
        </w:tc>
        <w:tc>
          <w:tcPr>
            <w:tcW w:w="1560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b)</w:t>
            </w:r>
          </w:p>
        </w:tc>
        <w:tc>
          <w:tcPr>
            <w:tcW w:w="1558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423" w:type="dxa"/>
            <w:gridSpan w:val="6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51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558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423" w:type="dxa"/>
            <w:gridSpan w:val="6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51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560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558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2"/>
                <w:szCs w:val="2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2"/>
                <w:szCs w:val="2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6423" w:type="dxa"/>
            <w:gridSpan w:val="6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514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5,699.9</w:t>
            </w:r>
          </w:p>
        </w:tc>
        <w:tc>
          <w:tcPr>
            <w:tcW w:w="1560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2,102.3</w:t>
            </w:r>
          </w:p>
        </w:tc>
        <w:tc>
          <w:tcPr>
            <w:tcW w:w="155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2,102.3</w:t>
            </w:r>
          </w:p>
        </w:tc>
        <w:tc>
          <w:tcPr>
            <w:tcW w:w="194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423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Competitividad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5,449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752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752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Fomento a la Inversión y Productividad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5,449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752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752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icultura y Desarroll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5,449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752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752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ertilizant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00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517.7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517.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cios de Garantía a Productos Alimentarios Básic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373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600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600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para el Bienesta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006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975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975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Fomento a la Agricultura, Ganadería, Pesca y Acuicultur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25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35.5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35.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Sanidad e Inocuidad Agroalimentari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344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23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23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423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Medio Ambiente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015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946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946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Sustentabilidad de los Recursos Natural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015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946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946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icultura y Desarroll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0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0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0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Fomento a la Agricultura, Ganadería, Pesca y Acuicultur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0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Medio Ambiente y Recursos Natural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934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95.7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95.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Forest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16.8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86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86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tección al medio ambiente en el medi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7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9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9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Regional Sustentable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7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9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9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FEP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6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9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9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Vida Silvestre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055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tiva</w:t>
            </w:r>
          </w:p>
        </w:tc>
        <w:tc>
          <w:tcPr>
            <w:tcW w:w="21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6,574.3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5,611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5,611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Educación e Investigación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6,574.3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5,611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5,611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icultura y Desarroll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625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678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678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legio de Postgraduad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23.8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18.7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18.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legio Superior Agropecuario del Estado de Guerrero (CSAEGRO)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5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5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5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Investigaciones Forestales, Agrícolas y Pecuarias (INIFAP)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60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4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4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Pesca y Acuacultura (INAPESCA)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5.8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4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4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Autónoma Chapingo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160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47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47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Públic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,948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,932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,932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de Capacidades Educación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041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278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278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Básica para el Bienestar Benito Juárez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922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681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681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Tecnológica Agropecuaria y Ciencias del Ma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860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665.5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665.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Autónoma Agraria Antonio Narro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24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07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07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Social</w:t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21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0,902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1,834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1,834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atención a la pobreza en el medi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3,959.8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2,850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2,850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Relaciones Exterior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5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2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2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migrant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2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2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Bienesta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0,065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9,007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9,007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tención a la población agrari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0,065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9,007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9,007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ensión para el Bienestar de las Personas Adultas Mayor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0,380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1,431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1,431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mbrando Vid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685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576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576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ntidades no Sectorizada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819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70.7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70.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población indígena y afromexicana (INPI)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819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70.7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70.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Derecho a la Alimentación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515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014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014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icultura y Desarroll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515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014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014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basto Social de Leche a cargo de Liconsa, S.A. de C.V.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7.3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7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7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basto Rural a cargo de DICONSA S.A. de C.V.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27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27.7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27.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apoyo a la adquisición de leche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269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969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969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icultura y Desarroll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269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969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969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dquisición de Leche Nacion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69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69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69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atención a las mujeres en situación de violenci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8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Bienesta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8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poyo a las Instancias de Mujeres en las Entidades Federativas, PAIMEF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8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423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Infraestructur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5,464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3,498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3,498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infraestructura en el medi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5,464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3,498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3,498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Infraestructura, Comunicaciones y Transport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548.5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6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6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Infraestructur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548.5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6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6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Mantenimiento de Caminos Rural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548.5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6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6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Medio Ambiente y Recursos Naturale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423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36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36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9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MTA</w:t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1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8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8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fraestructura Hidroagrícol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34.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01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01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s Hidráulic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77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53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53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6,493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6,37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6,37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,493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,372.8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,372.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Salud</w:t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21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5,368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5,346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5,346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de atención a las condiciones de salud en el medi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5,368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5,346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5,346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811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Salud</w:t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381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4,864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4,864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Salud en población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381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4,864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4,864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de Capacidades Salud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6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5.5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5.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Sistema de Protección Social en Salud (SPSS)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,824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4,759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4,759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1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tención a la salud y medicamentos gratuitos para la población sin seguridad social labo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824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,759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,759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portaciones a Seguridad Soci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,987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,481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,481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MSS-BIENESTA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689.9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184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184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guridad Social Cañer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7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7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7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83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aria</w:t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21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0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rograma para la atención de aspectos agrari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0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Desarrollo Agrario, Territorial y Urbano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0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tención de aspectos agrari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0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37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368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rchivo General Agrario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0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4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27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dministrativa</w:t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764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929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929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6184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asto Administrativo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764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929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929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Agricultura y Desarrollo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849.5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914.6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914.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mité Nacional para el Desarrollo Sustentable de la Caña de Azúca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APESC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96.4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8.5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8.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AZ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0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0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pendencia SADER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37.3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113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113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EES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.5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9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IRCO</w:t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9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6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6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CA RURAL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.3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Instituto Nacional de Pesca y Acuacultura (INAPESCA)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.0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.3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.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NASICA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57.3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08.5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08.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9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AP</w:t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4.2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7.1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7.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9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NICS</w:t>
            </w:r>
          </w:p>
        </w:tc>
        <w:tc>
          <w:tcPr>
            <w:tcW w:w="514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.6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.9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.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Desarrollo Agrario, Territorial y Urbano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072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094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094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22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</w:r>
          </w:p>
        </w:tc>
        <w:tc>
          <w:tcPr>
            <w:tcW w:w="5740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pendencia SEDATU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72.7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94.4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94.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5960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ribunales Agrarios</w:t>
            </w:r>
          </w:p>
        </w:tc>
        <w:tc>
          <w:tcPr>
            <w:tcW w:w="151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41.8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20.2</w:t>
            </w:r>
          </w:p>
        </w:tc>
        <w:tc>
          <w:tcPr>
            <w:tcW w:w="155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20.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22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5740" w:type="dxa"/>
            <w:gridSpan w:val="3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Tribunales Agrarios</w:t>
            </w:r>
          </w:p>
        </w:tc>
        <w:tc>
          <w:tcPr>
            <w:tcW w:w="151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1.8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0.2</w:t>
            </w:r>
          </w:p>
        </w:tc>
        <w:tc>
          <w:tcPr>
            <w:tcW w:w="155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0.2</w:t>
            </w:r>
          </w:p>
        </w:tc>
        <w:tc>
          <w:tcPr>
            <w:tcW w:w="194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10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1/ Ejerció recursos en el transcurso del ejercicio fiscal 2022.</w:t>
            </w:r>
            <w:r>
              <w:rPr>
                <w:rFonts w:eastAsia="Times New Roman" w:cs="Calibri" w:ascii="Montserrat" w:hAnsi="Montserrat"/>
                <w:sz w:val="12"/>
                <w:szCs w:val="14"/>
                <w:lang w:val="es-MX" w:eastAsia="es-MX"/>
              </w:rPr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040"/>
        <w:gridCol w:w="1701"/>
        <w:gridCol w:w="1844"/>
        <w:gridCol w:w="1844"/>
        <w:gridCol w:w="1946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6"/>
                <w:szCs w:val="16"/>
                <w:lang w:val="es-MX" w:eastAsia="es-MX"/>
              </w:rPr>
              <w:t>PROGRAMA DE CIENCIA, TECNOLOGÍA E INNOVACIÓN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5040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Unidad Responsable</w:t>
            </w:r>
          </w:p>
        </w:tc>
        <w:tc>
          <w:tcPr>
            <w:tcW w:w="7335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040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4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84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46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040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6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5040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70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4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84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46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5040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70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6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5040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70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6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3,289,021,634</w:t>
            </w:r>
          </w:p>
        </w:tc>
        <w:tc>
          <w:tcPr>
            <w:tcW w:w="1844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3,595,125,366</w:t>
            </w:r>
          </w:p>
        </w:tc>
        <w:tc>
          <w:tcPr>
            <w:tcW w:w="1844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8,096,097,046</w:t>
            </w:r>
          </w:p>
        </w:tc>
        <w:tc>
          <w:tcPr>
            <w:tcW w:w="1946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5.2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5 Relaciones Exterior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3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56,6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56,65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gencia Mexicana de Cooperación Internacional para el Desarroll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3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56,6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56,65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8 Agricultura y Desarrollo Rur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562,409,9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545,487,5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499,758,82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9.2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Autónoma Chaping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41,566,2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28,214,59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28,214,59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legio Superior Agropecuario del Estado de Guerrer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6,53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3,75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3,75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legio de Postgraduado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62,767,36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0,084,75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74,339,316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6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Investigaciones Forestales, Agrícolas y Pecuari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57,639,8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36,884,4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96,901,16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7.4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9 Infraestructura, Comunicaciones y Transport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7,607,0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2,214,7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2,214,73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Mexicano del Transporte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1,727,22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233,70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233,70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gencia Espacial Mexican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5,879,82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981,0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981,02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 Econom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74,583,48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713,043,36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268,340,51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74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Nacional de Metrolog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8,519,13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0,741,8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2,234,96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3.2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Mexicano de la Propiedad Industri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0,523,31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4,285,2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7,434,85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73.5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curaduría Federal del Consumidor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823,7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638,19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638,19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 Geológico Mexican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11,717,3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22,378,0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53,032,50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69.8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 Educación Públ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,039,380,2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0,047,151,8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,426,727,38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8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Educación Superior Universitaria e Intercultur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828,343,0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146,455,0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146,455,06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Universidades Tecnológicas y Politécnic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5,703,13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8,319,77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8,319,77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ecretaría de Educación Media Superior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95,53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12,01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12,01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Educación Tecnológica Industrial y de Servicio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5,51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5,51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5,51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Pedagógica Nacion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1,595,6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5,599,21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5,599,21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Autónoma Metropolitan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01,069,47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11,667,28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08,772,51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Nacional Autónoma de Méxic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039,512,10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091,620,3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970,270,38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3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Politécnico Nacion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899,337,07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008,622,87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008,622,87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Abierta y a Distancia de Méxic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409,1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,311,92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,311,92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Enseñanza Técnica Industri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636,8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716,13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704,77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y de Estudios Avanzados del Instituto Politécnico Nacion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14,598,8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591,054,37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11,416,57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89.4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misión de Operación y Fomento de Actividades Académicas del Instituto Politécnico Nacion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8,493,57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1,155,66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2,064,47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53.4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l Colegio de México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49,689,6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61,682,5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34,243,13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6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Tecnológico Nacional de Méxic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246,253,3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958,412,6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958,412,69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rganismo Coordinador de las Universidades para el Bienestar Benito Juárez Garc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2,447,0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2,447,0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2,447,05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 Autónoma Agraria Antonio Narr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27,600,1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10,179,40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10,179,40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721,955,03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177,029,8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009,962,30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8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cretar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301,89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94,58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94,586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Calidad y Educación en Salud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506,333,39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29,812,94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29,812,94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Regional de Alta Especialidad de Chiap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346,1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58,2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020,64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76.6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Psiquiatría Ramón de la Fuente Muñiz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1,815,12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4,490,51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4,247,05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s de Integración Juvenil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422,40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213,18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213,18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Atención Psiquiátr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8,3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5,72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5,72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Juárez de Méxic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743,2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1,475,77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1,475,77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General "Dr. Manuel Gea González"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9,706,1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1,895,85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1,895,85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General de México "Dr. Eduardo Liceaga"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2,815,87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0,817,14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0,196,86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Infantil de México Federico Gómez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4,129,42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0,475,4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0,464,60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Regional de Alta Especialidad del Bají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481,99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147,28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827,08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7.1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Regional de Alta Especialidad de Oaxa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900,68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266,2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706,99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2.3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Regional de Alta Especialidad de la Península de Yucatán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3,908,77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2,276,5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976,52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6.3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Regional de Alta Especialidad de Ciudad Victoria "Bicentenario 2010"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25,03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6,8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28,32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63.4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Hospital Regional de Alta Especialidad de Ixtapalu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869,43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525,7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559,59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4.2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Cancerolog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9,564,04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7,819,09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7,819,09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Cardiología Ignacio Chávez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9,334,01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6,473,24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6,473,24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Enfermedades Respiratorias Ismael Cosío Villeg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3,420,67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448,2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448,23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Geriatr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,434,3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3,924,11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811,02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86.3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Ciencias Médicas y Nutrición Salvador Zubirán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4,235,46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1,373,50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1,291,73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Medicina Genóm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1,878,66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025,31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1,920,18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87.5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Neurología y Neurocirugía Manuel Velasco Suárez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9,185,26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0,481,37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2,716,34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3.6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Pediatr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4,517,9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4,533,01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3,353,86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6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Perinatología Isidro Espinosa de los Rey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1,592,0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753,2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1,005,79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3.1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Rehabilitación Luis Guillermo Ibarra Ibarr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0,718,09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3,059,02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2,554,29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Salud Públ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1,880,19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90,552,22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2,061,72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88.4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Laboratorios de Biológicos y Reactivos de México, S.A. de C.V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190,39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954,2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669,846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45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stema Nacional para el Desarrollo Integral de la Famili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035,94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051,1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051,18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 Marin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,7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,7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,700,00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dad de Investigación y Desarrollo Tecnológic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7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7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700,00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 Medio Ambiente y Recursos Natural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86,983,3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91,793,30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4,369,13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81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Mexicano de Tecnología del Agu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1,414,91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8,215,18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0,791,02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73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Ecología y Cambio Climátic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5,568,40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3,578,11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3,578,11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 Energ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983,922,03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693,113,95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811,222,11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63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Energías Limpi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Electricidad y Energías Limpi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76,957,6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43,492,94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3,420,48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61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Mexicano del Petróle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726,988,74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50,298,54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972,136,78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58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Investigaciones Nuclear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1,428,33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40,775,17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37,117,546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9.6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 Turism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,727,5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,890,93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,890,93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vertAlign w:val="superscript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Dirección General de Profesionalización y Competitividad Turística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725,2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725,24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de Competitividad Turíst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727,5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165,69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165,69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 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 Provisiones Salariales y Económica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11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dad de Política y Control Presupuestari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411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 Seguridad y Protección Ciudadan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1,279,7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5,242,0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5,242,09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Nacional de Prevención de Desastr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,279,7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,242,0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,242,09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 Consejo Nacional de Ciencia y Tecnolog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872,476,24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148,776,2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146,776,23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en Ciencias de Información Geoespacial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,769,06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,436,05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,436,05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en Matemáticas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1,494,40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5,852,80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5,852,80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en Materiales Avanzados, S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8,089,62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3,454,30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3,454,30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IATEC, A.C. "Centro de Innovación Aplicada en Tecnologías Competitivas"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3,787,81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0,399,0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0,399,01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y Asistencia en Tecnología y Diseño del Estado de Jalisco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9,816,75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6,062,60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6,062,60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y Desarrollo Tecnológico en Electroquímica, S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0,472,91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3,101,73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3,101,73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y Docencia Económicas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26,861,18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4,392,5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4,392,59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ones Biológicas del Noroeste, S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8,609,28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8,488,6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8,488,60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Científica de Yucatán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7,407,7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0,069,92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0,069,92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ones en Óptica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2,441,01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0,068,2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0,068,22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en Química Aplicad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0,253,6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8,845,96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8,845,96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ones y Estudios Superiores en Antropología Soci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7,771,10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4,631,37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4,631,37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sejo Nacional de Ciencia y Tecnologí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908,397,98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062,699,15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060,699,157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IATEQ, A.C. Centro de Tecnología Avanzad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9,205,7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6,697,54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6,697,54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rporación Mexicana de Investigación en Materiales, S.A. de C.V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20,647,32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20,647,32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20,647,32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l Colegio de la Frontera Norte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74,292,8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0,728,2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0,728,260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l Colegio de la Frontera Sur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28,667,3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0,074,86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0,074,86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l Colegio de Michoacán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1,107,19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5,112,99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5,112,99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l Colegio de San Luis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664,22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4,464,38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4,464,38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FOTEC Centro de Investigación e Innovación en Tecnologías de la Información y Comunicación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84,466,8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84,466,8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84,466,85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do para el Desarrollo de Recursos Humano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0,744,8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0,744,8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0,744,84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de Ecología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0,873,57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2,884,58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2,884,585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de Investigaciones "Dr. José María Luis Mora"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2,892,79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0,873,9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0,873,91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Astrofísica, Óptica y Electrón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1,299,35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8,677,4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8,677,43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Potosino de Investigación Científica y Tecnológica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3,422,58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6,164,95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6,164,95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geniería y Desarrollo Industri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9,430,7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01,504,2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01,504,293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Científica y de Educación Superior de Ensenada, Baja Californi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0,193,20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00,433,19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00,433,191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entro de Investigación en Alimentación y Desarrollo, A.C.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1,395,03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7,798,42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7,798,429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 Cultur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6,959,9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9,785,22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9,785,22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Antropología e Histori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959,9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9,785,22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9,785,22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 Fiscalía General de la República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2,598,95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3,288,24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4,902,48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78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Ciencias Penales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2,598,95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288,24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4,902,488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78.7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R Instituto Mexicano del Seguro Soci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25,887,0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66,500,4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66,500,43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Mexicano del Seguro Social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25,887,0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66,500,4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66,500,434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ind w:left="355" w:hanging="355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N Instituto de Seguridad y Servicios Sociales de los Trabajadores del Estad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5,976,2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5,976,2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5,305,246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7.1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de Seguridad y Servicios Sociales de los Trabajadores del Estad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5,976,2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5,976,2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5,305,246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37.1</w:t>
            </w:r>
          </w:p>
        </w:tc>
      </w:tr>
      <w:tr>
        <w:trPr>
          <w:trHeight w:val="23" w:hRule="atLeast"/>
        </w:trPr>
        <w:tc>
          <w:tcPr>
            <w:tcW w:w="5669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VV Comisión Federal de Electricidad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122,274,6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122,274,6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031,542,71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5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504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FE Consolidado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22,274,6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22,274,6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31,542,712</w:t>
            </w:r>
          </w:p>
        </w:tc>
        <w:tc>
          <w:tcPr>
            <w:tcW w:w="19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5.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504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1/ Ejerció recursos en el transcurso del ejercicio fiscal 2022.</w:t>
            </w: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887"/>
        <w:gridCol w:w="1854"/>
        <w:gridCol w:w="1844"/>
        <w:gridCol w:w="1841"/>
        <w:gridCol w:w="1949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color w:val="000000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000000"/>
                <w:sz w:val="16"/>
                <w:szCs w:val="14"/>
                <w:lang w:val="es-MX" w:eastAsia="es-MX"/>
              </w:rPr>
              <w:t>EROGACIONES PARA LA IGUALDAD ENTRE MUJERES Y HOMBRES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4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887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rograma Presupuestario</w:t>
            </w:r>
          </w:p>
        </w:tc>
        <w:tc>
          <w:tcPr>
            <w:tcW w:w="7488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88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4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Modificado </w:t>
            </w:r>
          </w:p>
        </w:tc>
        <w:tc>
          <w:tcPr>
            <w:tcW w:w="184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88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88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5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4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84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887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5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887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5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488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1854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3,732,297,645</w:t>
            </w:r>
          </w:p>
        </w:tc>
        <w:tc>
          <w:tcPr>
            <w:tcW w:w="1844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2,692,959,667</w:t>
            </w:r>
          </w:p>
        </w:tc>
        <w:tc>
          <w:tcPr>
            <w:tcW w:w="1841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2,684,661,746</w:t>
            </w:r>
          </w:p>
        </w:tc>
        <w:tc>
          <w:tcPr>
            <w:tcW w:w="194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1 Poder Legisl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4"/>
                <w:szCs w:val="14"/>
                <w:lang w:val="es-MX" w:eastAsia="es-MX"/>
              </w:rPr>
              <w:t>Actividades derivadas del trabajo legisl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4"/>
                <w:szCs w:val="14"/>
                <w:lang w:val="es-MX" w:eastAsia="es-MX"/>
              </w:rPr>
              <w:t>6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ind w:firstLine="14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H. Cámara de Senadores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4 Gobernac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24,906,14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037,414,65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037,414,65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ver la atención y prevención de la violencia contra las mujer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0,451,54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4,980,14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4,980,14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 demográfica del paí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21,81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21,81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21,81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tección y defensa de los derechos human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32,78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0,819,92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0,819,92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a las Instancias de Mujeres en las Entidades Federativas (PAIMEF)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8,771,91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8,771,91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para Refugios Especializados para Mujeres Víctimas de Violencia de Género, sus hijas e hijos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9,920,85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9,920,8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5 Relaciones Exterior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982,25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982,25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, protección, servicios y asistencia consular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17,93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17,9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28,40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28,40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ción y defensa de los intereses de México en el ámbito multilater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5,90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5,90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06 Hacienda y Crédito Público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95,07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95,07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95,07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95,07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7 Defensa Nacion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3,456,69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9,827,11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9,827,11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igualdad entre mujeres y hombres SD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456,69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034,11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034,11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tros proyectos de infraestructura soci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,792,99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,792,99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8 Agricultura y Desarrollo Rur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212,445,8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967,503,4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967,503,4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dquisición de leche nacion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7,671,00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5,671,00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5,671,00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basto Social de Leche a cargo de Liconsa, S.A. de C.V.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9,516,47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9,449,92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9,449,9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basto Rural a cargo de Diconsa, S.A. de C.V. (DICONSA)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36,629,86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36,629,86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36,629,86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cios de Garantía a Productos Alimentarios Básic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390,277,0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56,266,84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56,266,8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ertilizant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64,322,55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4,379,25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4,379,25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para el Bienestar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148,805,37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454,384,88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454,384,88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Fomento a la Agricultura, Ganadería, Pesca y Acuicultur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5,223,55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0,721,69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0,721,69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9 Infraestructura, Comunicaciones y Transport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170,44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086,94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086,9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80.3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finición, conducción y supervisión de la política de comunicaciones y transport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170,44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086,94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86,9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80.3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 Economí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9,2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9,24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9,2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9,24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1 Educación Pública 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,829,631,58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,837,220,95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,837,220,9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Superior y Posgrad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8,236,5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2,663,39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2,663,39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 y Desarrollo Tecnológic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12,387,49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72,371,27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72,371,27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olíticas de igualdad de género en el sector educ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31,32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26,47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26,47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de Educación Básica para el Bienestar Benito Juárez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453,900,2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361,765,18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361,765,18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62,736,71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55,164,79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55,164,79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Desarrollo Profesional Docente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00,82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692,97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692,97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Nacional de Inglés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8,993,91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8,993,91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Escribiendo el Futur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91,944,02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887,899,45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887,899,45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 Universal para Estudiantes de Educación Media Superior Benito Juárez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249,994,3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012,955,12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012,955,1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La Escuela es Nuestra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50,488,38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50,488,3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225,976,97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809,830,33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809,830,33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mación y capacitación de recursos humanos para la salu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805,8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097,33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097,33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y desarrollo tecnológico en salu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3,772,37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4,896,77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4,896,77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3,347,91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1,560,96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81,560,96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contra las adiccion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3,791,77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4,999,1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4,999,1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vacunac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4,815,3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9,283,23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9,283,2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de VIH/SIDA y otras IT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9,399,85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9,320,81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9,320,81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alud materna, sexual y reproductiv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03,493,17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07,318,09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07,318,0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Sobrepeso, Obesidad y Diabet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5,550,6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0,353,95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0,353,9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 Marin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86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909,11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909,11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stema Educativo naval y programa de beca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86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909,11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909,11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 Trabajo y Previsión Soci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785,238,48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785,238,48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785,238,48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curación de justicia labor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jecución de los programas y acciones de la Política Labor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841,60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841,60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841,6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Construyendo el Futur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19,396,88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19,396,88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19,396,88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 Desarrollo Agrario, Territorial y Urban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676,189,10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648,214,6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648,214,6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olítica de Desarrollo Urbano y Ordenamiento del Territori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5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5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Vivienda Soci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88,117,75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31,097,89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31,097,89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Mejoramiento Urbano (PMU)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632,61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,267,04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,267,04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Reconstrucc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6,438,7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91,599,72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91,599,72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 Medio Ambiente y Recursos Natural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7,813,8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2,570,56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2,570,56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, Dirección y Evaluación Ambient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8,8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79,33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79,33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Conservación para el Desarrollo Sostenible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3,786,5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516,29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516,29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yos para el Desarrollo Forestal Sustentable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678,51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2,674,93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2,674,9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8 Energía 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673,34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793,06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793,06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ulación y supervisión de actividades nucleares y radiológica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,7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,88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,88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423,58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585,17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585,17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Gestión, promoción, supervisión y evaluación del aprovechamiento sustentable de la energí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 Aportaciones a Seguridad Soci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28,97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28,97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yo Económico a Viudas de Veteranos de la Revolución Mexican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8,97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8,97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 Bienestar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0,090,990,0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0,219,837,47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0,219,837,47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rticulación de Políticas Integrales de Juventu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343,5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00,43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00,4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poyo a las Instancias de Mujeres en las Entidades Federativas (PAIMEF)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8,988,38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para el Bienestar de las Niñas y Niños, Hijos de Madres Trabajadoras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84,710,09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45,088,15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45,088,15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ensión para el Bienestar de las Personas Adultas Mayor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7,175,475,2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8,837,719,10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8,837,719,10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mbrando Vid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499,269,34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824,429,77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824,429,77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poyo para Refugios Especializados para Mujeres Víctimas de Violencia de Género, sus hijas e hij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20,203,4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21 Turismo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318,9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6,54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6,54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 y conducción de la política de turism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318,9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54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54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22 Instituto Nacional Electoral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8,706,72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8,706,72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3,359,66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0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Gestión Administrativ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88,62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9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apacitación y educación para el ejercicio democrático de la ciudadaní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,840,9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,840,95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577,5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5.6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ualización del padrón electoral y expedición de la credencial para votar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99,83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, soporte jurídico electoral y apoyo logístic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657,4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657,45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023,77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79.4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torgamiento de prerrogativas a partidos políticos, fiscalización de sus recursos y administración de los tiempos del estado en radio y televis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02,1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02,13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496,76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6.1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Vinculación con la socieda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1,70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1,70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53,42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8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Tecnologías de información y comunicacion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44,47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44,47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19,69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2.8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35 Comisión Nacional de los Derechos Humanos 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,588,79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,224,37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4,482,7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5.2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alizar la promoción y observancia en el monitoreo, seguimiento y evaluación del impacto de la política nacional en materia de igualdad entre mujeres y hombr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325,3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401,01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,050,42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5.7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Actividades relacionadas a la Igualdad de Género Institucional.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263,4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823,3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432,3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1.9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 Seguridad y Protección Ciudadan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650,27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mplementar las políticas, programas y acciones tendientes a garantizar la seguridad pública de la Nación y sus habitant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50,27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 Consejo Nacional de Ciencia y Tecnologí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819,227,2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772,296,71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772,296,71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Becas de posgrado y apoyos a la calida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819,227,2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772,296,71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772,296,71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 Información Nacional Estadística y Geográfic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difusión de información estadística y geográfic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3 Instituto Federal de Telecomunicacion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835,8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243,26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243,26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e innovación institucional para el desarrollo de los sectores de Telecomunicaciones y Radiodifus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495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44,57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44,57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ulación de los servicios de Telecomunicaciones y Radiodifusión y fortalecimiento de los derechos de sus usuarios y audiencia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138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99,99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99,9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202,8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798,69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798,69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45 Comisión Reguladora de Energía  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25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26,63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26,63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ulación y permisos de electricida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31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31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ulación y permisos de Hidrocarbur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31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31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,052,607,46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19,898,15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19,898,15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Víctima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772,23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42,54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42,54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085,1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98,98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98,98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358,2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602,48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602,48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de la Igualdad Sustantiva entre Mujeres y Hombr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3,003,9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5,810,26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5,810,26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a la Transversalidad de la Perspectiva de Géner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79,061,01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7,949,06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7,949,06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Bienestar Integral de los Pueblos Indígena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1,326,78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2,494,80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2,494,80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 Cultur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,244,53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9,913,24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9,913,24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Cultur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490,10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236,03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236,0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81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Becas Artísticas y Cultural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54,42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77,21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77,2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 Fiscalía General de la Repúblic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4,007,2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2,844,59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2,844,59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r y perseguir los delitos cometidos en materia de derechos human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,253,74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8,540,13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8,540,13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alizar investigación académica en el marco de las ciencias penal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0,58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0,58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0,58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r, perseguir y prevenir delitos del orden elector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53,84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53,84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ver la formación profesional y capacitación del capital human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652,95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50,02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50,02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8 Energía </w:t>
            </w: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vertAlign w:val="superscript"/>
                <w:lang w:val="es-MX" w:eastAsia="es-MX"/>
              </w:rPr>
              <w:t>3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4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4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67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88.1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, coordinación y control de la operación del Sistema Eléctrico Nacional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4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4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1,67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88.1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R Instituto Mexicano del Seguro Social</w:t>
            </w: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vertAlign w:val="superscript"/>
                <w:lang w:val="es-MX" w:eastAsia="es-MX"/>
              </w:rPr>
              <w:t xml:space="preserve"> 3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4,717,008,67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,593,330,07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,593,330,07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26,150,75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17,502,95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17,502,95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Servicios de guarderí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450,327,88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233,282,52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233,282,52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740,530,0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242,544,59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242,544,5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ind w:left="355" w:hanging="355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GYN Instituto de Seguridad y Servicios Sociales de los Trabajadores del Estado </w:t>
            </w: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vertAlign w:val="superscript"/>
                <w:lang w:val="es-MX" w:eastAsia="es-MX"/>
              </w:rPr>
              <w:t>3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33,968,16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33,968,16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9,474,88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53.5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Equidad de Géner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,953,01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ontserrat" w:cs="Montserrat" w:ascii="Montserrat" w:hAnsi="Montserrat"/>
                <w:sz w:val="14"/>
                <w:szCs w:val="14"/>
                <w:lang w:val="es-MX" w:eastAsia="es-MX"/>
              </w:rPr>
              <w:t xml:space="preserve">                       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52,953,018 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ontserrat" w:cs="Montserrat" w:ascii="Montserrat" w:hAnsi="Montserrat"/>
                <w:sz w:val="14"/>
                <w:szCs w:val="14"/>
                <w:lang w:val="es-MX" w:eastAsia="es-MX"/>
              </w:rPr>
              <w:t xml:space="preserve">                                   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0   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81,015,15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ontserrat" w:cs="Montserrat" w:ascii="Montserrat" w:hAnsi="Montserrat"/>
                <w:sz w:val="14"/>
                <w:szCs w:val="14"/>
                <w:lang w:val="es-MX" w:eastAsia="es-MX"/>
              </w:rPr>
              <w:t xml:space="preserve">                 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581,015,151 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Montserrat" w:cs="Montserrat" w:ascii="Montserrat" w:hAnsi="Montserrat"/>
                <w:sz w:val="14"/>
                <w:szCs w:val="14"/>
                <w:lang w:val="es-MX" w:eastAsia="es-MX"/>
              </w:rPr>
              <w:t xml:space="preserve">                  </w:t>
            </w: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339,474,885 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58.4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TYY PEMEX </w:t>
            </w: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vertAlign w:val="superscript"/>
                <w:lang w:val="es-MX" w:eastAsia="es-MX"/>
              </w:rPr>
              <w:t>3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72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889,67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889,67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72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89,67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89,67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1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TVV Comisión Federal de Electricidad </w:t>
            </w: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vertAlign w:val="superscript"/>
                <w:lang w:val="es-MX" w:eastAsia="es-MX"/>
              </w:rPr>
              <w:t>3/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535,6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521,56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521,56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peración y mantenimiento de las centrales generadoras de energía eléctric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56,1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85,31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85,3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Operación y mantenimiento de la Red Nacional de Transmisión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56,53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56,53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peración y mantenimiento de la infraestructura del proceso de distribución de energía eléctric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3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93,44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93,44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Comercialización de energía eléctrica y productos asociad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5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9,12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9,12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Prestación de servicios corporativos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57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57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5,63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5,63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de las funciones y recursos para la infraestructura eléctrica</w:t>
            </w:r>
          </w:p>
        </w:tc>
        <w:tc>
          <w:tcPr>
            <w:tcW w:w="185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9,5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7,94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7,94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88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5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1/ Programa transferido de Bienestar a Gobernación.</w:t>
              <w:br/>
            </w: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2/ Ejerció recursos en el transcurso del ejercicio fiscal 20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3/ El presupuesto no se suma en el total por ser recursos propios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764"/>
        <w:gridCol w:w="1842"/>
        <w:gridCol w:w="1979"/>
        <w:gridCol w:w="1841"/>
        <w:gridCol w:w="1949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6"/>
                <w:szCs w:val="16"/>
                <w:lang w:val="es-MX" w:eastAsia="es-MX"/>
              </w:rPr>
              <w:t>RECURSOS PARA LA ATENCIÓN DE GRUPOS VULNERABLES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764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rograma Presupuestario</w:t>
            </w:r>
          </w:p>
        </w:tc>
        <w:tc>
          <w:tcPr>
            <w:tcW w:w="7611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764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979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Modificado </w:t>
            </w: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vertAlign w:val="superscript"/>
                <w:lang w:val="es-MX" w:eastAsia="es-MX"/>
              </w:rPr>
              <w:t>1/</w:t>
            </w:r>
          </w:p>
        </w:tc>
        <w:tc>
          <w:tcPr>
            <w:tcW w:w="184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764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764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2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97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84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76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2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7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76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2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7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842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26,187,085,265</w:t>
            </w:r>
          </w:p>
        </w:tc>
        <w:tc>
          <w:tcPr>
            <w:tcW w:w="1979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23,700,850,637</w:t>
            </w:r>
          </w:p>
        </w:tc>
        <w:tc>
          <w:tcPr>
            <w:tcW w:w="1841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23,695,928,862</w:t>
            </w:r>
          </w:p>
        </w:tc>
        <w:tc>
          <w:tcPr>
            <w:tcW w:w="1949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4 Gobernación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2,742,448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7,138,14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7,138,14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sejo Nacional para Prevenir la Discriminación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2,742,448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8,366,22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8,366,22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a las Instancias de Mujeres en las Entidades Federativas (PAIMEF)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8,771,91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8,771,91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5 Relaciones Exteriore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9,048,10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17,472,99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17,472,99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, protección, servicios y asistencia consulare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9,048,10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7,472,99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7,472,99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1 Educación Pública  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,391,029,017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,773,343,59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,773,343,59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 Universal para Estudiantes de Educación Media Superior Benito Juárez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899,997,744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973,429,10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973,429,10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Inicial y Básica Comunitaria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 xml:space="preserve"> 3/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95,805,34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95,805,34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para Adultos (INEA)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5,874,854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4,159,92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4,159,92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de los Servicios de Educación Especial (PFSEE)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80,071,22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3,109,68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3,109,68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Escribiendo el Futuro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16,777,61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87,741,02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87,741,02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La Escuela es Nuestra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4/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2,225,77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2,225,77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de Educación Básica para el Bienestar Benito Juárez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642,116,438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565,464,4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565,464,4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0,073,516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90,63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90,63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es para el Bienestar Benito Juárez Garcí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6,117,634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6,117,63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6,117,63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2 Salud 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372,859,66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767,805,50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767,805,50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sistencia social y protección del paciente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9,721,278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9,948,54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9,948,54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10,128,796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669,531,09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669,531,09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mación y capacitación de recursos humanos para la salu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5,144,628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7,016,54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7,016,54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y desarrollo tecnológico en salu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5,311,873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0,370,48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0,370,48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de VIH/SIDA y otras IT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7,351,194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8,387,21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8,387,21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tención a Personas con Discapacida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735,043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074,29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074,2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Reconstrucción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7,777,778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alud materna, sexual y reproductiv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7,441,236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5,077,30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5,077,30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asistencia social integral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03,247,836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72,400,02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72,400,02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4 Trabajo y Previsión Social 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964,919,20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765,096,22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765,096,2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jecución de los programas y acciones de la Política Laboral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841,601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058,24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058,24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Construyendo el Futuro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939,077,601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725,037,97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725,037,97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 Desarrollo Agrario, Territorial y Urbano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319,360,90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354,762,92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354,762,92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Vivienda Social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28,304,559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4,763,46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4,763,46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Reconstrucción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91,056,343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59,999,45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59,999,4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 Aportaciones a Seguridad Social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,522,875,53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,633,645,68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,633,645,68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IMSS-BIENESTAR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,522,875,53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633,645,68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633,645,68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 Bienestar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56,377,039,125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56,819,574,46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56,819,574,46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rticulación de Políticas Integrales de Juventu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343,521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00,43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00,4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integral de las personas con discapacida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069,281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142,63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142,63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ensión para el Bienestar de las Personas Adultas Mayore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6,545,749,445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9,506,810,00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9,506,810,00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ensión para el Bienestar de las Personas con Discapacidad Permanente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970,363,767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531,965,18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531,965,18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a las Instancias de Mujeres en las Entidades Federativas (PAIMEF)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8,988,386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para el Bienestar de las Niñas y Niños, Hijos de Madres Trabajadoras 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37,493,049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6,276,04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6,276,04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mbrando Vid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475,967,115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894,910,73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894,910,73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a grupos con necesidades especiale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4,064,561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5,869,43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5,869,43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35 Comisión Nacional de los Derechos Humanos </w:t>
            </w: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vertAlign w:val="superscript"/>
                <w:lang w:val="es-MX" w:eastAsia="es-MX"/>
              </w:rPr>
              <w:t>5/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4,220,267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4,761,39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9,839,62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85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der asuntos relacionados con víctimas del delito y de violaciones a derechos humano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,848,377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156,19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443,3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76.6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der asuntos relativos a la aplicación del Mecanismo Independiente de Monitoreo Nacional de la Convención sobre los Derechos de las Personas con Discapacidad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371,89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605,20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396,28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8.6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819,229,899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70,658,35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70,658,35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600,945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313,61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313,61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6,747,672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5,863,94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5,863,94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 y Articulación de la Acción Pública hacia los Pueblos Indígena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79,010,327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71,929,23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71,929,2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Bienestar Integral de los Pueblos Indígenas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0,583,494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63,043,35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63,043,3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 de Apoyo a la Educación Indígen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71,287,461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05,508,20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05,508,2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 Cultur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1,970,269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6,591,35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6,591,3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y cultura indígena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,970,269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591,35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591,3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ind w:left="355" w:hanging="355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N Instituto de Seguridad y Servicios Sociales de los Trabajadores del Estado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1,790,84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Personas con Discapacidad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6/</w:t>
            </w:r>
          </w:p>
        </w:tc>
        <w:tc>
          <w:tcPr>
            <w:tcW w:w="18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790,840</w:t>
            </w:r>
          </w:p>
        </w:tc>
        <w:tc>
          <w:tcPr>
            <w:tcW w:w="197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76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7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1865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.a.: No apl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FUENTE: Dependencias y Entidades de la Administración Pública Feder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1/ La variación del presupuesto modificado respecto al aprobado, es el resultado de la reasignación de recursos al Ramo 23 Provisiones Salariales y Económicas, por los ajustes preventivos llevados a cabo por el Gobierno Federal, a fin de mantener el equilibrio presupuestal; de diversos ahorros y economías que se transfirieron al Ramo 23 Provisiones Salariales y Económicas; así como al traspaso de recursos entre programas presupuestarios para la operación sustantiva de cada Ra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2/ Los recursos y las acciones del programa fueron transferidos del Ramo 20 Bienestar al Ramo 04 Gobern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3/ Se adiciona este programa presupuestario, considerando que en sus reglas de operación 2022 indican el siguiente objetivo "Incorporar a las Niñas, Niños y Adolescentes, y población en general en condiciones de vulnerabilidad sin acceso a los servicios educativos otorgados por los gobiernos estatales, que tenga interés de aprender, en los programas de la Educación Comunitaria para el Bienestar para garantizar una educación pertinente, inclusiva y afectiva basada en el diálogo y la colaboración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4/ Programa presupuestario no considerado originalmente, cuyo objetivo es dignificar las condiciones materiales de las escuelas localizadas en zonas de muy alta y alta margin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5/ La diferencia presentada entre el presupuesto modificado y el ejercido se debe a economías, las cuales fueron reintegradas a la Tesorería de la Federación de conformidad con el artículo 54 de la Ley Federal de Presupuesto y Responsabilidad Hacendar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6/La entidad informa que el programa  denominado "gasto en señalética en braille en el edificio de las oficinas centrales del ISSSTE e intérpretes de lengua de señas mexicanas para video cápsulas sobre los tipos de discapacidad", fue cancelado, razón por la cual no fueron ejercidos los recursos aprobados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900"/>
        <w:gridCol w:w="1841"/>
        <w:gridCol w:w="1844"/>
        <w:gridCol w:w="1841"/>
        <w:gridCol w:w="1949"/>
      </w:tblGrid>
      <w:tr>
        <w:trPr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6"/>
                <w:szCs w:val="16"/>
                <w:lang w:val="es-MX" w:eastAsia="es-MX"/>
              </w:rPr>
              <w:t>ESTRATEGIA DE TRANSICIÓN PARA PROMOVER EL USO DE TECNOLOGÍAS Y COMBUSTIBLES MÁS LIMPIOS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900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Unidad Responsable</w:t>
            </w:r>
          </w:p>
        </w:tc>
        <w:tc>
          <w:tcPr>
            <w:tcW w:w="7475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2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900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4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84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900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900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4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84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900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900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841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168,536,215</w:t>
            </w:r>
          </w:p>
        </w:tc>
        <w:tc>
          <w:tcPr>
            <w:tcW w:w="1844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851,032,490</w:t>
            </w:r>
          </w:p>
        </w:tc>
        <w:tc>
          <w:tcPr>
            <w:tcW w:w="1841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778,964,479</w:t>
            </w:r>
          </w:p>
        </w:tc>
        <w:tc>
          <w:tcPr>
            <w:tcW w:w="1949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58.7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4 Goberna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73,76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73,76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73,76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Recursos Materiales y Servicios Gener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73,76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73,76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73,76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417,8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8,429,10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8,429,10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rección General de Desarrollo de la Infraestructura Físic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417,8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,429,10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,429,10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 Medio Ambiente y Recursos Natur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47,14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00,08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00,08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curaduría Federal de Protección al Ambiente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47,14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00,08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00,08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 Energí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7,421,78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1,135,67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0,765,66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cretaría de Energí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misión Nacional para el Uso Eficiente de la Energí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8,474,49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2,188,38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2,188,38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Nacional de Electricidad y Energías Limpia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99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YY Petróleos Mexican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04,068,4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886,61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,886,6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emex Exploración y Produc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068,45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886,61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886,6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emex Transformación Industri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0,000,0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VV Comisión Federal de Electricida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417,807,2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417,807,23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346,109,23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56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9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CFE Consolidado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_/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417,807,23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417,807,23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346,109,23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56.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900" w:type="dxa"/>
            <w:tcBorders>
              <w:bottom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  <w:br/>
              <w:t>1/ Incluye la Inversión Financiada de los Proyectos de Infraestructura Productiva de Largo Plazo.</w:t>
              <w:br/>
              <w:t>FUENTE: Dependencias y Entidades de la Administración Pública Federal.</w:t>
            </w:r>
          </w:p>
        </w:tc>
      </w:tr>
    </w:tbl>
    <w:p>
      <w:pPr>
        <w:pStyle w:val="TEXTO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665"/>
        <w:gridCol w:w="1936"/>
        <w:gridCol w:w="1841"/>
        <w:gridCol w:w="1984"/>
        <w:gridCol w:w="1949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000000"/>
                <w:sz w:val="16"/>
                <w:szCs w:val="16"/>
                <w:lang w:val="es-MX" w:eastAsia="es-MX"/>
              </w:rPr>
              <w:t>RECURSOS PARA LA ADAPTACIÓN Y MITIGACIÓN DE LOS EFECTOS DEL CAMBIO CLIMÁTICO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665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rograma Presupuestario</w:t>
            </w:r>
          </w:p>
        </w:tc>
        <w:tc>
          <w:tcPr>
            <w:tcW w:w="7710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6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4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98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6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66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36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4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98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665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36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665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36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936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66,542,352,922</w:t>
            </w:r>
          </w:p>
        </w:tc>
        <w:tc>
          <w:tcPr>
            <w:tcW w:w="1841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47,600,786,101</w:t>
            </w:r>
          </w:p>
        </w:tc>
        <w:tc>
          <w:tcPr>
            <w:tcW w:w="1984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47,600,786,101</w:t>
            </w:r>
          </w:p>
        </w:tc>
        <w:tc>
          <w:tcPr>
            <w:tcW w:w="194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8 Agricultura y Desarrollo Rura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98,147,00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80,007,939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80,007,9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iseño y Aplicación de la Política Agropecuari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080,60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082,485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082,48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anidad e Inocuidad Agroalimentari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5,835,75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6,669,758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6,669,7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para el Bienestar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3,174,05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0,000,00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Fomento a la Agricultura, Ganadería, Pesca y Acuicultur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56,59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55,696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55,69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9 Infraestructura, Comunicaciones y Transporte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,000,00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construcción y Conservación de Carretera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,000,00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 Educación Públ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0,165,56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138,744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138,74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Superior y Posgrad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2,760,15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,728,643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,728,64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225,16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487,27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487,27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idios para organismos descentralizados estatale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082,84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830,952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830,95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es para el Bienestar Benito Juárez Garcí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97,39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91,87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91,87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57,107,34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1,541,918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1,541,91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tección Contra Riesgos Sanitario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536,54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068,536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068,53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Vigilancia epidemiológ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4,570,80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5,473,382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5,473,3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 Marin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005,27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887,362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887,36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mplear el Poder Naval de la Federación para salvaguardar la soberanía y seguridad nacionale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005,27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887,362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887,36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 Desarrollo Agrario, Territorial y Urban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45,689,73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2,462,266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2,462,26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Vivienda Socia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,943,48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,825,449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,825,4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Mejoramiento Urbano (PMU)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4,746,25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636,81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636,81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16 Medio Ambiente y Recursos Naturales 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566,650,98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102,498,675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102,498,67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apacitación Ambiental y Desarrollo Sustentable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00,49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284,409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284,40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 y tecnológ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5,670,13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4,532,094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4,532,09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tección Foresta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48,722,20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16,224,568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16,224,56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en Cambio Climático, Sustentabilidad y Crecimiento Verde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0,307,82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7,490,492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7,490,49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servación y Manejo de Áreas Naturales Protegida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,765,12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0,563,759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0,563,7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ulación Ambienta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9,297,27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389,025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389,02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pección y Vigilancia del Medio Ambiente y Recursos Naturale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736,13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3,544,71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3,544,71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Gestión integral y sustentable del agu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56,295,75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9,090,544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9,090,54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ormativa Ambiental e Instrumentos para el Desarrollo Sustentable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141,098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493,658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493,6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118,72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780,413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780,41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482,66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337,87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337,87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, Dirección y Evaluación Ambienta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7,098,73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803,44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803,44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Conservación para el Desarrollo Sostenible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7,573,03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9,032,59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9,032,59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gua Potable, Drenaje y Tratamient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2,523,04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37,053,03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37,053,0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poyo a la Infraestructura Hidroagrícol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28,578,99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50,552,975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50,552,97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yos para el Desarrollo Forestal Sustentable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856,582,888 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845,080,148 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845,080,148 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la Protección y Restauración de Ecosistemas y Especies Prioritaria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,856,85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244,924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244,92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 Energí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78,941,01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71,937,48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71,937,48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45,30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44,563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44,56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ducción de la política energét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,326,6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,609,266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,609,26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de la política energética en electricidad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881,31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22,733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22,73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de la política energética en hidrocarburo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428,114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495,564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495,56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Gestión, promoción, supervisión y evaluación del aprovechamiento sustentable de la energí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,112,38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,818,06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,818,06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cursos destinados a la transición e investigación en materia energét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8,547,2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 Turism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75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 y conducción de la política de turismo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5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3 Provisiones Salariales y Económica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262,390,776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do de Desastres Naturales (FONDEN)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054,884,83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do de Prevención de Desastres Naturales (FOPREDEN)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7,505,94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 Seguridad y Protección Ciudadan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5,964,4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0,651,63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0,651,6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del Sistema Nacional de Protección Civi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5,964,459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651,63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651,6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 Consejo Nacional de Ciencia y Tecnologí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69,456,677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0,537,786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0,537,78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, desarrollo e innovación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4,332,63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369,495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369,49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s de posgrado y apoyos a la calidad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5,124,04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4,168,29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4,168,29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,000,00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Bienestar Integral de los Pueblos Indígena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,000,00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YY Petróleos Mexicano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16,445,57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6,702,99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6,702,99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yectos de infraestructura económica de hidrocarburos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0,953,641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,262,98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,262,98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Mantenimiento de infraestructur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5,491,932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,440,010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,440,01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94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VV Comisión Federal de Electricidad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,067,713,52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7,180,419,31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7,180,419,31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peración y mantenimiento de las centrales generadoras de energía eléctr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456,472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456,47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 de transporte de gas natural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,448,826,36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,715,191,211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,715,191,21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ción de medidas para el ahorro y uso eficiente de la energía eléctric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8,063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88,83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88,83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yectos de infraestructura económica de electricidad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0,000,000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,510,474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,510,47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Mantenimiento de infraestructura</w:t>
            </w:r>
          </w:p>
        </w:tc>
        <w:tc>
          <w:tcPr>
            <w:tcW w:w="193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5,809,095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04,772,317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04,772,31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66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3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8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887"/>
        <w:gridCol w:w="1841"/>
        <w:gridCol w:w="1839"/>
        <w:gridCol w:w="1844"/>
        <w:gridCol w:w="1949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color w:val="000000"/>
                <w:sz w:val="16"/>
                <w:szCs w:val="16"/>
                <w:lang w:val="es-MX" w:eastAsia="es-MX"/>
              </w:rPr>
              <w:t>EROGACIONES PARA EL DESARROLLO DE LOS JÓVENES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4887" w:type="dxa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839" w:type="dxa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4887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rograma Presupuestario</w:t>
            </w:r>
          </w:p>
        </w:tc>
        <w:tc>
          <w:tcPr>
            <w:tcW w:w="7473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88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Aprobado </w:t>
            </w:r>
          </w:p>
        </w:tc>
        <w:tc>
          <w:tcPr>
            <w:tcW w:w="1839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odificado</w:t>
            </w:r>
          </w:p>
        </w:tc>
        <w:tc>
          <w:tcPr>
            <w:tcW w:w="184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88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488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84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83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84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887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3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887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3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841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3,870,228,482</w:t>
            </w:r>
          </w:p>
        </w:tc>
        <w:tc>
          <w:tcPr>
            <w:tcW w:w="1839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7,655,137,791</w:t>
            </w:r>
          </w:p>
        </w:tc>
        <w:tc>
          <w:tcPr>
            <w:tcW w:w="1844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7,447,049,626</w:t>
            </w:r>
          </w:p>
        </w:tc>
        <w:tc>
          <w:tcPr>
            <w:tcW w:w="1949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7 Defensa Nacion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148,222,45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68,279,3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68,279,3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stema Educativo Milita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48,222,45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68,279,3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68,279,3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8 Agricultura y Desarrollo Rur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587,778,12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89,927,60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89,927,60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, aplicación de programas educativos e investigación en materia agroalimentari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00,411,14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41,494,53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41,494,53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para el Bienesta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22,320,80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2,388,60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2,388,6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cios de Garantía a Productos Alimentarios Básic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5,046,17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6,044,47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6,044,47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 Educación Públic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9,793,276,95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9,675,023,67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9,675,019,69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Básic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322,788,95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008,037,97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008,037,97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distribución de libros y materiales educativ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19,307,47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64,269,2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64,269,26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transmisión de materiales educativ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,758,216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,466,94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4,466,94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para Adultos (INEA)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8,164,29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9,772,53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9,772,53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Inicial y Básica Comunitari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80,609,31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32,135,14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32,135,14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de Educación Básica para el Bienestar Benito Juárez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623,703,766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489,562,80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489,562,80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,877,24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Desarrollo Profesional Docente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002,05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,232,4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,232,42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La Escuela es Nuestr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70,366,582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488,598,8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488,598,8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Media Superio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7,987,521,69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4,094,603,40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4,094,603,4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Media Superio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,937,109,74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,196,241,71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,196,241,71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 y Desarrollo Tecnológic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91,04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07,5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07,5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ormalización y certificación en competencias labor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63,030,76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8,719,30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8,719,30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mantenimiento e infraestructura física educativ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7,482,18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,904,1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,904,1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4,745,32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1,309,53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1,309,53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Desarrollo Profesional Docente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424,51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8,874,29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8,874,2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de Planteles Federales de Educación Media Superior con estudiantes con discapacidad (PAPFEMS)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993,22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 Universal para Estudiantes de Educación Media Superior Benito Juárez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464,989,06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821,131,1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821,131,16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idios para organismos descentralizados estat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190,037,40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985,040,22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985,040,22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yos a centros y organizaciones de educa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,361,972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767,0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767,09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Física de Excelenci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5,656,46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,708,35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,708,3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Superio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2,053,264,37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5,739,017,8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5,739,017,8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Superior y Posgrad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,922,626,156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,984,698,1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5,984,698,15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 y Desarrollo Tecnológic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970,257,55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386,966,62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386,966,62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874,010,965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62,054,41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62,054,41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Desarrollo Profesional Docente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6,932,651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016,29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,016,29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Cultura Física y Deporte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77,194,242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68,104,1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68,104,1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Atención al deporte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9,695,43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9,695,4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Escribiendo el Futur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996,304,84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47,899,34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47,899,34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a la Excelencia Educativ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3,789,47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4,612,04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4,612,04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idios para organismos descentralizados estat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5,176,258,272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,602,308,16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,602,308,16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yos a centros y organizaciones de educa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1,419,675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8,657,03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58,657,03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es para el Bienestar Benito Juárez Garcí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24,470,53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24,470,53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24,470,53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Expansión de la Educación Media Superior y Superior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3,535,674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3,535,67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Posgrad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29,701,91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33,364,41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833,360,43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Servicios de Educación Superior y Posgrado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6,554,38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6,550,41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8,289,245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4,740,44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4,740,44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idios para organismos descentralizados estat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91,412,67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02,069,577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02,069,57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212,037,62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186,639,65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186,639,6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contra las adiccion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61,508,88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6,763,03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6,763,03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de VIH/SIDA y otras IT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0,528,736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9,876,6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9,876,61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 Marin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39,541,505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22,781,3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22,662,54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stema Educativo naval y programa de beca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39,541,505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22,781,36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22,662,54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 Trabajo y Previsión Soci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,444,734,77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,115,443,0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,115,443,0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Construyendo el Futur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444,734,77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115,443,03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115,443,0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 Medio Ambiente y Recursos Natur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60,07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17,24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17,2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laneación, Dirección y Evaluación Ambient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0,07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7,24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7,2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 Aportaciones a Seguridad Soci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061,843,14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061,843,1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061,843,14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guro de Enfermedad y Maternida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061,843,14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061,843,14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061,843,14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 xml:space="preserve">20 Bienestar 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5,317,23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8,843,0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8,843,06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stituto Mexicano de la Juventu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5,317,23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,843,06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,843,06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5 Previsiones y Aportaciones para los Sistemas de Educación Básica, Normal, Tecnológica y de Adult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184,673,14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90,468,04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90,468,04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normal en la Ciudad de Méxic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84,673,14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88,831,50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88,831,50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Servicios de educación básica en la Ciudad de México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36,53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36,53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 Aportaciones Federales para Entidades Federativas y Municipi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1,598,661,44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6,675,887,66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6,675,887,66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Básic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4,904,752,765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0,098,985,1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0,098,985,1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M Infraestructura Educativa Básic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27,485,27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04,302,15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04,302,15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Servicios Person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739,342,37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,017,519,47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,017,519,47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Otros de Gasto Corriente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79,905,776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76,749,99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76,749,9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Gasto de Opera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91,233,466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66,246,26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766,246,26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Fondo de Compensa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27,818,19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25,087,882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25,087,8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ETA Educación de Adulto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8,967,67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9,079,41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9,079,41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Media Superio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66,760,882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77,767,559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77,767,5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FAM Infraestructura Educativa Media Superior y Superior 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73,661,688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69,223,301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69,223,3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ETA Educación Tecnológic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3,099,194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08,544,25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08,544,2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Educación Superior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127,147,79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999,134,92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999,134,9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FAM Infraestructura Educativa Media Superior y Superior 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127,147,79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999,134,92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999,134,9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 Consejo Nacional de Ciencia y Tecnologí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746,78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581,7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581,79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, desarrollo e innovación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,746,787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,581,79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,581,79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27,282,471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6,577,60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6,577,60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 de Apoyo a la Educación Indígen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7,282,471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6,577,608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6,577,60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 Cultura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631,81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204,8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204,8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Becas Artísticas y Cultural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31,81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204,816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204,8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R Instituto Mexicano del Seguro Social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4,316,951,03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2,774,532,23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2,774,532,23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8,864,693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4,341,55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4,341,55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,918,086,33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,440,190,680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2,440,190,68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176" w:hRule="atLeast"/>
        </w:trPr>
        <w:tc>
          <w:tcPr>
            <w:tcW w:w="55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ind w:left="355" w:hanging="355"/>
              <w:rPr/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N Instituto de Seguridad y Servicios Sociales de los Trabajadores del Estado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85,269,89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118,787,515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910,822,14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3.3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7,827,950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5,452,21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8,567,05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72.9</w:t>
            </w:r>
          </w:p>
        </w:tc>
      </w:tr>
      <w:tr>
        <w:trPr>
          <w:trHeight w:val="176" w:hRule="atLeast"/>
        </w:trPr>
        <w:tc>
          <w:tcPr>
            <w:tcW w:w="6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 Salud</w:t>
            </w:r>
          </w:p>
        </w:tc>
        <w:tc>
          <w:tcPr>
            <w:tcW w:w="184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77,441,949</w:t>
            </w:r>
          </w:p>
        </w:tc>
        <w:tc>
          <w:tcPr>
            <w:tcW w:w="183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13,335,303</w:t>
            </w:r>
          </w:p>
        </w:tc>
        <w:tc>
          <w:tcPr>
            <w:tcW w:w="184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42,255,08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4"/>
                <w:szCs w:val="14"/>
                <w:lang w:val="es-MX" w:eastAsia="es-MX"/>
              </w:rPr>
              <w:t>97.3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88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3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1/ Ejerció recursos en el transcurso del ejercicio fiscal 2022.</w:t>
            </w: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757"/>
        <w:gridCol w:w="1984"/>
        <w:gridCol w:w="1985"/>
        <w:gridCol w:w="1700"/>
        <w:gridCol w:w="1949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6"/>
                <w:szCs w:val="14"/>
                <w:lang w:val="es-MX" w:eastAsia="es-MX"/>
              </w:rPr>
              <w:t>RECURSOS PARA LA ATENCIÓN DE NIÑAS, NIÑOS Y ADOLESCENTES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6"/>
                <w:szCs w:val="14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Ramo</w:t>
            </w:r>
          </w:p>
        </w:tc>
        <w:tc>
          <w:tcPr>
            <w:tcW w:w="4757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Programa Presupuestario</w:t>
            </w:r>
          </w:p>
        </w:tc>
        <w:tc>
          <w:tcPr>
            <w:tcW w:w="7618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75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Aprobado </w:t>
            </w:r>
          </w:p>
        </w:tc>
        <w:tc>
          <w:tcPr>
            <w:tcW w:w="1985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Modificado</w:t>
            </w:r>
          </w:p>
        </w:tc>
        <w:tc>
          <w:tcPr>
            <w:tcW w:w="1700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</w:t>
            </w:r>
          </w:p>
        </w:tc>
        <w:tc>
          <w:tcPr>
            <w:tcW w:w="1949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75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75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4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a)</w:t>
            </w:r>
          </w:p>
        </w:tc>
        <w:tc>
          <w:tcPr>
            <w:tcW w:w="1985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b)</w:t>
            </w:r>
          </w:p>
        </w:tc>
        <w:tc>
          <w:tcPr>
            <w:tcW w:w="1700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c)</w:t>
            </w:r>
          </w:p>
        </w:tc>
        <w:tc>
          <w:tcPr>
            <w:tcW w:w="1949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757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4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5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700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757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4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5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700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49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984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31,728,488,250</w:t>
            </w:r>
          </w:p>
        </w:tc>
        <w:tc>
          <w:tcPr>
            <w:tcW w:w="1985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70,253,097,426</w:t>
            </w:r>
          </w:p>
        </w:tc>
        <w:tc>
          <w:tcPr>
            <w:tcW w:w="1700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68,894,134,736</w:t>
            </w:r>
          </w:p>
        </w:tc>
        <w:tc>
          <w:tcPr>
            <w:tcW w:w="1949" w:type="dxa"/>
            <w:tcBorders>
              <w:top w:val="single" w:sz="12" w:space="0" w:color="59595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9.8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4 Gobern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6,608,49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6,610,22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6,610,2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refugiados en el paí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613,14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6,85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6,85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con las instancias que integran el Sistema Nacional de Protección Integral de Niñas, Niños y Adolescent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926,31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637,56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637,56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olítica y servicios migratorios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03,94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03,94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050,22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,781,72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0,781,72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istro e Identificación de Pobl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,018,81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230,13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230,13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5 Relaciones Exterior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000,0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923,85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923,8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, protección, servicios y asistencia consular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00,0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23,85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23,8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8 Agricultura y Desarrollo Ru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712,339,65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740,407,93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740,407,93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, aplicación de programas educativos e investigación en materia agroalimentari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65,696,339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3,830,04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3,830,04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basto Social de Leche a cargo de Liconsa, S.A. de C.V.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46,643,31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46,577,88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46,577,88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 Educación Públic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7,508,929,62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1,359,580,84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1,359,516,4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poyos a centros y organizaciones de educ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053,309,32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169,914,13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169,914,1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de Planteles Federales de Educación Media Superior con estudiantes con discapacidad (PAPFEMS)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993,22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 Universal para Estudiantes de Educación Media Superior Benito Juárez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324,990,41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637,073,698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637,073,69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Física de Excelenci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66,098,219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,843,57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0,843,57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Inicial y Básica Comunitari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68,697,72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773,783,82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773,783,82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para Adultos (INEA)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1,295,96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2,934,69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2,934,69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xpansión de la Educación Inici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59,301,48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1,231,97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1,167,58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de los Servicios de Educación Especial (PFSEE)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5,864,44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7,483,88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7,483,88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Científica y Desarrollo Tecnológico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91,049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07,53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907,5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La Escuela es Nuestr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964,320,67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920,736,51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920,736,51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ormalización y certificación en competencias laboral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5,693,42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9,202,82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9,202,82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distribución de libros y materiales educativ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397,428,37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832,670,42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832,670,42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transmisión de materiales educativ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5,771,17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7,655,34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7,655,34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de Educación Básica para el Bienestar Benito Juárez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210,582,18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827,322,29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827,322,29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4,902,605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0,728,26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0,728,26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Cultura Física y Deporte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01,860,43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86,224,578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86,224,57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mantenimiento e infraestructura física educativ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7,891,06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0,070,90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0,070,90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Inglé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78,657,96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1,710,43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1,710,43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para el Desarrollo Profesional Docente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5,432,74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5,804,00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5,804,00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Media Superior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,937,109,74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,196,241,71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6,196,241,71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idios para organismos descentralizados estatal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190,037,4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985,040,22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985,040,22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,703,635,32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5,326,657,33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5,326,654,71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973,652,09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894,256,08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894,253,46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 y Medicamentos Gratuitos para la Población sin Seguridad Social Labo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,913,596,44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,410,114,01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,410,114,01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mación y capacitación de recursos humanos para la sal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1,576,989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3,414,33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3,414,3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lecimiento a la atención médic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2,498,92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4,397,94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4,397,9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ción y desarrollo tecnológico en sal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2,362,78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2,723,29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2,723,2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contra las adiccion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46,021,679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0,478,93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10,478,93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de VIH/SIDA y otras IT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28,86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28,86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628,86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Sobrepeso, Obesidad y Diabet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8,520,23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7,240,65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87,240,65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tención a Personas con Discapacida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132,8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627,60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627,6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vacun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107,549,00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077,344,80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077,344,8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tección y restitución de los derechos de las niñas, niños y adolescent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3,923,52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397,38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2,397,38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alud materna, sexual y reproductiv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90,995,56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71,789,01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71,789,01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asistencia social integ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83,176,41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3,244,41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3,244,41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 Trabajo y Previsión Soci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651,025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651,02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651,02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jecución de los programas y acciones de la Política Labo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651,025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651,02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651,02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 Desarrollo Agrario, Territorial y Urbano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70,626,37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58,345,84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558,345,84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Vivienda Soci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32,398,90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8,746,01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98,746,01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Nacional de Reconstruc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8,227,46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9,599,83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59,599,83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 Aportaciones a Seguridad Soci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165,635,89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809,194,89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809,194,89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IMSS-BIENESTAR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165,635,89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09,194,89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09,194,89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 Bienestar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635,197,35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67,497,54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67,497,5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rticulación de Políticas Integrales de Juvent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712,98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49,67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49,67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para el Bienestar de las Niñas y Niños, Hijos de Madres Trabajadoras 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27,484,37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463,147,87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463,147,87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2 Instituto Nacional Electo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519,29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519,29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505,1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9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apacitación y educación para el ejercicio democrático de la ciudadaní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519,29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519,29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505,1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9.8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Tecnologías de información y comunicacion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5 Previsiones y Aportaciones para los Sistemas de Educación Básica, Normal, Tecnológica y de Adult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2,320,208,52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548,490,24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1,548,490,24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s para la población atendida por el sector educativo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9,880,46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9,461,77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9,461,77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Expansión de la Educación Inicial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Fortalecimiento de los Servicios de Educación Especial (PFSEE)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Nacional de Inglés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165,82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165,82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básica en la Ciudad de México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2,130,328,06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,343,862,64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,343,862,64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 Aportaciones Federales para Entidades Federativas y Municipi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4,734,601,999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6,743,378,96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6,743,378,96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ETA Educación de Adult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2,283,45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2,683,75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02,683,75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ETA Educación Tecnológic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09,221,51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93,140,648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93,140,64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FAM Asistencia Social 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977,629,34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947,377,19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947,377,19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M Infraestructura Educativa Básic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490,327,974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401,162,13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401,162,13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M Infraestructura Educativa Media Superior y Superior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73,661,688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69,223,30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69,223,3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SS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635,228,81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839,776,90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839,776,90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Fondo de Compens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365,909,13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354,532,84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354,532,84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Gasto de Operación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796,806,11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692,692,75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692,692,7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Otros de Gasto Corriente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49,607,40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36,458,30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736,458,30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NE Servicios Personal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86,413,926,57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8,406,331,13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08,406,331,13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5 Comisión Nacional de los Derechos Human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061,89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,222,61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,430,6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.4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der asuntos relacionados con niñas, niños y adolescent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061,89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222,61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30,64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1.4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3 Instituto Federal de Telecomunicacion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506,0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87,20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87,20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Regulación de los servicios de Telecomunicaciones y Radiodifusión y fortalecimiento de los derechos de sus usuarios y audiencia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506,0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87,20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87,20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396,163,75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330,405,30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330,405,30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poyo a la Educación Indígen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96,163,75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30,405,30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30,405,30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 Cultur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9,612,84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9,711,19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9,711,193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Cultu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,858,116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024,00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024,0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Cinematográfic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5,85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0,14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0,1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educativos culturales y artístic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002,035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431,09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431,09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distribución de libros y materiales artísticos y cultural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06,845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275,95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275,9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 Fiscalía General de la Repúblic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607,24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53,851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53,85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019,712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84,73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84,73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r y perseguir los delitos cometidos en materia de derechos humano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00,00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9,116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69,116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nvestigar, perseguir y prevenir delitos del orden elector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87,535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n.a.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R Instituto Mexicano del Seguro Socia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6,483,062,38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0,551,853,11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0,551,853,11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642,182,35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,752,430,708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,752,430,708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staciones social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4,308,36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3,712,137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3,712,137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16,243,79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72,427,74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72,427,742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guardería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450,327,883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233,282,525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233,282,525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6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GYN Instituto de Seguridad y Servicios Sociales de los Trabajadores del Estado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6,277,520,55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,640,906,129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282,816,559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3.1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 la Salud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,747,024,620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781,899,233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,379,663,95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7.3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93,486,877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346,742,332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11,204,101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2.9</w:t>
            </w:r>
          </w:p>
        </w:tc>
      </w:tr>
      <w:tr>
        <w:trPr>
          <w:trHeight w:val="23" w:hRule="atLeast"/>
        </w:trPr>
        <w:tc>
          <w:tcPr>
            <w:tcW w:w="62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75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stancias de Bienestar y Desarrollo Infantil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637,009,061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12,264,564</w:t>
            </w:r>
          </w:p>
        </w:tc>
        <w:tc>
          <w:tcPr>
            <w:tcW w:w="170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91,948,504</w:t>
            </w:r>
          </w:p>
        </w:tc>
        <w:tc>
          <w:tcPr>
            <w:tcW w:w="194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7.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75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84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4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1/ Se incluyó en el transversal durante el ejercicio fiscal 2022, sin embargo, no se ejercieron recurs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2/ Ejerció recursos en el transcurso del ejercicio fiscal 2022.</w:t>
            </w: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4661"/>
        <w:gridCol w:w="1927"/>
        <w:gridCol w:w="1927"/>
        <w:gridCol w:w="1930"/>
        <w:gridCol w:w="1931"/>
      </w:tblGrid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6"/>
                <w:szCs w:val="14"/>
                <w:lang w:val="es-MX" w:eastAsia="es-MX"/>
              </w:rPr>
              <w:t>ACCIONES PARA LA PREVENCIÓN DEL DELITO, COMBATE A LAS ADICCIONES, RESCATE DE ESPACIOS PÚBLICOS Y PROMOCIÓN DE PROYECTOS PRODUCTIVOS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6"/>
                <w:szCs w:val="14"/>
                <w:lang w:val="es-MX" w:eastAsia="es-MX"/>
              </w:rPr>
              <w:t>(Pesos)</w:t>
            </w:r>
          </w:p>
        </w:tc>
      </w:tr>
      <w:tr>
        <w:trPr>
          <w:tblHeader w:val="true"/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8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Ramo</w:t>
            </w:r>
          </w:p>
        </w:tc>
        <w:tc>
          <w:tcPr>
            <w:tcW w:w="4661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Programa Presupuestario</w:t>
            </w:r>
          </w:p>
        </w:tc>
        <w:tc>
          <w:tcPr>
            <w:tcW w:w="7715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Avance en el ejercicio del presupuesto 2022</w:t>
            </w:r>
          </w:p>
        </w:tc>
      </w:tr>
      <w:tr>
        <w:trPr>
          <w:tblHeader w:val="true"/>
          <w:trHeight w:val="23" w:hRule="atLeast"/>
        </w:trPr>
        <w:tc>
          <w:tcPr>
            <w:tcW w:w="628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661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Aprobado </w:t>
            </w:r>
          </w:p>
        </w:tc>
        <w:tc>
          <w:tcPr>
            <w:tcW w:w="1927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Modificado</w:t>
            </w:r>
          </w:p>
        </w:tc>
        <w:tc>
          <w:tcPr>
            <w:tcW w:w="1930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</w:t>
            </w:r>
          </w:p>
        </w:tc>
        <w:tc>
          <w:tcPr>
            <w:tcW w:w="1931" w:type="dxa"/>
            <w:tcBorders>
              <w:top w:val="single" w:sz="4" w:space="0" w:color="FFFFFF"/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3" w:hRule="atLeast"/>
        </w:trPr>
        <w:tc>
          <w:tcPr>
            <w:tcW w:w="628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661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31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 / Modificado</w:t>
            </w:r>
          </w:p>
        </w:tc>
      </w:tr>
      <w:tr>
        <w:trPr>
          <w:tblHeader w:val="true"/>
          <w:trHeight w:val="23" w:hRule="atLeast"/>
        </w:trPr>
        <w:tc>
          <w:tcPr>
            <w:tcW w:w="628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661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27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a)</w:t>
            </w:r>
          </w:p>
        </w:tc>
        <w:tc>
          <w:tcPr>
            <w:tcW w:w="1927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b)</w:t>
            </w:r>
          </w:p>
        </w:tc>
        <w:tc>
          <w:tcPr>
            <w:tcW w:w="1930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c)</w:t>
            </w:r>
          </w:p>
        </w:tc>
        <w:tc>
          <w:tcPr>
            <w:tcW w:w="1931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(c) / (b) </w:t>
            </w:r>
          </w:p>
        </w:tc>
      </w:tr>
      <w:tr>
        <w:trPr>
          <w:tblHeader w:val="true"/>
          <w:trHeight w:val="23" w:hRule="atLeast"/>
        </w:trPr>
        <w:tc>
          <w:tcPr>
            <w:tcW w:w="628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66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30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3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8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66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27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30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3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4661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</w:r>
          </w:p>
        </w:tc>
        <w:tc>
          <w:tcPr>
            <w:tcW w:w="192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21,287,380,696</w:t>
            </w:r>
          </w:p>
        </w:tc>
        <w:tc>
          <w:tcPr>
            <w:tcW w:w="192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9,360,624,002</w:t>
            </w:r>
          </w:p>
        </w:tc>
        <w:tc>
          <w:tcPr>
            <w:tcW w:w="1930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99,360,607,134</w:t>
            </w:r>
          </w:p>
        </w:tc>
        <w:tc>
          <w:tcPr>
            <w:tcW w:w="1931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4 Gobernació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00,792,28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00,792,28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00,792,28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ducción de la política interior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884,38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401,053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401,053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con las instancias que integran el Sistema Nacional de Protección Integral de Niñas, Niños y Adolescent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9,926,31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637,56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6,637,567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Impulso a la democracia participativa y fomento a la construcción de paz en Méxic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,150,91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,943,461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,943,461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ver la atención y prevención de la violencia contra las mujer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0,451,54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4,980,14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4,980,14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41,455,12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7,107,90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7,107,90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tección y defensa de los derechos human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924,00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722,16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722,16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6 Haciend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7,712,37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65,350,55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65,350,55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tección y prevención de ilícitos financier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7,712,37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350,55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350,55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7 Defensa Nacional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728,069,104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212,974,76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,212,974,767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rechos human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4,068,297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,219,73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,219,73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igualdad entre mujeres y hombres SD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3,456,697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034,11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,034,117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la Secretaría de la Defensa Nacional en Apoyo a la Seguridad Públic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382,321,65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44,441,55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844,441,55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stema educativo militar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48,222,45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68,279,35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68,279,35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 Educación Públic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0,275,463,974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8,701,196,273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8,701,196,273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tención al deporte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01,481,18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87,076,512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87,076,512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Beca Universal para Estudiantes de Educación Media Superior Benito Juárez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5,874,991,54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150,359,14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150,359,14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Cultural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968,316,45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127,522,563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127,522,563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Física de Excelenci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41,750,58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5,222,27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5,222,27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para Adultos (INEA)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1,144,72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806,30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7,806,30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Escribiendo el Futur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514,560,51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056,480,632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056,480,632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La Escuela es Nuestr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054,310,885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302,930,28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302,930,28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Normalización y certificación en competencias laborales </w:t>
            </w:r>
            <w:r>
              <w:rPr>
                <w:rFonts w:eastAsia="Times New Roman" w:cs="Calibri" w:ascii="Montserrat" w:hAnsi="Montserrat"/>
                <w:sz w:val="14"/>
                <w:szCs w:val="14"/>
                <w:vertAlign w:val="superscript"/>
                <w:lang w:val="es-MX" w:eastAsia="es-MX"/>
              </w:rPr>
              <w:t>1/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36,459,08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536,459,087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distribución de libros y materiales cultura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7,779,72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2,731,33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2,731,33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ducción y transmisión de materiales educativ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14,969,86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30,750,982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30,750,982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de Educación Básica para el Bienestar Benito Juárez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210,582,188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827,322,29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2,827,322,297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Becas Elisa Acuñ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637,776,777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53,226,682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053,226,682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Cultura Física y Deporte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77,194,24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68,104,15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268,104,15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mantenimiento e infraestructura física educativ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7,891,067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0,070,90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10,070,90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Media Superior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509,785,04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086,557,58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086,557,58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Educación Superior y Posgrad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,856,069,44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329,452,11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329,452,11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sidios para organismos descentralizados estata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034,624,46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236,888,126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236,888,126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versidades para el Bienestar Benito Juárez Garcí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2,235,26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2,235,26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12,235,26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 Salud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464,197,00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87,795,51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287,795,51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atención contra las adiccion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66,984,17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94,158,926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394,158,926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evención y control de enfermedad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3,658,497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905,35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,905,35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alud materna, sexual y reproductiv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63,554,33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66,731,24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66,731,24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 Marin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,451,720,60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179,949,41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179,949,41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peración y desarrollo de los cuerpos de seguridad de las Fuerzas Armada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,297,339,724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83,043,99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283,043,99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istema Educativo naval y programa de beca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154,380,878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96,905,421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96,905,421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4 Trabajo y Previsión Social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,699,592,59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,458,936,23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1,458,936,23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apacitación para Incrementar la Productividad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jecución a nivel nacional de acciones de promoción y vigilancia de los derechos labora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jecución de los programas y acciones de la Política Laboral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0,00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Jóvenes Construyendo el Futur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696,592,59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455,936,23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455,936,23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 Desarrollo Agrario, Territorial y Urban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275,940,00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82,189,06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482,189,06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Mejoramiento Urbano (PMU)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275,940,00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82,189,06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82,189,06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0 Bienestar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2,052,741,62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211,900,03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,211,900,03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778,50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76,60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76,60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9,883,84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483,392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8,483,392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rticulación de Políticas Integrales de Juventud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,343,52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00,43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2,600,43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 xml:space="preserve">Programa de Apoyo para el Bienestar de las Niñas y Niños, Hijos de Madres Trabajadoras 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737,493,04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6,276,04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66,276,04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mbrando Vid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,271,242,707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612,663,563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612,663,563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3 Aportaciones Federales para Entidades Federativas y Municipi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561,406,52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449,036,04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449,036,04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ETA Educación Tecnológic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5,964,438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11,465,30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11,465,30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ASP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988,049,74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67,371,93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,867,371,93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ORTAMUN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777,392,336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770,198,80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,770,198,80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 Seguridad y Protección Ciudadan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2,414,944,51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8,753,012,17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8,752,995,30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Actividades de apoyo administrativo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,492,025,113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95,535,590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995,535,590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ordinación con las instancias que integran el Sistema Nacional de Seguridad Públic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46,523,144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29,153,937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29,153,937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Operación de la Guardia Nacional para la prevención, investigación y persecución de delito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9,803,368,49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803,192,762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3,803,175,89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s de protección, custodia, vigilancia y seguridad de personas, bienes e instalacion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873,027,762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25,129,889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525,129,889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289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8 Cultur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604,800,10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757,491,633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757,491,633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Desarrollo Cultural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411,294,671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82,615,618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,182,615,618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ducación y cultura indígena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61,970,269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591,354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6,591,354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Estímulos a la creación artística, reconocimientos a las trayectorias y apoyo al desarrollo de proyectos culturales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10,000,000</w:t>
            </w:r>
          </w:p>
        </w:tc>
        <w:tc>
          <w:tcPr>
            <w:tcW w:w="19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6,751,615</w:t>
            </w:r>
          </w:p>
        </w:tc>
        <w:tc>
          <w:tcPr>
            <w:tcW w:w="1930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96,751,615</w:t>
            </w:r>
          </w:p>
        </w:tc>
        <w:tc>
          <w:tcPr>
            <w:tcW w:w="19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66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Programa de Apoyos a la Cultura</w:t>
            </w:r>
          </w:p>
        </w:tc>
        <w:tc>
          <w:tcPr>
            <w:tcW w:w="19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535,161</w:t>
            </w:r>
          </w:p>
        </w:tc>
        <w:tc>
          <w:tcPr>
            <w:tcW w:w="19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533,046</w:t>
            </w:r>
          </w:p>
        </w:tc>
        <w:tc>
          <w:tcPr>
            <w:tcW w:w="1930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1,533,046</w:t>
            </w:r>
          </w:p>
        </w:tc>
        <w:tc>
          <w:tcPr>
            <w:tcW w:w="193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Montserrat" w:hAnsi="Montserrat"/>
                <w:color w:val="000000"/>
                <w:sz w:val="12"/>
                <w:szCs w:val="14"/>
              </w:rPr>
              <w:t>1/ Ejerció recursos en el transcurso del ejercicio fiscal 2022.</w:t>
            </w: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881"/>
        <w:gridCol w:w="1982"/>
        <w:gridCol w:w="1985"/>
        <w:gridCol w:w="1846"/>
        <w:gridCol w:w="1803"/>
      </w:tblGrid>
      <w:tr>
        <w:trPr>
          <w:trHeight w:val="23" w:hRule="atLeast"/>
        </w:trPr>
        <w:tc>
          <w:tcPr>
            <w:tcW w:w="130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sz w:val="16"/>
                <w:szCs w:val="14"/>
                <w:lang w:val="es-MX" w:eastAsia="es-MX"/>
              </w:rPr>
              <w:t xml:space="preserve">ANEXO TRANSVERSAL ANTICORRUPCIÓN     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6"/>
                <w:szCs w:val="14"/>
                <w:lang w:val="es-MX"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</w:t>
            </w:r>
          </w:p>
        </w:tc>
        <w:tc>
          <w:tcPr>
            <w:tcW w:w="4881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Ramo / Unidad Responsable</w:t>
            </w:r>
          </w:p>
        </w:tc>
        <w:tc>
          <w:tcPr>
            <w:tcW w:w="7616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Avance en el ejercicio del presupuesto 2022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881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Aprobado </w:t>
            </w:r>
          </w:p>
        </w:tc>
        <w:tc>
          <w:tcPr>
            <w:tcW w:w="1985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Modificado</w:t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</w:t>
            </w:r>
          </w:p>
        </w:tc>
        <w:tc>
          <w:tcPr>
            <w:tcW w:w="1803" w:type="dxa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Porcentaje de avance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881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803" w:type="dxa"/>
            <w:tcBorders>
              <w:top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Ejercido / Modificado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4881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</w:r>
          </w:p>
        </w:tc>
        <w:tc>
          <w:tcPr>
            <w:tcW w:w="1982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a)</w:t>
            </w:r>
          </w:p>
        </w:tc>
        <w:tc>
          <w:tcPr>
            <w:tcW w:w="1985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b)</w:t>
            </w:r>
          </w:p>
        </w:tc>
        <w:tc>
          <w:tcPr>
            <w:tcW w:w="1846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>(c)</w:t>
            </w:r>
          </w:p>
        </w:tc>
        <w:tc>
          <w:tcPr>
            <w:tcW w:w="1803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16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16"/>
                <w:szCs w:val="14"/>
                <w:lang w:val="es-MX" w:eastAsia="es-MX"/>
              </w:rPr>
              <w:t xml:space="preserve">(c) / (b)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881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2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5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6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03" w:type="dxa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4881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2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985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46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  <w:tc>
          <w:tcPr>
            <w:tcW w:w="1803" w:type="dxa"/>
            <w:tcBorders>
              <w:top w:val="single" w:sz="12" w:space="0" w:color="595959"/>
              <w:bottom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Calibri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>
              <w:top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982" w:type="dxa"/>
            <w:tcBorders>
              <w:top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532,038,939</w:t>
            </w:r>
          </w:p>
        </w:tc>
        <w:tc>
          <w:tcPr>
            <w:tcW w:w="1985" w:type="dxa"/>
            <w:tcBorders>
              <w:top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,120,404,585</w:t>
            </w:r>
          </w:p>
        </w:tc>
        <w:tc>
          <w:tcPr>
            <w:tcW w:w="1846" w:type="dxa"/>
            <w:tcBorders>
              <w:top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789,265,859</w:t>
            </w:r>
          </w:p>
        </w:tc>
        <w:tc>
          <w:tcPr>
            <w:tcW w:w="1803" w:type="dxa"/>
            <w:tcBorders>
              <w:top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2.0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. Combatir la corrupción y la impunidad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659,525,983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009,075,696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,708,560,67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3 Poder Judicial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86,364,217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009,561,021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32,637,047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2.4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sejo de la Judicatura Federal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86,364,217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,009,561,021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32,637,047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2.4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6 Hacienda y Crédito Público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27,570,853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664,941,295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57,488,582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68.8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Unidad de Inteligencia Financier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7,712,373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350,559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65,350,559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ubprocuraduría Fiscal Federal de Investigacione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79,331,415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3,515,414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93,515,414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misión Nacional Bancaria y de Valore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,468,457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220,734,233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3,281,52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rvicio de Administración Tributari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2,058,608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5,341,089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5,341,089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 Función Públic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09,033,123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016,116,940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,016,116,940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2 Tribunal Federal de Justicia Administrativ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5,219,510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5,219,510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9,081,17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88.1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4 Instituto Nacional de Transparencia, Acceso a la Información y Protección de Datos Personale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186,642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178,679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178,679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9,359,302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923,661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923,66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cretaría Ejecutiva del Sistema Nacional Anticorrupción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19,359,302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923,661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1,923,66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9 Fiscalía General de la Repúblic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4,792,336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4,134,590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4,134,590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Fiscalía Especializada en materia de Combate a la Corrupción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74,792,336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,134,590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84,134,590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. Combatir la arbitrariedad y el abuso de poder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37,842,708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71,033,176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944,768,119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7.3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3 Poder Judicial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6,997,178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73,967,143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7,702,086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5.4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sejo de la Judicatura Federal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6,997,178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73,967,143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7,702,086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5.4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 Función Públic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73,548,203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3,087,905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83,087,905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4 Instituto Nacional de Transparencia, Acceso a la Información y Protección de Datos Personale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853,711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827,935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3,827,935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,443,616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0,193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50,193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cretaría Ejecutiva del Sistema Nacional Anticorrupción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,443,616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193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150,193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. Promover la mejora de la gestión pública y de los puntos de contacto gobierno-sociedad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,572,299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5,291,644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5,291,644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 Función Públic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8,832,949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,997,521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,997,52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4 Instituto Nacional de Transparencia, Acceso a la Información y Protección de Datos Personale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345,089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293,579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18,293,579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 Entidades no Sectorizada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94,261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4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544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Secretaría Ejecutiva del Sistema Nacional Anticorrupción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394,261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4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544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. Involucrar a la sociedad y el sector privado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7,097,950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5,004,069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80,645,425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4.9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03 Poder Judicial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3,538,784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7,596,625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3,237,98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0.8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Consejo de la Judicatura Federal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,538,784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7,596,625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14"/>
                <w:szCs w:val="14"/>
                <w:lang w:val="es-MX" w:eastAsia="es-MX"/>
              </w:rPr>
              <w:t>43,237,981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Cs/>
                <w:color w:val="000000"/>
                <w:sz w:val="14"/>
                <w:szCs w:val="14"/>
                <w:lang w:val="es-MX" w:eastAsia="es-MX"/>
              </w:rPr>
              <w:t>90.8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27 Función Pública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6,199,990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,059,978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30,059,978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488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44 Instituto Nacional de Transparencia, Acceso a la Información y Protección de Datos Personales</w:t>
            </w:r>
          </w:p>
        </w:tc>
        <w:tc>
          <w:tcPr>
            <w:tcW w:w="198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359,176</w:t>
            </w:r>
          </w:p>
        </w:tc>
        <w:tc>
          <w:tcPr>
            <w:tcW w:w="198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347,466</w:t>
            </w:r>
          </w:p>
        </w:tc>
        <w:tc>
          <w:tcPr>
            <w:tcW w:w="1846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14"/>
                <w:szCs w:val="14"/>
                <w:lang w:val="es-MX" w:eastAsia="es-MX"/>
              </w:rPr>
              <w:t>7,347,466</w:t>
            </w:r>
          </w:p>
        </w:tc>
        <w:tc>
          <w:tcPr>
            <w:tcW w:w="18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bottom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881" w:type="dxa"/>
            <w:tcBorders>
              <w:bottom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82" w:type="dxa"/>
            <w:tcBorders>
              <w:bottom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985" w:type="dxa"/>
            <w:tcBorders>
              <w:bottom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46" w:type="dxa"/>
            <w:tcBorders>
              <w:bottom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Calibri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03" w:type="dxa"/>
            <w:tcBorders>
              <w:bottom w:val="single" w:sz="12" w:space="0" w:color="59595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Calibri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6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" w:hAnsi="Montserrat"/>
                <w:color w:val="000000"/>
                <w:sz w:val="12"/>
                <w:szCs w:val="14"/>
                <w:lang w:val="es-MX" w:eastAsia="es-MX"/>
              </w:rPr>
              <w:t>Nota: Las sumas parciales pueden no coincidir con el total, así como los cálculos porcentuales, debido al redondeo de las cifras.</w:t>
              <w:br/>
              <w:t>n.a.: No aplica.</w:t>
              <w:br/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p>
      <w:pPr>
        <w:pStyle w:val="TITULOS"/>
        <w:rPr/>
      </w:pPr>
      <w:r>
        <w:rPr/>
        <w:t>PROGRAMAS PRESUPUESTARIOS CON EROGACIONES PARA LA IGUALDAD ENTRE MUJERES Y HOMBRES</w:t>
      </w:r>
    </w:p>
    <w:p>
      <w:pPr>
        <w:pStyle w:val="TEXTONORMAL"/>
        <w:rPr/>
      </w:pPr>
      <w:r>
        <w:rPr/>
        <w:t>En cumplimiento de lo dispuesto en el artículo 21 del Decreto de Presupuesto de Egresos de la Federación para el Ejercicio Fiscal 2022, se presenta la información proporcionada por las dependencias y entidades de la Administración Pública Federal -APF-, acerca de los avances físicos y financieros registrados durante el ejercicio fiscal 2022, en los programas aprobados en el presupuesto para la igualdad entre mujeres y hombres.</w:t>
      </w:r>
    </w:p>
    <w:p>
      <w:pPr>
        <w:pStyle w:val="TEXTONORMAL"/>
        <w:rPr/>
      </w:pPr>
      <w:r>
        <w:rPr/>
        <w:t>Se incluyen 393 indicadores seleccionados coordinadamente entre el Instituto Nacional de las Mujeres y las dependencias y entidades responsables de 102 programas presupuestarios.</w:t>
      </w:r>
    </w:p>
    <w:p>
      <w:pPr>
        <w:pStyle w:val="TEXTONORMAL"/>
        <w:rPr/>
      </w:pPr>
      <w:r>
        <w:rPr/>
        <w:t>La información se presenta en un formato que reporta:</w:t>
      </w:r>
    </w:p>
    <w:p>
      <w:pPr>
        <w:pStyle w:val="TEXTONORMAL"/>
        <w:numPr>
          <w:ilvl w:val="0"/>
          <w:numId w:val="10"/>
        </w:numPr>
        <w:rPr/>
      </w:pPr>
      <w:r>
        <w:rPr/>
        <w:t>Los datos generales del programa, incluyendo el monto aprobado.</w:t>
      </w:r>
    </w:p>
    <w:p>
      <w:pPr>
        <w:pStyle w:val="TEXTONORMAL"/>
        <w:numPr>
          <w:ilvl w:val="0"/>
          <w:numId w:val="10"/>
        </w:numPr>
        <w:rPr/>
      </w:pPr>
      <w:r>
        <w:rPr/>
        <w:t>Población objetivo y atendida, dividida entre mujeres y hombres.</w:t>
      </w:r>
    </w:p>
    <w:p>
      <w:pPr>
        <w:pStyle w:val="TEXTONORMAL"/>
        <w:numPr>
          <w:ilvl w:val="0"/>
          <w:numId w:val="10"/>
        </w:numPr>
        <w:rPr/>
      </w:pPr>
      <w:r>
        <w:rPr/>
        <w:t>Para cada uno de los indicadores registrados:</w:t>
      </w:r>
    </w:p>
    <w:p>
      <w:pPr>
        <w:pStyle w:val="TEXTONORMAL"/>
        <w:numPr>
          <w:ilvl w:val="1"/>
          <w:numId w:val="2"/>
        </w:numPr>
        <w:rPr/>
      </w:pPr>
      <w:r>
        <w:rPr/>
        <w:t>Denominación;</w:t>
      </w:r>
    </w:p>
    <w:p>
      <w:pPr>
        <w:pStyle w:val="TEXTONORMAL"/>
        <w:numPr>
          <w:ilvl w:val="1"/>
          <w:numId w:val="2"/>
        </w:numPr>
        <w:rPr/>
      </w:pPr>
      <w:r>
        <w:rPr/>
        <w:t>Unidad responsable de reportar sus avances;</w:t>
      </w:r>
    </w:p>
    <w:p>
      <w:pPr>
        <w:pStyle w:val="TEXTONORMAL"/>
        <w:numPr>
          <w:ilvl w:val="1"/>
          <w:numId w:val="2"/>
        </w:numPr>
        <w:rPr/>
      </w:pPr>
      <w:r>
        <w:rPr/>
        <w:t>Unidad de medida;</w:t>
      </w:r>
    </w:p>
    <w:p>
      <w:pPr>
        <w:pStyle w:val="TEXTONORMAL"/>
        <w:numPr>
          <w:ilvl w:val="1"/>
          <w:numId w:val="2"/>
        </w:numPr>
        <w:rPr/>
      </w:pPr>
      <w:r>
        <w:rPr/>
        <w:t>Metas programadas;</w:t>
      </w:r>
    </w:p>
    <w:p>
      <w:pPr>
        <w:pStyle w:val="TEXTONORMAL"/>
        <w:numPr>
          <w:ilvl w:val="1"/>
          <w:numId w:val="2"/>
        </w:numPr>
        <w:rPr/>
      </w:pPr>
      <w:r>
        <w:rPr/>
        <w:t>Valor alcanzado;</w:t>
      </w:r>
    </w:p>
    <w:p>
      <w:pPr>
        <w:pStyle w:val="TEXTONORMAL"/>
        <w:numPr>
          <w:ilvl w:val="1"/>
          <w:numId w:val="2"/>
        </w:numPr>
        <w:rPr/>
      </w:pPr>
      <w:r>
        <w:rPr/>
        <w:t>Grado de avance al cierre del ejercicio 2022.</w:t>
      </w:r>
    </w:p>
    <w:p>
      <w:pPr>
        <w:pStyle w:val="TEXTONORMAL"/>
        <w:numPr>
          <w:ilvl w:val="0"/>
          <w:numId w:val="9"/>
        </w:numPr>
        <w:rPr/>
      </w:pPr>
      <w:r>
        <w:rPr/>
        <w:t>El presupuesto aprobado, modificado y pagado.</w:t>
      </w:r>
    </w:p>
    <w:p>
      <w:pPr>
        <w:pStyle w:val="TEXTONORMAL"/>
        <w:numPr>
          <w:ilvl w:val="0"/>
          <w:numId w:val="9"/>
        </w:numPr>
        <w:rPr/>
      </w:pPr>
      <w:r>
        <w:rPr/>
        <w:t>La información cualitativa:</w:t>
      </w:r>
    </w:p>
    <w:p>
      <w:pPr>
        <w:pStyle w:val="TEXTONORMAL"/>
        <w:numPr>
          <w:ilvl w:val="1"/>
          <w:numId w:val="6"/>
        </w:numPr>
        <w:rPr/>
      </w:pPr>
      <w:r>
        <w:rPr/>
        <w:t xml:space="preserve">Acciones realizadas; </w:t>
      </w:r>
    </w:p>
    <w:p>
      <w:pPr>
        <w:pStyle w:val="TEXTONORMAL"/>
        <w:numPr>
          <w:ilvl w:val="1"/>
          <w:numId w:val="6"/>
        </w:numPr>
        <w:rPr/>
      </w:pPr>
      <w:r>
        <w:rPr/>
        <w:t>Justificación de las diferencias de avances respecto a las metas programadas; y</w:t>
      </w:r>
    </w:p>
    <w:p>
      <w:pPr>
        <w:pStyle w:val="TEXTONORMAL"/>
        <w:numPr>
          <w:ilvl w:val="1"/>
          <w:numId w:val="6"/>
        </w:numPr>
        <w:rPr/>
      </w:pPr>
      <w:r>
        <w:rPr/>
        <w:t>Acciones de mejora.</w:t>
      </w:r>
    </w:p>
    <w:p>
      <w:pPr>
        <w:pStyle w:val="TEXTONORMAL"/>
        <w:rPr/>
      </w:pPr>
      <w:r>
        <w:rPr/>
        <w:t xml:space="preserve">Asimismo, el formato incluye un tablero consolidado del desempeño de los indicadores mencionados y del presupuesto, con información del avance alcanzado al cierre del ejercicio fiscal. </w:t>
      </w:r>
    </w:p>
    <w:p>
      <w:pPr>
        <w:pStyle w:val="TEXTONORMAL"/>
        <w:rPr/>
      </w:pPr>
      <w:r>
        <w:rPr/>
        <w:t>Cabe señalar que la información que se presenta es responsabilidad de las dependencias y entidades de la APF. La Secretaría de Hacienda y Crédito Público únicamente es el medio para la entrega de dicha información.</w:t>
      </w:r>
    </w:p>
    <w:p>
      <w:pPr>
        <w:pStyle w:val="TEXTONORMAL"/>
        <w:rPr/>
      </w:pPr>
      <w:r>
        <w:rPr/>
        <w:t>A continuación, se presentan los avances reportados por las dependencias y entidades al cierre del ejercicio fiscal 2022.</w:t>
      </w:r>
      <w:r>
        <w:br w:type="page"/>
      </w:r>
    </w:p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4031"/>
        <w:gridCol w:w="1506"/>
        <w:gridCol w:w="1306"/>
        <w:gridCol w:w="1503"/>
        <w:gridCol w:w="1519"/>
        <w:gridCol w:w="1475"/>
        <w:gridCol w:w="1337"/>
      </w:tblGrid>
      <w:tr>
        <w:trPr>
          <w:trHeight w:val="485" w:hRule="atLeast"/>
        </w:trPr>
        <w:tc>
          <w:tcPr>
            <w:tcW w:w="13004" w:type="dxa"/>
            <w:gridSpan w:val="8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6"/>
                <w:szCs w:val="16"/>
                <w:lang w:val="es-MX" w:eastAsia="es-MX"/>
              </w:rPr>
              <w:t>EVOLUCIÓN DE LAS EROGACIONES CORRESPONDIENTES AL ANEXO PARA LA IGUALDAD ENTRE MUJERES Y HOMBRES</w:t>
              <w:br/>
            </w:r>
            <w:r>
              <w:rPr>
                <w:rFonts w:eastAsia="Times New Roman" w:cs="Montserrat" w:ascii="Montserrat" w:hAnsi="Montserrat"/>
                <w:bCs/>
                <w:sz w:val="16"/>
                <w:szCs w:val="16"/>
                <w:lang w:val="es-MX" w:eastAsia="es-MX"/>
              </w:rPr>
              <w:t>(Pesos)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8"/>
            <w:tcBorders>
              <w:top w:val="single" w:sz="12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4358" w:type="dxa"/>
            <w:gridSpan w:val="2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1506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rogramas</w:t>
              <w:br/>
              <w:t>Presupuestarios</w:t>
            </w:r>
          </w:p>
        </w:tc>
        <w:tc>
          <w:tcPr>
            <w:tcW w:w="1306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Indicadores</w:t>
              <w:br/>
              <w:t>Reportados</w:t>
            </w:r>
          </w:p>
        </w:tc>
        <w:tc>
          <w:tcPr>
            <w:tcW w:w="5834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en el ejercicio del presupuesto</w:t>
            </w:r>
          </w:p>
        </w:tc>
      </w:tr>
      <w:tr>
        <w:trPr>
          <w:trHeight w:val="23" w:hRule="atLeast"/>
        </w:trPr>
        <w:tc>
          <w:tcPr>
            <w:tcW w:w="4358" w:type="dxa"/>
            <w:gridSpan w:val="2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0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0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03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probado</w:t>
              <w:br/>
              <w:t>anual</w:t>
            </w:r>
          </w:p>
        </w:tc>
        <w:tc>
          <w:tcPr>
            <w:tcW w:w="151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utorizado</w:t>
              <w:br/>
              <w:t>anual</w:t>
            </w:r>
          </w:p>
        </w:tc>
        <w:tc>
          <w:tcPr>
            <w:tcW w:w="1475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Gasto Pagado</w:t>
              <w:br/>
              <w:t>Enero-diciembre</w:t>
            </w:r>
          </w:p>
        </w:tc>
        <w:tc>
          <w:tcPr>
            <w:tcW w:w="1337" w:type="dxa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Porcentaje de avance</w:t>
            </w:r>
          </w:p>
        </w:tc>
      </w:tr>
      <w:tr>
        <w:trPr>
          <w:trHeight w:val="23" w:hRule="atLeast"/>
        </w:trPr>
        <w:tc>
          <w:tcPr>
            <w:tcW w:w="4358" w:type="dxa"/>
            <w:gridSpan w:val="2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0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0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03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1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47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37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utorizado</w:t>
              <w:br/>
              <w:t>anual</w:t>
            </w:r>
          </w:p>
        </w:tc>
      </w:tr>
      <w:tr>
        <w:trPr>
          <w:trHeight w:val="23" w:hRule="atLeast"/>
        </w:trPr>
        <w:tc>
          <w:tcPr>
            <w:tcW w:w="4358" w:type="dxa"/>
            <w:gridSpan w:val="2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0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306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</w:r>
          </w:p>
        </w:tc>
        <w:tc>
          <w:tcPr>
            <w:tcW w:w="1503" w:type="dxa"/>
            <w:tcBorders/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a)</w:t>
            </w:r>
          </w:p>
        </w:tc>
        <w:tc>
          <w:tcPr>
            <w:tcW w:w="1519" w:type="dxa"/>
            <w:tcBorders/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b)</w:t>
            </w:r>
          </w:p>
        </w:tc>
        <w:tc>
          <w:tcPr>
            <w:tcW w:w="1475" w:type="dxa"/>
            <w:tcBorders/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</w:t>
            </w:r>
          </w:p>
        </w:tc>
        <w:tc>
          <w:tcPr>
            <w:tcW w:w="1337" w:type="dxa"/>
            <w:tcBorders/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(c)/(b)*100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03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0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0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03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19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75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37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031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06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06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03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19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75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37" w:type="dxa"/>
            <w:tcBorders>
              <w:top w:val="single" w:sz="12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58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506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2</w:t>
            </w:r>
          </w:p>
        </w:tc>
        <w:tc>
          <w:tcPr>
            <w:tcW w:w="1306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93</w:t>
            </w:r>
          </w:p>
        </w:tc>
        <w:tc>
          <w:tcPr>
            <w:tcW w:w="1503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233,732,297,646</w:t>
            </w:r>
          </w:p>
        </w:tc>
        <w:tc>
          <w:tcPr>
            <w:tcW w:w="1519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232,692,959,667</w:t>
            </w:r>
          </w:p>
        </w:tc>
        <w:tc>
          <w:tcPr>
            <w:tcW w:w="1475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232,684,661,745</w:t>
            </w:r>
          </w:p>
        </w:tc>
        <w:tc>
          <w:tcPr>
            <w:tcW w:w="1337" w:type="dxa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1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Poder Legislativo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,00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,108,39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4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Gobernación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24,906,141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,037,414,650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,037,414,65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5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Relaciones Exteriores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7,00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,982,250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,982,25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6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Hacienda y Crédito Público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00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,595,075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,595,075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7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Defensa Nacional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3,456,697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9,827,115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9,827,115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8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Agricultura y Desarrollo Rural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,212,445,893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,967,503,45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,967,503,45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9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fraestructura, Comunicaciones y Transportes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,170,446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,086,942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086,942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80.3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conomí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09,243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09,243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ducación Públic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8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4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4,829,631,587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4,837,220,951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4,837,220,951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Salud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8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3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,225,976,978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,809,830,330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,809,830,33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Marin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,86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909,118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909,118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Trabajo y Previsión Social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,785,238,487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,785,238,487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,785,238,487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Desarrollo Agrario, Territorial y Urbano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,676,189,102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,648,214,65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,648,214,65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6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Medio Ambiente y Recursos Naturales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7,813,892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2,570,568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2,570,568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8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nergía</w:t>
            </w: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vertAlign w:val="superscript"/>
                <w:lang w:val="es-MX" w:eastAsia="es-MX"/>
              </w:rPr>
              <w:t xml:space="preserve"> 1/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777,345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897,061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884,734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9.7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9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Aportaciones a Seguridad Social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0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8,974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8,974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0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Bienestar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0,090,990,016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0,219,837,470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0,219,837,47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1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Turismo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,318,99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6,545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6,545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stituto Nacional Electoral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8,706,725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8,706,725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3,359,663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0.9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5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misión Nacional de los Derechos Humanos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3,588,797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6,224,376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4,482,75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5.2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6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Seguridad y Protección Ciudadan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,650,274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8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nsejo Nacional de Ciencia y Tecnologí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,819,227,239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,772,296,718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,772,296,718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0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formación Nacional Estadística y Geográfic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80,998,64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3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stituto Federal de Telecomunicaciones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,835,856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,243,26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,243,26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5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misión Reguladora de Energí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5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6,637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6,637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7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ntidades no Sectorizadas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,052,607,466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19,898,156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19,898,156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8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ultur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0,244,53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9,913,247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9,913,247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9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Fiscalía General de la República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1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4,007,293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2,844,594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2,844,594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0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 xml:space="preserve">Instituto Mexicano del Seguro Social </w:t>
            </w: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4,717,008,678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3,593,330,070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3,593,330,070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1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 xml:space="preserve">Instituto de Seguridad y Servicios Sociales de los Trabajadores del Estado </w:t>
            </w: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vertAlign w:val="superscript"/>
                <w:lang w:val="es-MX" w:eastAsia="es-MX"/>
              </w:rPr>
              <w:t>2/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33,968,169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33,968,16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39,474,885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3.5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2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Petróleos Mexicanos</w:t>
            </w: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vertAlign w:val="superscript"/>
                <w:lang w:val="es-MX" w:eastAsia="es-MX"/>
              </w:rPr>
              <w:t xml:space="preserve"> 2/ 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,720,0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,889,676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,889,676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3</w:t>
            </w:r>
          </w:p>
        </w:tc>
        <w:tc>
          <w:tcPr>
            <w:tcW w:w="403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misión Federal de Electricidad</w:t>
            </w: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vertAlign w:val="superscript"/>
                <w:lang w:val="es-MX" w:eastAsia="es-MX"/>
              </w:rPr>
              <w:t xml:space="preserve"> 2/</w:t>
            </w:r>
          </w:p>
        </w:tc>
        <w:tc>
          <w:tcPr>
            <w:tcW w:w="15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30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150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,535,600</w:t>
            </w:r>
          </w:p>
        </w:tc>
        <w:tc>
          <w:tcPr>
            <w:tcW w:w="151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,521,569</w:t>
            </w:r>
          </w:p>
        </w:tc>
        <w:tc>
          <w:tcPr>
            <w:tcW w:w="14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,521,569</w:t>
            </w:r>
          </w:p>
        </w:tc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403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06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06" w:type="dxa"/>
            <w:tcBorders>
              <w:bottom w:val="single" w:sz="12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03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519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475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337" w:type="dxa"/>
            <w:tcBorders>
              <w:bottom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4" w:type="dxa"/>
            <w:gridSpan w:val="8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tserrat" w:hAnsi="Montserrat" w:eastAsia="Times New Roman" w:cs="Montserrat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12"/>
                <w:szCs w:val="14"/>
                <w:lang w:val="es-MX" w:eastAsia="es-MX"/>
              </w:rPr>
              <w:t>1/ Se presenta el monto total del Ramo 18, no obstante, para los totales del aprobado anual y autorizado anual no se suman 104,000 pesos, y para el total del gasto pagado no se suman 91,673 pesos, los cuales corresponden a recursos propios del programa presupuestario Dirección, coordinación y control de la operación del Sistema Eléctrico Nacional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2"/>
                <w:szCs w:val="14"/>
                <w:lang w:val="es-MX" w:eastAsia="es-MX"/>
              </w:rPr>
              <w:t>2/ El presupuesto no se suma en el total por ser recursos propios.</w:t>
            </w:r>
          </w:p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sz w:val="12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2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auto" w:line="240" w:before="0" w:after="0"/>
        <w:rPr>
          <w:rFonts w:ascii="Montserrat" w:hAnsi="Montserrat" w:cs="Montserrat"/>
          <w:sz w:val="18"/>
          <w:szCs w:val="18"/>
        </w:rPr>
      </w:pPr>
      <w:r>
        <w:br w:type="page"/>
      </w:r>
      <w:r>
        <w:rPr>
          <w:rFonts w:cs="Montserrat" w:ascii="Montserrat" w:hAnsi="Montserrat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801"/>
        <w:gridCol w:w="1227"/>
        <w:gridCol w:w="1099"/>
        <w:gridCol w:w="1042"/>
        <w:gridCol w:w="1042"/>
        <w:gridCol w:w="186"/>
        <w:gridCol w:w="1042"/>
        <w:gridCol w:w="1042"/>
        <w:gridCol w:w="1055"/>
        <w:gridCol w:w="1142"/>
      </w:tblGrid>
      <w:tr>
        <w:trPr>
          <w:trHeight w:val="344" w:hRule="atLeast"/>
        </w:trPr>
        <w:tc>
          <w:tcPr>
            <w:tcW w:w="13004" w:type="dxa"/>
            <w:gridSpan w:val="11"/>
            <w:tcBorders>
              <w:bottom w:val="single" w:sz="12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16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16"/>
                <w:szCs w:val="14"/>
                <w:lang w:val="es-MX" w:eastAsia="es-MX"/>
              </w:rPr>
              <w:t>EVOLUCIÓN DE LAS EROGACIONES CORRESPONDIENTES AL ANEXO PARA LA IGUALDAD ENTRE MUJERES Y HOMBRES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</w:r>
          </w:p>
        </w:tc>
        <w:tc>
          <w:tcPr>
            <w:tcW w:w="3801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sz w:val="4"/>
                <w:szCs w:val="4"/>
                <w:lang w:val="es-MX" w:eastAsia="es-MX"/>
              </w:rPr>
            </w:r>
          </w:p>
        </w:tc>
        <w:tc>
          <w:tcPr>
            <w:tcW w:w="1227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099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042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042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86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042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042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055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  <w:tc>
          <w:tcPr>
            <w:tcW w:w="1142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sz w:val="4"/>
                <w:szCs w:val="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8537" w:type="dxa"/>
            <w:gridSpan w:val="6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 de los indicadores reportados respecto a la meta programada al período</w:t>
            </w:r>
          </w:p>
        </w:tc>
        <w:tc>
          <w:tcPr>
            <w:tcW w:w="186" w:type="dxa"/>
            <w:tcBorders/>
            <w:shd w:fill="D4C19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4281" w:type="dxa"/>
            <w:gridSpan w:val="4"/>
            <w:tcBorders>
              <w:bottom w:val="single" w:sz="4" w:space="0" w:color="FFFFFF"/>
            </w:tcBorders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Avances en 381 indicadores</w:t>
              <w:br/>
              <w:t>por rangos de porcentaje</w:t>
            </w:r>
          </w:p>
        </w:tc>
      </w:tr>
      <w:tr>
        <w:trPr>
          <w:trHeight w:val="23" w:hRule="atLeast"/>
        </w:trPr>
        <w:tc>
          <w:tcPr>
            <w:tcW w:w="4127" w:type="dxa"/>
            <w:gridSpan w:val="2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Ramo</w:t>
            </w:r>
          </w:p>
        </w:tc>
        <w:tc>
          <w:tcPr>
            <w:tcW w:w="1227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Total</w:t>
            </w:r>
          </w:p>
        </w:tc>
        <w:tc>
          <w:tcPr>
            <w:tcW w:w="1099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Sin meta al</w:t>
              <w:br/>
              <w:t>periodo</w:t>
              <w:br/>
              <w:t>(N/A)</w:t>
            </w:r>
          </w:p>
        </w:tc>
        <w:tc>
          <w:tcPr>
            <w:tcW w:w="1042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Con avance</w:t>
            </w:r>
          </w:p>
        </w:tc>
        <w:tc>
          <w:tcPr>
            <w:tcW w:w="1042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Sin avance</w:t>
            </w:r>
          </w:p>
        </w:tc>
        <w:tc>
          <w:tcPr>
            <w:tcW w:w="186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042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Hasta 50</w:t>
            </w:r>
          </w:p>
        </w:tc>
        <w:tc>
          <w:tcPr>
            <w:tcW w:w="1042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ás de 50</w:t>
              <w:br/>
              <w:t>hasta 75</w:t>
            </w:r>
          </w:p>
        </w:tc>
        <w:tc>
          <w:tcPr>
            <w:tcW w:w="1055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Más de 75</w:t>
              <w:br/>
              <w:t>menos de</w:t>
              <w:br/>
              <w:t>100</w:t>
            </w:r>
          </w:p>
        </w:tc>
        <w:tc>
          <w:tcPr>
            <w:tcW w:w="1142" w:type="dxa"/>
            <w:vMerge w:val="restart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6"/>
                <w:szCs w:val="16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6"/>
                <w:szCs w:val="16"/>
                <w:lang w:val="es-MX" w:eastAsia="es-MX"/>
              </w:rPr>
              <w:t>100 o más</w:t>
            </w:r>
          </w:p>
        </w:tc>
      </w:tr>
      <w:tr>
        <w:trPr>
          <w:trHeight w:val="23" w:hRule="atLeast"/>
        </w:trPr>
        <w:tc>
          <w:tcPr>
            <w:tcW w:w="4127" w:type="dxa"/>
            <w:gridSpan w:val="2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227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099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86" w:type="dxa"/>
            <w:tcBorders/>
            <w:shd w:fill="D4C1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1042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055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  <w:tc>
          <w:tcPr>
            <w:tcW w:w="1142" w:type="dxa"/>
            <w:vMerge w:val="continue"/>
            <w:tcBorders/>
            <w:shd w:fill="D4C1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14"/>
                <w:szCs w:val="14"/>
                <w:lang w:val="es-MX" w:eastAsia="es-MX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80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227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9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55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1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3801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227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99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8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4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055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  <w:tc>
          <w:tcPr>
            <w:tcW w:w="1142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FFFFFF"/>
                <w:sz w:val="4"/>
                <w:szCs w:val="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FFFFFF"/>
                <w:sz w:val="4"/>
                <w:szCs w:val="4"/>
                <w:lang w:val="es-MX"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7" w:type="dxa"/>
            <w:gridSpan w:val="2"/>
            <w:tcBorders>
              <w:top w:val="single" w:sz="12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TOTAL</w:t>
            </w:r>
          </w:p>
        </w:tc>
        <w:tc>
          <w:tcPr>
            <w:tcW w:w="1227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93</w:t>
            </w:r>
          </w:p>
        </w:tc>
        <w:tc>
          <w:tcPr>
            <w:tcW w:w="1099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04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81</w:t>
            </w:r>
          </w:p>
        </w:tc>
        <w:tc>
          <w:tcPr>
            <w:tcW w:w="104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186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3</w:t>
            </w:r>
          </w:p>
        </w:tc>
        <w:tc>
          <w:tcPr>
            <w:tcW w:w="104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1055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69</w:t>
            </w:r>
          </w:p>
        </w:tc>
        <w:tc>
          <w:tcPr>
            <w:tcW w:w="1142" w:type="dxa"/>
            <w:tcBorders>
              <w:top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41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Porcentaje respecto de su tot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97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18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b/>
                <w:b/>
                <w:bCs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b/>
                <w:bCs/>
                <w:color w:val="000000"/>
                <w:sz w:val="14"/>
                <w:szCs w:val="14"/>
                <w:lang w:val="es-MX" w:eastAsia="es-MX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1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Poder Legislativo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4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Gobernación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8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5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Relaciones Exteriore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6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Hacienda y Crédito Público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7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Defensa Nacion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8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Agricultura y Desarrollo Rur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9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fraestructura, Comunicaciones y Transporte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conomí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ducación Públic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4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Salud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3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4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Marin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Trabajo y Previsión Soci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Desarrollo Agrario, Territorial y Urbano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6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Medio Ambiente y Recursos Naturale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8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nergí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5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9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Aportaciones a Seguridad Soci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0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Bienestar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1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Turismo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stituto Nacional Elector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4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5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misión Nacional de los Derechos Humano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6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Seguridad y Protección Ciudadan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8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nsejo Nacional de Ciencia y Tecnologí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0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formación Nacional Estadística y Geográfic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3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stituto Federal de Telecomunicacione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5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misión Reguladora de Energí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7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Entidades no Sectorizada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8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ultur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9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Fiscalía General de la República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1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0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stituto Mexicano del Seguro Social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1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Instituto de Seguridad y Servicios Sociales de los Trabajadores del Estado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7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2</w:t>
            </w:r>
          </w:p>
        </w:tc>
        <w:tc>
          <w:tcPr>
            <w:tcW w:w="380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Petróleos Mexicanos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99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14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53</w:t>
            </w:r>
          </w:p>
        </w:tc>
        <w:tc>
          <w:tcPr>
            <w:tcW w:w="3801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Comisión Federal de Electricidad</w:t>
            </w:r>
          </w:p>
        </w:tc>
        <w:tc>
          <w:tcPr>
            <w:tcW w:w="1227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1099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2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86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10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1055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3</w:t>
            </w:r>
          </w:p>
        </w:tc>
        <w:tc>
          <w:tcPr>
            <w:tcW w:w="1142" w:type="dxa"/>
            <w:tcBorders>
              <w:bottom w:val="single" w:sz="12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4"/>
                <w:szCs w:val="14"/>
                <w:lang w:val="es-MX" w:eastAsia="es-MX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004" w:type="dxa"/>
            <w:gridSpan w:val="11"/>
            <w:tcBorders>
              <w:top w:val="single" w:sz="12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Montserrat" w:hAnsi="Montserrat" w:eastAsia="Times New Roman" w:cs="Montserrat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12"/>
                <w:szCs w:val="14"/>
                <w:lang w:val="es-MX" w:eastAsia="es-MX"/>
              </w:rPr>
              <w:t>Fuente: Dependencias y entidades de la Administración Pública Federal.</w:t>
            </w:r>
          </w:p>
        </w:tc>
      </w:tr>
    </w:tbl>
    <w:p>
      <w:pPr>
        <w:pStyle w:val="TEXTONORMAL"/>
        <w:spacing w:lineRule="exact" w:line="250" w:before="0" w:after="12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18" w:right="1418" w:gutter="0" w:header="709" w:top="765" w:footer="386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1"/>
    <w:family w:val="roman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  <w:font w:name="GMX 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4"/>
      <w:gridCol w:w="8969"/>
      <w:gridCol w:w="2094"/>
    </w:tblGrid>
    <w:tr>
      <w:trPr/>
      <w:tc>
        <w:tcPr>
          <w:tcW w:w="2074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69" w:type="dxa"/>
          <w:tcBorders>
            <w:bottom w:val="single" w:sz="12" w:space="0" w:color="D4C19C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2094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</w:tr>
    <w:tr>
      <w:trPr/>
      <w:tc>
        <w:tcPr>
          <w:tcW w:w="2074" w:type="dxa"/>
          <w:tcBorders>
            <w:top w:val="single" w:sz="12" w:space="0" w:color="D4C19C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69" w:type="dxa"/>
          <w:tcBorders>
            <w:top w:val="single" w:sz="12" w:space="0" w:color="D4C19C"/>
          </w:tcBorders>
        </w:tcPr>
        <w:p>
          <w:pPr>
            <w:pStyle w:val="PIEPAGENTE"/>
            <w:spacing w:before="60" w:after="60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GRAMAS TRANSVERSALES</w:t>
          </w:r>
        </w:p>
      </w:tc>
      <w:tc>
        <w:tcPr>
          <w:tcW w:w="2094" w:type="dxa"/>
          <w:tcBorders>
            <w:top w:val="single" w:sz="12" w:space="0" w:color="D4C19C"/>
          </w:tcBorders>
        </w:tcPr>
        <w:p>
          <w:pPr>
            <w:pStyle w:val="Footer"/>
            <w:spacing w:before="60" w:after="60"/>
            <w:jc w:val="right"/>
            <w:rPr>
              <w:rFonts w:ascii="Montserrat" w:hAnsi="Montserrat" w:cs="Montserrat"/>
              <w:sz w:val="18"/>
              <w:szCs w:val="18"/>
            </w:rPr>
          </w:pPr>
          <w:r>
            <w:rPr>
              <w:rFonts w:cs="Montserrat" w:ascii="Montserrat" w:hAnsi="Montserrat"/>
              <w:sz w:val="18"/>
              <w:szCs w:val="18"/>
            </w:rPr>
            <w:t xml:space="preserve">Página </w:t>
          </w:r>
          <w:r>
            <w:rPr>
              <w:rFonts w:cs="Montserrat" w:ascii="Montserrat" w:hAnsi="Montserrat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Montserrat" w:ascii="Montserrat" w:hAnsi="Montserrat"/>
            </w:rPr>
            <w:instrText xml:space="preserve"> PAGE </w:instrText>
          </w:r>
          <w:r>
            <w:rPr>
              <w:sz w:val="18"/>
              <w:szCs w:val="18"/>
              <w:rFonts w:cs="Montserrat" w:ascii="Montserrat" w:hAnsi="Montserrat"/>
            </w:rPr>
            <w:fldChar w:fldCharType="separate"/>
          </w:r>
          <w:r>
            <w:rPr>
              <w:sz w:val="18"/>
              <w:szCs w:val="18"/>
              <w:rFonts w:cs="Montserrat" w:ascii="Montserrat" w:hAnsi="Montserrat"/>
            </w:rPr>
            <w:t>35</w:t>
          </w:r>
          <w:r>
            <w:rPr>
              <w:sz w:val="18"/>
              <w:szCs w:val="18"/>
              <w:rFonts w:cs="Montserrat" w:ascii="Montserrat" w:hAnsi="Montserrat"/>
            </w:rPr>
            <w:fldChar w:fldCharType="end"/>
          </w:r>
          <w:r>
            <w:rPr>
              <w:rFonts w:cs="Montserrat" w:ascii="Montserrat" w:hAnsi="Montserrat"/>
              <w:sz w:val="18"/>
              <w:szCs w:val="18"/>
            </w:rPr>
            <w:t xml:space="preserve"> de 305</w:t>
          </w:r>
        </w:p>
      </w:tc>
    </w:tr>
  </w:tbl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/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Montserrat SemiBold" w:hAnsi="Montserrat SemiBold" w:cs="Montserrat SemiBold"/>
              <w:color w:val="9D2449"/>
              <w:sz w:val="26"/>
              <w:szCs w:val="26"/>
            </w:rPr>
          </w:pPr>
          <w:r>
            <w:rPr>
              <w:rFonts w:cs="Montserrat SemiBold" w:ascii="Montserrat SemiBold" w:hAnsi="Montserrat SemiBold"/>
              <w:color w:val="9D2449"/>
              <w:sz w:val="26"/>
              <w:szCs w:val="26"/>
            </w:rPr>
            <w:t xml:space="preserve">Cuenta Pública </w:t>
          </w:r>
          <w:r>
            <w:rPr>
              <w:rFonts w:cs="Montserrat SemiBold" w:ascii="Montserrat SemiBold" w:hAnsi="Montserrat SemiBold"/>
              <w:color w:val="9D2449"/>
              <w:sz w:val="24"/>
              <w:szCs w:val="24"/>
            </w:rPr>
            <w:t>2022</w:t>
          </w:r>
        </w:p>
      </w:tc>
    </w:tr>
  </w:tbl>
  <w:p>
    <w:pPr>
      <w:pStyle w:val="Header"/>
      <w:spacing w:lineRule="auto" w:line="240" w:before="0" w:after="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1755</wp:posOffset>
              </wp:positionH>
              <wp:positionV relativeFrom="paragraph">
                <wp:posOffset>1270</wp:posOffset>
              </wp:positionV>
              <wp:extent cx="8336915" cy="0"/>
              <wp:effectExtent l="0" t="28575" r="635" b="28575"/>
              <wp:wrapNone/>
              <wp:docPr id="3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6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d4c1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.1pt" to="650.75pt,0.1pt" ID="Conector recto 12" stroked="t" o:allowincell="f" style="position:absolute">
              <v:stroke color="#d4c19c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character" w:styleId="PageNumber">
    <w:name w:val="Page Number"/>
    <w:rPr>
      <w:rFonts w:ascii="Arial" w:hAnsi="Arial" w:cs="Arial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7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4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8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5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11"/>
      </w:numPr>
      <w:ind w:left="998" w:hanging="284"/>
    </w:pPr>
    <w:rPr>
      <w:lang w:val="es-MX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8"/>
      <w:szCs w:val="18"/>
      <w:lang w:val="es-MX"/>
    </w:rPr>
  </w:style>
  <w:style w:type="paragraph" w:styleId="Xl75">
    <w:name w:val="xl75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8"/>
      <w:szCs w:val="18"/>
      <w:lang w:val="es-MX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C19C" w:val="clear"/>
      <w:spacing w:lineRule="auto" w:line="240" w:before="280" w:after="280"/>
      <w:jc w:val="center"/>
      <w:textAlignment w:val="center"/>
    </w:pPr>
    <w:rPr>
      <w:rFonts w:ascii="Montserrat" w:hAnsi="Montserrat" w:eastAsia="Times New Roman" w:cs="Montserrat"/>
      <w:b/>
      <w:bCs/>
      <w:color w:val="FFFFFF"/>
      <w:sz w:val="16"/>
      <w:szCs w:val="16"/>
      <w:lang w:val="es-MX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C19C" w:val="clear"/>
      <w:spacing w:lineRule="auto" w:line="240" w:before="280" w:after="280"/>
      <w:jc w:val="center"/>
      <w:textAlignment w:val="center"/>
    </w:pPr>
    <w:rPr>
      <w:rFonts w:ascii="Montserrat" w:hAnsi="Montserrat" w:eastAsia="Times New Roman" w:cs="Montserrat"/>
      <w:b/>
      <w:bCs/>
      <w:color w:val="FFFFFF"/>
      <w:sz w:val="16"/>
      <w:szCs w:val="16"/>
      <w:lang w:val="es-MX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Montserrat" w:hAnsi="Montserrat" w:eastAsia="Times New Roman" w:cs="Montserrat"/>
      <w:sz w:val="16"/>
      <w:szCs w:val="16"/>
      <w:lang w:val="es-MX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4"/>
      <w:szCs w:val="14"/>
      <w:lang w:val="es-MX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89">
    <w:name w:val="xl89"/>
    <w:basedOn w:val="Normal"/>
    <w:qFormat/>
    <w:pPr>
      <w:spacing w:lineRule="auto" w:line="240" w:before="280" w:after="280"/>
      <w:jc w:val="both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99">
    <w:name w:val="xl99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1">
    <w:name w:val="xl101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6">
    <w:name w:val="xl106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12">
    <w:name w:val="xl112"/>
    <w:basedOn w:val="Normal"/>
    <w:qFormat/>
    <w:pPr>
      <w:spacing w:lineRule="auto" w:line="240" w:before="280" w:after="280"/>
      <w:ind w:firstLine="100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ontserrat" w:hAnsi="Montserrat" w:eastAsia="Times New Roman" w:cs="Montserrat"/>
      <w:b/>
      <w:bCs/>
      <w:sz w:val="15"/>
      <w:szCs w:val="15"/>
      <w:lang w:val="es-MX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Montserrat" w:hAnsi="Montserrat" w:eastAsia="Times New Roman" w:cs="Montserrat"/>
      <w:sz w:val="15"/>
      <w:szCs w:val="15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Estilos_Tipografic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0:59:00Z</dcterms:created>
  <dc:creator>Unidad de Política y Control Presupuestario</dc:creator>
  <dc:description/>
  <cp:keywords/>
  <dc:language>en-US</dc:language>
  <cp:lastModifiedBy>Carlos López</cp:lastModifiedBy>
  <cp:lastPrinted>2023-04-14T11:46:00Z</cp:lastPrinted>
  <dcterms:modified xsi:type="dcterms:W3CDTF">2023-04-21T00:59:00Z</dcterms:modified>
  <cp:revision>2</cp:revision>
  <dc:subject/>
  <dc:title/>
</cp:coreProperties>
</file>