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OS"/>
        <w:rPr/>
      </w:pPr>
      <w:r>
        <w:rPr/>
        <w:t>PRESENTACIÓN</w:t>
      </w:r>
    </w:p>
    <w:p>
      <w:pPr>
        <w:pStyle w:val="TEXTONORMAL"/>
        <w:rPr/>
      </w:pPr>
      <w:r>
        <w:rPr/>
        <w:t>En cumplimiento a lo establecido en los artículos 107, penúltimo párrafo, de la Ley Federal de Presupuesto y Responsabilidad Hacendaria, y 22 del Decreto de Presupuesto de Egresos de la Federación para el Ejercicio Fiscal de 2018 –DPEF 2018- se informa sobre el ejercicio de las erogaciones relacionadas con los siguientes Anexos Transversales:</w:t>
      </w:r>
    </w:p>
    <w:p>
      <w:pPr>
        <w:pStyle w:val="TEXTONORMAL"/>
        <w:numPr>
          <w:ilvl w:val="0"/>
          <w:numId w:val="2"/>
        </w:numPr>
        <w:rPr/>
      </w:pPr>
      <w:r>
        <w:rPr>
          <w:rStyle w:val="A6"/>
          <w:rFonts w:cs="Times New Roman"/>
          <w:color w:val="000000"/>
          <w:sz w:val="18"/>
          <w:szCs w:val="18"/>
        </w:rPr>
        <w:t>Erogaciones para el Desarrollo Integral de los Pueblos y Comunidades Indígenas.</w:t>
      </w:r>
    </w:p>
    <w:p>
      <w:pPr>
        <w:pStyle w:val="TEXTONORMAL"/>
        <w:numPr>
          <w:ilvl w:val="0"/>
          <w:numId w:val="2"/>
        </w:numPr>
        <w:rPr/>
      </w:pPr>
      <w:r>
        <w:rPr>
          <w:rStyle w:val="A6"/>
          <w:rFonts w:cs="Times New Roman"/>
          <w:color w:val="000000"/>
          <w:sz w:val="18"/>
          <w:szCs w:val="18"/>
        </w:rPr>
        <w:t>Programa Especial Concurrente para el Desarrollo Rural Sustentable.</w:t>
      </w:r>
    </w:p>
    <w:p>
      <w:pPr>
        <w:pStyle w:val="TEXTONORMAL"/>
        <w:numPr>
          <w:ilvl w:val="0"/>
          <w:numId w:val="2"/>
        </w:numPr>
        <w:rPr/>
      </w:pPr>
      <w:r>
        <w:rPr>
          <w:rStyle w:val="A6"/>
          <w:rFonts w:cs="Times New Roman"/>
          <w:color w:val="000000"/>
          <w:sz w:val="18"/>
          <w:szCs w:val="18"/>
        </w:rPr>
        <w:t>Programa de Ciencia, Tecnología e Innovación.</w:t>
      </w:r>
    </w:p>
    <w:p>
      <w:pPr>
        <w:pStyle w:val="TEXTONORMAL"/>
        <w:numPr>
          <w:ilvl w:val="0"/>
          <w:numId w:val="2"/>
        </w:numPr>
        <w:rPr/>
      </w:pPr>
      <w:r>
        <w:rPr>
          <w:rStyle w:val="A6"/>
          <w:rFonts w:cs="Times New Roman"/>
          <w:color w:val="000000"/>
          <w:sz w:val="18"/>
          <w:szCs w:val="18"/>
        </w:rPr>
        <w:t>Erogaciones para la Igualdad entre Mujeres y Hombres.</w:t>
      </w:r>
    </w:p>
    <w:p>
      <w:pPr>
        <w:pStyle w:val="TEXTONORMAL"/>
        <w:numPr>
          <w:ilvl w:val="0"/>
          <w:numId w:val="2"/>
        </w:numPr>
        <w:rPr/>
      </w:pPr>
      <w:r>
        <w:rPr>
          <w:rStyle w:val="A6"/>
          <w:rFonts w:cs="Times New Roman"/>
          <w:color w:val="000000"/>
          <w:sz w:val="18"/>
          <w:szCs w:val="18"/>
        </w:rPr>
        <w:t>Recursos para Atención de Grupos Vulnerables.</w:t>
      </w:r>
    </w:p>
    <w:p>
      <w:pPr>
        <w:pStyle w:val="TEXTONORMAL"/>
        <w:numPr>
          <w:ilvl w:val="0"/>
          <w:numId w:val="2"/>
        </w:numPr>
        <w:rPr/>
      </w:pPr>
      <w:r>
        <w:rPr>
          <w:rStyle w:val="A6"/>
          <w:rFonts w:cs="Times New Roman"/>
          <w:color w:val="000000"/>
          <w:sz w:val="18"/>
          <w:szCs w:val="18"/>
        </w:rPr>
        <w:t>Estrategia de Transición para Promover el Uso de Tecnologías y Combustibles Más Limpios.</w:t>
      </w:r>
    </w:p>
    <w:p>
      <w:pPr>
        <w:pStyle w:val="TEXTONORMAL"/>
        <w:numPr>
          <w:ilvl w:val="0"/>
          <w:numId w:val="2"/>
        </w:numPr>
        <w:rPr/>
      </w:pPr>
      <w:r>
        <w:rPr>
          <w:rStyle w:val="A6"/>
          <w:rFonts w:cs="Times New Roman"/>
          <w:color w:val="000000"/>
          <w:sz w:val="18"/>
          <w:szCs w:val="18"/>
        </w:rPr>
        <w:t>Recursos para la Adaptación y Mitigación de los Efectos del Cambio Climático.</w:t>
      </w:r>
    </w:p>
    <w:p>
      <w:pPr>
        <w:pStyle w:val="TEXTONORMAL"/>
        <w:numPr>
          <w:ilvl w:val="0"/>
          <w:numId w:val="2"/>
        </w:numPr>
        <w:rPr/>
      </w:pPr>
      <w:r>
        <w:rPr>
          <w:rStyle w:val="A6"/>
          <w:rFonts w:cs="Times New Roman"/>
          <w:color w:val="000000"/>
          <w:sz w:val="18"/>
          <w:szCs w:val="18"/>
        </w:rPr>
        <w:t>Erogaciones para el Desarrollo de los Jóvenes.</w:t>
      </w:r>
    </w:p>
    <w:p>
      <w:pPr>
        <w:pStyle w:val="TEXTONORMAL"/>
        <w:numPr>
          <w:ilvl w:val="0"/>
          <w:numId w:val="2"/>
        </w:numPr>
        <w:rPr/>
      </w:pPr>
      <w:r>
        <w:rPr>
          <w:rStyle w:val="A6"/>
          <w:rFonts w:cs="Times New Roman"/>
          <w:color w:val="000000"/>
          <w:sz w:val="18"/>
          <w:szCs w:val="18"/>
        </w:rPr>
        <w:t>Recursos para la Atención de Niñas, Niños y Adolescentes.</w:t>
      </w:r>
    </w:p>
    <w:p>
      <w:pPr>
        <w:pStyle w:val="TEXTONORMAL"/>
        <w:numPr>
          <w:ilvl w:val="0"/>
          <w:numId w:val="2"/>
        </w:numPr>
        <w:rPr>
          <w:rStyle w:val="A6"/>
          <w:rFonts w:cs="Times New Roman"/>
          <w:color w:val="000000"/>
          <w:sz w:val="18"/>
          <w:szCs w:val="18"/>
        </w:rPr>
      </w:pPr>
      <w:r>
        <w:rPr>
          <w:rStyle w:val="A6"/>
          <w:rFonts w:cs="Times New Roman"/>
          <w:color w:val="000000"/>
          <w:sz w:val="18"/>
          <w:szCs w:val="18"/>
        </w:rPr>
        <w:t>Acciones para la Prevención del Delito, Combate a las Adicciones, Rescate de Espacios Públicos y Promoción de Proyectos Productivos.</w:t>
      </w:r>
    </w:p>
    <w:p>
      <w:pPr>
        <w:pStyle w:val="TEXTONORMAL"/>
        <w:rPr/>
      </w:pPr>
      <w:r>
        <w:rPr/>
        <w:t>Cabe destacar que la información que se presenta es responsabilidad única de las dependencias y entidades; la Secretaría de Hacienda y Crédito Público solamente es el medio de entrega de dicha información a la H. Cámara de Diputados.</w:t>
      </w:r>
    </w:p>
    <w:p>
      <w:pPr>
        <w:pStyle w:val="TEXTO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5069"/>
        <w:gridCol w:w="1717"/>
        <w:gridCol w:w="1675"/>
        <w:gridCol w:w="1737"/>
        <w:gridCol w:w="2099"/>
      </w:tblGrid>
      <w:tr>
        <w:trPr>
          <w:tblHeader w:val="true"/>
          <w:trHeight w:val="329" w:hRule="atLeast"/>
        </w:trPr>
        <w:tc>
          <w:tcPr>
            <w:tcW w:w="13004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6"/>
                <w:szCs w:val="16"/>
                <w:lang w:val="es-MX" w:eastAsia="es-MX"/>
              </w:rPr>
              <w:t>EROGACIONES PARA EL DESARROLLO INTEGRAL DE LOS PUEBLOS Y COMUNIDADES INDÍGENAS</w:t>
            </w:r>
          </w:p>
        </w:tc>
      </w:tr>
      <w:tr>
        <w:trPr>
          <w:tblHeader w:val="true"/>
          <w:trHeight w:val="292" w:hRule="atLeast"/>
        </w:trPr>
        <w:tc>
          <w:tcPr>
            <w:tcW w:w="13004" w:type="dxa"/>
            <w:gridSpan w:val="6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6"/>
                <w:szCs w:val="16"/>
                <w:lang w:val="es-MX" w:eastAsia="es-MX"/>
              </w:rPr>
              <w:t>(Pesos)</w:t>
            </w:r>
          </w:p>
        </w:tc>
      </w:tr>
      <w:tr>
        <w:trPr>
          <w:tblHeader w:val="true"/>
          <w:trHeight w:val="23" w:hRule="atLeast"/>
        </w:trPr>
        <w:tc>
          <w:tcPr>
            <w:tcW w:w="707" w:type="dxa"/>
            <w:tcBorders>
              <w:top w:val="single" w:sz="12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4"/>
                <w:szCs w:val="4"/>
                <w:lang w:val="es-MX" w:eastAsia="es-MX"/>
              </w:rPr>
            </w:r>
          </w:p>
        </w:tc>
        <w:tc>
          <w:tcPr>
            <w:tcW w:w="5069" w:type="dxa"/>
            <w:tcBorders>
              <w:top w:val="single" w:sz="12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  <w:szCs w:val="4"/>
                <w:lang w:val="es-MX" w:eastAsia="es-MX"/>
              </w:rPr>
            </w:r>
          </w:p>
        </w:tc>
        <w:tc>
          <w:tcPr>
            <w:tcW w:w="1717" w:type="dxa"/>
            <w:tcBorders>
              <w:top w:val="single" w:sz="12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4"/>
                <w:lang w:val="es-MX" w:eastAsia="es-MX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val="es-MX" w:eastAsia="es-MX"/>
              </w:rPr>
            </w:r>
          </w:p>
        </w:tc>
        <w:tc>
          <w:tcPr>
            <w:tcW w:w="1675" w:type="dxa"/>
            <w:tcBorders>
              <w:top w:val="single" w:sz="12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4"/>
                <w:lang w:val="es-MX" w:eastAsia="es-MX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val="es-MX" w:eastAsia="es-MX"/>
              </w:rPr>
            </w:r>
          </w:p>
        </w:tc>
        <w:tc>
          <w:tcPr>
            <w:tcW w:w="1737" w:type="dxa"/>
            <w:tcBorders>
              <w:top w:val="single" w:sz="12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4"/>
                <w:lang w:val="es-MX" w:eastAsia="es-MX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val="es-MX" w:eastAsia="es-MX"/>
              </w:rPr>
            </w:r>
          </w:p>
        </w:tc>
        <w:tc>
          <w:tcPr>
            <w:tcW w:w="2099" w:type="dxa"/>
            <w:tcBorders>
              <w:top w:val="single" w:sz="12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4"/>
                <w:lang w:val="es-MX" w:eastAsia="es-MX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val="es-MX" w:eastAsia="es-MX"/>
              </w:rPr>
            </w:r>
          </w:p>
        </w:tc>
      </w:tr>
      <w:tr>
        <w:trPr>
          <w:tblHeader w:val="true"/>
          <w:trHeight w:val="215" w:hRule="atLeast"/>
        </w:trPr>
        <w:tc>
          <w:tcPr>
            <w:tcW w:w="707" w:type="dxa"/>
            <w:vMerge w:val="restart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Ramo</w:t>
            </w:r>
          </w:p>
        </w:tc>
        <w:tc>
          <w:tcPr>
            <w:tcW w:w="5069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Descripción</w:t>
            </w:r>
          </w:p>
        </w:tc>
        <w:tc>
          <w:tcPr>
            <w:tcW w:w="7228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Avance en el ejercicio del presupuesto 2018</w:t>
            </w:r>
          </w:p>
        </w:tc>
      </w:tr>
      <w:tr>
        <w:trPr>
          <w:tblHeader w:val="true"/>
          <w:trHeight w:val="215" w:hRule="atLeast"/>
        </w:trPr>
        <w:tc>
          <w:tcPr>
            <w:tcW w:w="707" w:type="dxa"/>
            <w:vMerge w:val="continue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5069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717" w:type="dxa"/>
            <w:vMerge w:val="restart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 xml:space="preserve">Aprobado </w:t>
            </w:r>
          </w:p>
        </w:tc>
        <w:tc>
          <w:tcPr>
            <w:tcW w:w="1675" w:type="dxa"/>
            <w:vMerge w:val="restart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Modificado</w:t>
            </w:r>
          </w:p>
        </w:tc>
        <w:tc>
          <w:tcPr>
            <w:tcW w:w="1737" w:type="dxa"/>
            <w:vMerge w:val="restart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Ejercido</w:t>
            </w:r>
          </w:p>
        </w:tc>
        <w:tc>
          <w:tcPr>
            <w:tcW w:w="20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Porcentaje de avance</w:t>
            </w:r>
          </w:p>
        </w:tc>
      </w:tr>
      <w:tr>
        <w:trPr>
          <w:tblHeader w:val="true"/>
          <w:trHeight w:val="215" w:hRule="atLeast"/>
        </w:trPr>
        <w:tc>
          <w:tcPr>
            <w:tcW w:w="707" w:type="dxa"/>
            <w:vMerge w:val="continue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5069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717" w:type="dxa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675" w:type="dxa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737" w:type="dxa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2099" w:type="dxa"/>
            <w:tcBorders>
              <w:top w:val="single" w:sz="6" w:space="0" w:color="FFFFFF"/>
              <w:lef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Ejercido / Modificado</w:t>
            </w:r>
          </w:p>
        </w:tc>
      </w:tr>
      <w:tr>
        <w:trPr>
          <w:tblHeader w:val="true"/>
          <w:trHeight w:val="215" w:hRule="atLeast"/>
        </w:trPr>
        <w:tc>
          <w:tcPr>
            <w:tcW w:w="707" w:type="dxa"/>
            <w:vMerge w:val="continue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5069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717" w:type="dxa"/>
            <w:tcBorders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(a)</w:t>
            </w:r>
          </w:p>
        </w:tc>
        <w:tc>
          <w:tcPr>
            <w:tcW w:w="1675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(b)</w:t>
            </w:r>
          </w:p>
        </w:tc>
        <w:tc>
          <w:tcPr>
            <w:tcW w:w="1737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(c)</w:t>
            </w:r>
          </w:p>
        </w:tc>
        <w:tc>
          <w:tcPr>
            <w:tcW w:w="2099" w:type="dxa"/>
            <w:tcBorders>
              <w:left w:val="single" w:sz="6" w:space="0" w:color="FFFFFF"/>
              <w:bottom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 xml:space="preserve">(c) / (b) </w:t>
            </w:r>
          </w:p>
        </w:tc>
      </w:tr>
      <w:tr>
        <w:trPr>
          <w:tblHeader w:val="true"/>
          <w:trHeight w:val="23" w:hRule="atLeast"/>
        </w:trPr>
        <w:tc>
          <w:tcPr>
            <w:tcW w:w="707" w:type="dxa"/>
            <w:tcBorders>
              <w:top w:val="single" w:sz="6" w:space="0" w:color="FFFFFF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5069" w:type="dxa"/>
            <w:tcBorders>
              <w:top w:val="single" w:sz="6" w:space="0" w:color="FFFFFF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717" w:type="dxa"/>
            <w:tcBorders>
              <w:top w:val="single" w:sz="6" w:space="0" w:color="FFFFFF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675" w:type="dxa"/>
            <w:tcBorders>
              <w:top w:val="single" w:sz="6" w:space="0" w:color="FFFFFF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737" w:type="dxa"/>
            <w:tcBorders>
              <w:top w:val="single" w:sz="6" w:space="0" w:color="FFFFFF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2099" w:type="dxa"/>
            <w:tcBorders>
              <w:top w:val="single" w:sz="6" w:space="0" w:color="FFFFFF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</w:tr>
      <w:tr>
        <w:trPr>
          <w:tblHeader w:val="true"/>
          <w:trHeight w:val="23" w:hRule="atLeast"/>
        </w:trPr>
        <w:tc>
          <w:tcPr>
            <w:tcW w:w="707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5069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717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675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737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2099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Total</w:t>
            </w:r>
          </w:p>
        </w:tc>
        <w:tc>
          <w:tcPr>
            <w:tcW w:w="5069" w:type="dxa"/>
            <w:tcBorders>
              <w:top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717" w:type="dxa"/>
            <w:tcBorders>
              <w:top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80,844,557,230</w:t>
            </w:r>
          </w:p>
        </w:tc>
        <w:tc>
          <w:tcPr>
            <w:tcW w:w="1675" w:type="dxa"/>
            <w:tcBorders>
              <w:top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77,547,959,813</w:t>
            </w:r>
          </w:p>
        </w:tc>
        <w:tc>
          <w:tcPr>
            <w:tcW w:w="1737" w:type="dxa"/>
            <w:tcBorders>
              <w:top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77,537,833,954</w:t>
            </w:r>
          </w:p>
        </w:tc>
        <w:tc>
          <w:tcPr>
            <w:tcW w:w="2099" w:type="dxa"/>
            <w:tcBorders>
              <w:top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77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04  Gobernación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7,413,917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3,276,110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3,276,110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7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06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onducción de la política interior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7,413,917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3,276,110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3,276,110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77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08  Agricultura, Ganadería,  Desarrollo Rural, Pesca y Alimentación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,240,052,492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,094,465,693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,094,324,529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7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06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Fomento a la Agricultura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425,879,220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115,657,769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115,516,605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7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06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Apoyos a Pequeños Productores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814,173,272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978,807,924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978,807,924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77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09  Comunicaciones y Transportes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,838,070,358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,536,336,755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,536,281,455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7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06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yectos de construcción de carreteras alimentadoras y caminos rurales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48,754,580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46,943,558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46,943,558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06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onservación de infraestructura de caminos rurales y carreteras alimentadoras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788,631,715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762,863,228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762,810,835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06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Estudios y proyectos de construcción de caminos rurales y carreteras alimentadoras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8,894,499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6,991,730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6,991,730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06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Empleo Temporal (PET)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51,789,564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79,538,239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79,535,332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577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1  Educación Pública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,128,113,236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,760,536,421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,760,536,392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06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Educación para Adultos (INEA)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4,337,674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3,718,861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3,718,832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06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Educación Inicial y Básica Comunitaria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18,394,915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26,107,406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26,107,406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06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Normar los servicios educativos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5,382,819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88,371,894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88,371,894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06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SPERA Programa de Inclusión Social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,444,284,085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,294,710,445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,294,710,445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06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Nacional de Becas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11,438,100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01,837,909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01,837,909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06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para la Inclusión y la Equidad Educativa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38,362,312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31,462,563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31,462,563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06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Fortalecimiento de la Calidad Educativa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25,913,331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14,327,343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14,327,343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577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2  Salud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,414,617,328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,447,506,687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,447,506,687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06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Rectoría en Salud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,800,000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,800,000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,800,000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06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evención y control de enfermedades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9,184,643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9,184,643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9,184,643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06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Salud materna, sexual y reproductiva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8,752,596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8,752,596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8,752,596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06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SPERA Programa de Inclusión Social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010,588,550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010,588,550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010,588,550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06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Fortalecimiento a la atención médica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85,697,954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18,587,314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18,587,314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06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Seguro Popular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060,593,584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060,593,584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060,593,584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577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5  Desarrollo Agrario, Territorial y Urbano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622,813,686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976,968,373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976,938,940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06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Infraestructura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13,471,902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20,116,882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20,087,449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06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Apoyo a la Vivienda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309,341,784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756,851,491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756,851,491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577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6  Medio Ambiente y Recursos Naturales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407,918,825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423,251,658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423,251,658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06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Rehabilitación y Modernización de Presas y Estructuras de Cabeza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9,053,350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4,761,399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4,761,399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06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fraestructura para la Protección de Centros de Población y Áreas Productivas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03,633,114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11,371,199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11,371,199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06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fraestructura para la modernización y rehabilitación de riego y temporal tecnificado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1,912,471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16,933,036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16,933,036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06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laneación, Dirección y Evaluación Ambiental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54,583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435,379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435,379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06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Conservación para el Desarrollo Sostenible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1,690,139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0,818,466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0,818,466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06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Empleo Temporal (PET)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6,439,337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8,675,780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8,675,780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06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gua Potable, Drenaje y Tratamiento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24,194,985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33,737,119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33,737,119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06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Apoyo a la Infraestructura Hidroagrícola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41,677,668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74,851,822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74,851,822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06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poyos para el Desarrollo Forestal Sustentable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08,763,178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70,667,458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70,667,458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77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9  Aportaciones a Seguridad Social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,956,976,358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,956,976,358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,956,976,358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7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06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IMSS-PROSPERA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956,976,358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3,956,976,358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3,956,976,358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77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0  Desarrollo Social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1,044,320,326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7,728,498,461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7,720,532,399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7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06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dquisición de leche nacional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9,752,656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9,752,656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7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06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Fomento a la Economía Social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43,894,497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70,778,639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67,359,546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8.7 </w:t>
            </w:r>
          </w:p>
        </w:tc>
      </w:tr>
      <w:tr>
        <w:trPr>
          <w:trHeight w:val="227" w:hRule="atLeast"/>
        </w:trPr>
        <w:tc>
          <w:tcPr>
            <w:tcW w:w="7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06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Abasto Social de Leche a cargo de Liconsa, S.A. de C.V.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3,645,693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3,645,693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3,645,693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7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06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Abasto Rural a cargo de Diconsa, S.A. de C.V. (DICONSA)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096,528,648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120,803,648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120,803,648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7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06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s del Fondo Nacional de Fomento a las Artesanías (FONART)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82,117,730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83,846,931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83,846,931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7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06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3 x 1 para Migrantes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9,363,644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5,111,314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5,111,314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7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06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Coinversión Social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75,501,275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32,908,933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32,767,550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9.9</w:t>
            </w:r>
          </w:p>
        </w:tc>
      </w:tr>
      <w:tr>
        <w:trPr>
          <w:trHeight w:val="227" w:hRule="atLeast"/>
        </w:trPr>
        <w:tc>
          <w:tcPr>
            <w:tcW w:w="7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06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Empleo Temporal (PET)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25,668,954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52,824,236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49,347,993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9.5</w:t>
            </w:r>
          </w:p>
        </w:tc>
      </w:tr>
      <w:tr>
        <w:trPr>
          <w:trHeight w:val="227" w:hRule="atLeast"/>
        </w:trPr>
        <w:tc>
          <w:tcPr>
            <w:tcW w:w="7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06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SPERA Programa de Inclusión Social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4,251,248,702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1,827,779,772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1,827,779,772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7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06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estancias infantiles para apoyar a madres trabajadoras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76,561,175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59,614,163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59,614,025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7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06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ensión para Adultos Mayores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3,177,199,137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1,885,475,030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1,884,545,826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7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06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omedores Comunitarios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442,590,872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145,957,446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145,957,446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77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1 Turismo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6,038,510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5,854,182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5,854,182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7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06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Desarrollo Regional Turístico Sustentable y Pueblos Mágicos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6,038,510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5,854,182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5,854,182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77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3  Provisiones Salariales y Económicas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83,996,315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77,572,356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77,572,356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7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06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Fondo Regional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83,996,315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77,572,356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77,572,356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77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3  Aportaciones Federales para Entidades Federativas y Municipios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1,305,326,345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1,245,481,777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1,245,250,692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7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06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FAIS Municipal y de las Demarcaciones Territoriales del Distrito Federal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,034,802,298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,000,007,776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,999,776,691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0</w:t>
            </w:r>
          </w:p>
        </w:tc>
      </w:tr>
      <w:tr>
        <w:trPr>
          <w:trHeight w:val="227" w:hRule="atLeast"/>
        </w:trPr>
        <w:tc>
          <w:tcPr>
            <w:tcW w:w="7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06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 xml:space="preserve">FAM Asistencia Social 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270,524,047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245,474,001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245,474,001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0</w:t>
            </w:r>
          </w:p>
        </w:tc>
      </w:tr>
      <w:tr>
        <w:trPr>
          <w:trHeight w:val="227" w:hRule="atLeast"/>
        </w:trPr>
        <w:tc>
          <w:tcPr>
            <w:tcW w:w="577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5  Comisión Nacional de los Derechos Humanos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5,058,712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5,673,676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4,010,892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93.5</w:t>
            </w:r>
          </w:p>
        </w:tc>
      </w:tr>
      <w:tr>
        <w:trPr>
          <w:trHeight w:val="227" w:hRule="atLeast"/>
        </w:trPr>
        <w:tc>
          <w:tcPr>
            <w:tcW w:w="7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06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mover, difundir y proteger los Derechos Humanos de los integrantes de pueblos y comunidades indígenas y atender asuntos de indígenas en reclusión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5,058,712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5,673,676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4,010,892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3.5</w:t>
            </w:r>
          </w:p>
        </w:tc>
      </w:tr>
      <w:tr>
        <w:trPr>
          <w:trHeight w:val="227" w:hRule="atLeast"/>
        </w:trPr>
        <w:tc>
          <w:tcPr>
            <w:tcW w:w="577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8  Consejo Nacional de Ciencia y Tecnología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0,000,000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3,806,887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3,806,887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7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06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poyos para actividades científicas, tecnológicas y de innovación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0,000,000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3,806,887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3,806,887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77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7 Entidades no Sectorizadas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6,088,935,816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,600,866,576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,600,866,576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7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06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ctividades de apoyo Administrativo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02,727,458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25,784,624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25,784,624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7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06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ctividades de apoyo a la función pública y buen gobierno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2,011,541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8,212,377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8,212,377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453" w:hRule="atLeast"/>
        </w:trPr>
        <w:tc>
          <w:tcPr>
            <w:tcW w:w="7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06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laneación y Articulación de la Acción Pública hacia los Pueblos Indígenas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066,589,096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092,663,639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092,663,639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7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06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 de Apoyo a la Educación Indígena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322,019,760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265,650,808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265,650,808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7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06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Infraestructura Indígena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372,551,494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080,813,570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080,813,570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7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06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para el Mejoramiento de la Producción y la Productividad Indígena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09,188,589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14,611,529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14,611,529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7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06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Derechos Indígenas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03,847,878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03,130,028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03,130,028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77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8 Cultura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74,905,006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70,887,841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70,847,841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99.9</w:t>
            </w:r>
          </w:p>
        </w:tc>
      </w:tr>
      <w:tr>
        <w:trPr>
          <w:trHeight w:val="227" w:hRule="atLeast"/>
        </w:trPr>
        <w:tc>
          <w:tcPr>
            <w:tcW w:w="7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06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Educación y cultura indígena</w:t>
            </w:r>
          </w:p>
        </w:tc>
        <w:tc>
          <w:tcPr>
            <w:tcW w:w="171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4,905,006</w:t>
            </w:r>
          </w:p>
        </w:tc>
        <w:tc>
          <w:tcPr>
            <w:tcW w:w="16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0,887,841</w:t>
            </w:r>
          </w:p>
        </w:tc>
        <w:tc>
          <w:tcPr>
            <w:tcW w:w="17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0,847,841</w:t>
            </w:r>
          </w:p>
        </w:tc>
        <w:tc>
          <w:tcPr>
            <w:tcW w:w="209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9.9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bottom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5069" w:type="dxa"/>
            <w:tcBorders>
              <w:bottom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717" w:type="dxa"/>
            <w:tcBorders>
              <w:bottom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675" w:type="dxa"/>
            <w:tcBorders>
              <w:bottom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737" w:type="dxa"/>
            <w:tcBorders>
              <w:bottom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2099" w:type="dxa"/>
            <w:tcBorders>
              <w:bottom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13004" w:type="dxa"/>
            <w:gridSpan w:val="6"/>
            <w:tcBorders>
              <w:top w:val="single" w:sz="12" w:space="0" w:color="808080"/>
            </w:tcBorders>
          </w:tcPr>
          <w:p>
            <w:pPr>
              <w:pStyle w:val="Normal"/>
              <w:spacing w:lineRule="auto" w:line="240" w:before="0" w:after="0"/>
              <w:ind w:left="420" w:hanging="420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Nota: Las sumas parciales pueden no coincidir con el total, así como los cálculos porcentuales, debido al redondeo de las cifras.</w:t>
            </w:r>
          </w:p>
          <w:p>
            <w:pPr>
              <w:pStyle w:val="Normal"/>
              <w:spacing w:lineRule="auto" w:line="240" w:before="0" w:after="0"/>
              <w:ind w:left="420" w:hanging="420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FUENTE: Dependencias y entidades de la Administración Pública Federal.</w:t>
            </w:r>
          </w:p>
        </w:tc>
      </w:tr>
    </w:tbl>
    <w:p>
      <w:pPr>
        <w:pStyle w:val="Normal"/>
        <w:spacing w:lineRule="exact" w:line="250" w:before="80" w:after="0"/>
        <w:jc w:val="both"/>
        <w:rPr>
          <w:rFonts w:ascii="Montserrat" w:hAnsi="Montserrat" w:cs="Arial"/>
          <w:color w:val="000000"/>
          <w:sz w:val="18"/>
          <w:szCs w:val="14"/>
        </w:rPr>
      </w:pPr>
      <w:r>
        <w:rPr>
          <w:rFonts w:cs="Arial" w:ascii="Montserrat" w:hAnsi="Montserrat"/>
          <w:color w:val="000000"/>
          <w:sz w:val="18"/>
          <w:szCs w:val="14"/>
        </w:rPr>
      </w:r>
      <w:r>
        <w:br w:type="page"/>
      </w:r>
    </w:p>
    <w:p>
      <w:pPr>
        <w:pStyle w:val="TEXTONORMAL"/>
        <w:rPr>
          <w:rFonts w:ascii="Montserrat" w:hAnsi="Montserrat" w:cs="Arial"/>
          <w:color w:val="000000"/>
          <w:sz w:val="18"/>
          <w:szCs w:val="14"/>
        </w:rPr>
      </w:pPr>
      <w:r>
        <w:rPr>
          <w:rFonts w:cs="Arial"/>
          <w:color w:val="000000"/>
          <w:sz w:val="18"/>
          <w:szCs w:val="1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"/>
        <w:gridCol w:w="184"/>
        <w:gridCol w:w="185"/>
        <w:gridCol w:w="224"/>
        <w:gridCol w:w="196"/>
        <w:gridCol w:w="6122"/>
        <w:gridCol w:w="1545"/>
        <w:gridCol w:w="1441"/>
        <w:gridCol w:w="1412"/>
        <w:gridCol w:w="1511"/>
      </w:tblGrid>
      <w:tr>
        <w:trPr>
          <w:tblHeader w:val="true"/>
          <w:trHeight w:val="344" w:hRule="atLeast"/>
        </w:trPr>
        <w:tc>
          <w:tcPr>
            <w:tcW w:w="13004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6"/>
                <w:szCs w:val="16"/>
                <w:lang w:val="es-MX" w:eastAsia="es-MX"/>
              </w:rPr>
              <w:t>PROGRAMA ESPECIAL CONCURRENTE PARA EL DESARROLLO RURAL SUSTENTABLE</w:t>
            </w:r>
          </w:p>
        </w:tc>
      </w:tr>
      <w:tr>
        <w:trPr>
          <w:tblHeader w:val="true"/>
          <w:trHeight w:val="291" w:hRule="atLeast"/>
        </w:trPr>
        <w:tc>
          <w:tcPr>
            <w:tcW w:w="13004" w:type="dxa"/>
            <w:gridSpan w:val="10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6"/>
                <w:szCs w:val="16"/>
                <w:lang w:val="es-MX" w:eastAsia="es-MX"/>
              </w:rPr>
              <w:t>(Millones de Pesos)</w:t>
            </w:r>
          </w:p>
        </w:tc>
      </w:tr>
      <w:tr>
        <w:trPr>
          <w:tblHeader w:val="true"/>
          <w:trHeight w:val="23" w:hRule="atLeast"/>
        </w:trPr>
        <w:tc>
          <w:tcPr>
            <w:tcW w:w="184" w:type="dxa"/>
            <w:tcBorders>
              <w:top w:val="single" w:sz="12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4"/>
                <w:szCs w:val="4"/>
                <w:lang w:val="es-MX" w:eastAsia="es-MX"/>
              </w:rPr>
            </w:r>
          </w:p>
        </w:tc>
        <w:tc>
          <w:tcPr>
            <w:tcW w:w="184" w:type="dxa"/>
            <w:tcBorders>
              <w:top w:val="single" w:sz="12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  <w:szCs w:val="4"/>
                <w:lang w:val="es-MX" w:eastAsia="es-MX"/>
              </w:rPr>
            </w:r>
          </w:p>
        </w:tc>
        <w:tc>
          <w:tcPr>
            <w:tcW w:w="185" w:type="dxa"/>
            <w:tcBorders>
              <w:top w:val="single" w:sz="12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4"/>
                <w:lang w:val="es-MX" w:eastAsia="es-MX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val="es-MX" w:eastAsia="es-MX"/>
              </w:rPr>
            </w:r>
          </w:p>
        </w:tc>
        <w:tc>
          <w:tcPr>
            <w:tcW w:w="224" w:type="dxa"/>
            <w:tcBorders>
              <w:top w:val="single" w:sz="12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4"/>
                <w:lang w:val="es-MX" w:eastAsia="es-MX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val="es-MX" w:eastAsia="es-MX"/>
              </w:rPr>
            </w:r>
          </w:p>
        </w:tc>
        <w:tc>
          <w:tcPr>
            <w:tcW w:w="196" w:type="dxa"/>
            <w:tcBorders>
              <w:top w:val="single" w:sz="12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4"/>
                <w:lang w:val="es-MX" w:eastAsia="es-MX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val="es-MX" w:eastAsia="es-MX"/>
              </w:rPr>
            </w:r>
          </w:p>
        </w:tc>
        <w:tc>
          <w:tcPr>
            <w:tcW w:w="6122" w:type="dxa"/>
            <w:tcBorders>
              <w:top w:val="single" w:sz="12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4"/>
                <w:lang w:val="es-MX" w:eastAsia="es-MX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val="es-MX" w:eastAsia="es-MX"/>
              </w:rPr>
            </w:r>
          </w:p>
        </w:tc>
        <w:tc>
          <w:tcPr>
            <w:tcW w:w="1545" w:type="dxa"/>
            <w:tcBorders>
              <w:top w:val="single" w:sz="12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4"/>
                <w:lang w:val="es-MX" w:eastAsia="es-MX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val="es-MX" w:eastAsia="es-MX"/>
              </w:rPr>
            </w:r>
          </w:p>
        </w:tc>
        <w:tc>
          <w:tcPr>
            <w:tcW w:w="1441" w:type="dxa"/>
            <w:tcBorders>
              <w:top w:val="single" w:sz="12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4"/>
                <w:lang w:val="es-MX" w:eastAsia="es-MX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val="es-MX" w:eastAsia="es-MX"/>
              </w:rPr>
            </w:r>
          </w:p>
        </w:tc>
        <w:tc>
          <w:tcPr>
            <w:tcW w:w="1412" w:type="dxa"/>
            <w:tcBorders>
              <w:top w:val="single" w:sz="12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4"/>
                <w:lang w:val="es-MX" w:eastAsia="es-MX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val="es-MX" w:eastAsia="es-MX"/>
              </w:rPr>
            </w:r>
          </w:p>
        </w:tc>
        <w:tc>
          <w:tcPr>
            <w:tcW w:w="1511" w:type="dxa"/>
            <w:tcBorders>
              <w:top w:val="single" w:sz="12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4"/>
                <w:lang w:val="es-MX" w:eastAsia="es-MX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val="es-MX" w:eastAsia="es-MX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7095" w:type="dxa"/>
            <w:gridSpan w:val="6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Vertiente/Programa/Ramo/Componente/Subcomponente/Rama Productiva</w:t>
            </w:r>
          </w:p>
        </w:tc>
        <w:tc>
          <w:tcPr>
            <w:tcW w:w="5909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Avance en el ejercicio del presupuesto 2018</w:t>
            </w:r>
          </w:p>
        </w:tc>
      </w:tr>
      <w:tr>
        <w:trPr>
          <w:tblHeader w:val="true"/>
          <w:trHeight w:val="227" w:hRule="atLeast"/>
        </w:trPr>
        <w:tc>
          <w:tcPr>
            <w:tcW w:w="7095" w:type="dxa"/>
            <w:gridSpan w:val="6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545" w:type="dxa"/>
            <w:vMerge w:val="restart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 xml:space="preserve">Aprobado </w:t>
            </w:r>
          </w:p>
        </w:tc>
        <w:tc>
          <w:tcPr>
            <w:tcW w:w="1441" w:type="dxa"/>
            <w:vMerge w:val="restart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Modificado</w:t>
            </w:r>
          </w:p>
        </w:tc>
        <w:tc>
          <w:tcPr>
            <w:tcW w:w="1412" w:type="dxa"/>
            <w:vMerge w:val="restart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Ejercido</w:t>
            </w:r>
          </w:p>
        </w:tc>
        <w:tc>
          <w:tcPr>
            <w:tcW w:w="15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Porcentaje de avance</w:t>
            </w:r>
          </w:p>
        </w:tc>
      </w:tr>
      <w:tr>
        <w:trPr>
          <w:tblHeader w:val="true"/>
          <w:trHeight w:val="227" w:hRule="atLeast"/>
        </w:trPr>
        <w:tc>
          <w:tcPr>
            <w:tcW w:w="7095" w:type="dxa"/>
            <w:gridSpan w:val="6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511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Ejercido / Modificado</w:t>
            </w:r>
          </w:p>
        </w:tc>
      </w:tr>
      <w:tr>
        <w:trPr>
          <w:tblHeader w:val="true"/>
          <w:trHeight w:val="227" w:hRule="atLeast"/>
        </w:trPr>
        <w:tc>
          <w:tcPr>
            <w:tcW w:w="7095" w:type="dxa"/>
            <w:gridSpan w:val="6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545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(a)</w:t>
            </w:r>
          </w:p>
        </w:tc>
        <w:tc>
          <w:tcPr>
            <w:tcW w:w="1441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(b)</w:t>
            </w:r>
          </w:p>
        </w:tc>
        <w:tc>
          <w:tcPr>
            <w:tcW w:w="1412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(c)</w:t>
            </w:r>
          </w:p>
        </w:tc>
        <w:tc>
          <w:tcPr>
            <w:tcW w:w="1511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 xml:space="preserve">(c) / (b) </w:t>
            </w:r>
          </w:p>
        </w:tc>
      </w:tr>
      <w:tr>
        <w:trPr>
          <w:tblHeader w:val="true"/>
          <w:trHeight w:val="23" w:hRule="atLeast"/>
        </w:trPr>
        <w:tc>
          <w:tcPr>
            <w:tcW w:w="184" w:type="dxa"/>
            <w:tcBorders>
              <w:top w:val="single" w:sz="6" w:space="0" w:color="FFFFFF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84" w:type="dxa"/>
            <w:tcBorders>
              <w:top w:val="single" w:sz="6" w:space="0" w:color="FFFFFF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85" w:type="dxa"/>
            <w:tcBorders>
              <w:top w:val="single" w:sz="6" w:space="0" w:color="FFFFFF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224" w:type="dxa"/>
            <w:tcBorders>
              <w:top w:val="single" w:sz="6" w:space="0" w:color="FFFFFF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96" w:type="dxa"/>
            <w:tcBorders>
              <w:top w:val="single" w:sz="6" w:space="0" w:color="FFFFFF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6122" w:type="dxa"/>
            <w:tcBorders>
              <w:top w:val="single" w:sz="6" w:space="0" w:color="FFFFFF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545" w:type="dxa"/>
            <w:tcBorders>
              <w:top w:val="single" w:sz="6" w:space="0" w:color="FFFFFF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441" w:type="dxa"/>
            <w:tcBorders>
              <w:top w:val="single" w:sz="6" w:space="0" w:color="FFFFFF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412" w:type="dxa"/>
            <w:tcBorders>
              <w:top w:val="single" w:sz="6" w:space="0" w:color="FFFFFF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511" w:type="dxa"/>
            <w:tcBorders>
              <w:top w:val="single" w:sz="6" w:space="0" w:color="FFFFFF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</w:tr>
      <w:tr>
        <w:trPr>
          <w:tblHeader w:val="true"/>
          <w:trHeight w:val="23" w:hRule="atLeast"/>
        </w:trPr>
        <w:tc>
          <w:tcPr>
            <w:tcW w:w="184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84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85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224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96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6122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545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441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412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511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7095" w:type="dxa"/>
            <w:gridSpan w:val="6"/>
            <w:tcBorders>
              <w:top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Total</w:t>
            </w:r>
          </w:p>
        </w:tc>
        <w:tc>
          <w:tcPr>
            <w:tcW w:w="1545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34,314.0</w:t>
            </w:r>
          </w:p>
        </w:tc>
        <w:tc>
          <w:tcPr>
            <w:tcW w:w="1441" w:type="dxa"/>
            <w:tcBorders>
              <w:top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29,116.8</w:t>
            </w:r>
          </w:p>
        </w:tc>
        <w:tc>
          <w:tcPr>
            <w:tcW w:w="1412" w:type="dxa"/>
            <w:tcBorders>
              <w:top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29,029.9</w:t>
            </w:r>
          </w:p>
        </w:tc>
        <w:tc>
          <w:tcPr>
            <w:tcW w:w="1511" w:type="dxa"/>
            <w:tcBorders>
              <w:top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7095" w:type="dxa"/>
            <w:gridSpan w:val="6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Financiera</w:t>
            </w:r>
          </w:p>
        </w:tc>
        <w:tc>
          <w:tcPr>
            <w:tcW w:w="15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,930.5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,974.8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,974.8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911" w:type="dxa"/>
            <w:gridSpan w:val="5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Programa de financiamiento y aseguramiento al medio rural</w:t>
            </w:r>
          </w:p>
        </w:tc>
        <w:tc>
          <w:tcPr>
            <w:tcW w:w="15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,930.5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,974.8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,974.8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727" w:type="dxa"/>
            <w:gridSpan w:val="4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Hacienda y Crédito Público</w:t>
            </w:r>
          </w:p>
        </w:tc>
        <w:tc>
          <w:tcPr>
            <w:tcW w:w="15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,930.5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,974.8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,974.8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GROASEMEX</w:t>
            </w:r>
          </w:p>
        </w:tc>
        <w:tc>
          <w:tcPr>
            <w:tcW w:w="15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543.9</w:t>
            </w:r>
          </w:p>
        </w:tc>
        <w:tc>
          <w:tcPr>
            <w:tcW w:w="14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518.9</w:t>
            </w:r>
          </w:p>
        </w:tc>
        <w:tc>
          <w:tcPr>
            <w:tcW w:w="141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518.9</w:t>
            </w:r>
          </w:p>
        </w:tc>
        <w:tc>
          <w:tcPr>
            <w:tcW w:w="151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Banco del Ahorro Nacional y Servicios Financieros SNC (BANSEFI)</w:t>
            </w:r>
          </w:p>
        </w:tc>
        <w:tc>
          <w:tcPr>
            <w:tcW w:w="15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6.2</w:t>
            </w:r>
          </w:p>
        </w:tc>
        <w:tc>
          <w:tcPr>
            <w:tcW w:w="14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0.5</w:t>
            </w:r>
          </w:p>
        </w:tc>
        <w:tc>
          <w:tcPr>
            <w:tcW w:w="141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0.5</w:t>
            </w:r>
          </w:p>
        </w:tc>
        <w:tc>
          <w:tcPr>
            <w:tcW w:w="151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Financiera Nacional de Desarrollo Agropecuario, Rural, Forestal y Pesquero (FND)</w:t>
            </w:r>
          </w:p>
        </w:tc>
        <w:tc>
          <w:tcPr>
            <w:tcW w:w="15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00.0</w:t>
            </w:r>
          </w:p>
        </w:tc>
        <w:tc>
          <w:tcPr>
            <w:tcW w:w="14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75.0</w:t>
            </w:r>
          </w:p>
        </w:tc>
        <w:tc>
          <w:tcPr>
            <w:tcW w:w="141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75.0</w:t>
            </w:r>
          </w:p>
        </w:tc>
        <w:tc>
          <w:tcPr>
            <w:tcW w:w="151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Fideicomisos Instituidos en Relación con la Agricultura (FIRA)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00.0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00.0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00.0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Fondo de Capitalización e Inversión del Sector Rural (FOCIR)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50.4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50.4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50.4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7095" w:type="dxa"/>
            <w:gridSpan w:val="6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Competitividad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3,067.9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1,935.9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1,893.5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99.9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911" w:type="dxa"/>
            <w:gridSpan w:val="5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Programa de Apoyos a la Comercialización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9,748.8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6,473.6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6,450.4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99.6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727" w:type="dxa"/>
            <w:gridSpan w:val="4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Agricultura, Ganadería, Desarrollo Rural, Pesca y Alimentación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9,748.8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6,473.6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6,450.4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99.6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Programa de Apoyos a la Comercialización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9,748.8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6,473.6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6,450.4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99.6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centivos a la Comercialización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,463.0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,999.3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,977.2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9.6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moción Comercial y Fomento a las Exportaciones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85.7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74.3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73.2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9.8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911" w:type="dxa"/>
            <w:gridSpan w:val="5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Programa de Fomento a la Inversión y Productividad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3,319.1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5,462.2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5,443.1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727" w:type="dxa"/>
            <w:gridSpan w:val="4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Agricultura, Ganadería, Desarrollo Rural, Pesca y Alimentación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1,881.4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3,970.1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3,955.3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Programa de Fomento a la Productividad Pesquera y Acuícola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932.5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215.0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214.8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mpulso a la Capitalización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838.2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175.8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175.6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aquetes Productivos Pesqueros y Acuícolas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4.3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9.3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9.3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Programa de Concurrencia con las Entidades Federativas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,000.0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,216.9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,216.9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Programa de Fomento a la Agricultura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6,257.6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7,020.2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7,018.7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apitalización Productiva Agrícola  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696.4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,914.9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,914.5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Estrategias Integrales de Política Pública Agrícola  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81.6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13.8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13.6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vestigación, Innovación y Desarrollo Tecnológico Agrícola  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591.0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75.3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75.0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Mejoramiento Productivo de Suelo y Agua  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925.7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323.3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323.2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AGRO Productivo  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,462.9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,393.0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,392.4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Programa de Fomento Ganadero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808.4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292.3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282.1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99.2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vestigación, Innovación y Desarrollo Tecnológico Pecuarios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58.3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1.2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1.2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9.9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apitalización Productiva Pecuaria 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86.3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045.2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035.1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9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Estrategias Integrales para la Cadena Productiva 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63.9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95.9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95.9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Programa de Productividad y Competitividad Agroalimentaria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,312.6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,234.1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,233.9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Fortalecimiento a la Cadena Productiva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33.6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26.6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26.6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cceso al Financiamiento  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485.4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09.4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09.3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ctivos Productivos y Agrologística  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078.5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33.2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33.1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ertificación y Normalización Agroalimentaria  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8.0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6.5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6.5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Desarrollo Productivo del Sur Sureste y Zonas Económicas Especiales  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177.1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256.7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256.6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Riesgo Compartido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00.0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91.7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91.7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Programa de Sanidad e Inocuidad Agroalimentaria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,891.6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,713.3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,713.2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Acciones Complementarias para Mejorar las Sanidades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084.7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095.7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095.7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ampañas Fitozoosanitarias  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95.9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871.4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871.4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ocuidad Agroalimentaria, Acuícola y Pesquera  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19.2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70.8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70.8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spección y Vigilancia Epidemiológica, de plagas y Enfermedades Reglamentadas no Cuarentenarias  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95.9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9.6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9.6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Vigilancia Epidemiológica, de plagas y Enfermedades Cuarentenarias  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95.9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5.8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5.8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Programa de Apoyos a Pequeños Productores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1,434.4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1,669.5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1,666.9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rráigate Joven- Impulso Emprendedor  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69.8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48.0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47.9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tención a Siniestros Agropecuarios  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866.6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482.2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482.0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Desarrollo de las Zona Áridas (PRODEZA)  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08.7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32.7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32.3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9.9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El Campo en Nuestras Manos  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329.9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656.7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656.7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Extensionismo, Desarrollo de Capacidades y Asociatividad Productiva  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216.8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212.5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210.8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9.9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Fortalecimiento a Organizaciones Rurales  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92.0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54.2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54.2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CAFÉ e Impulso Productivo al Café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83.4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092.3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092.3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Incentivos para Productores de Maíz y Frijol (PIMAF)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651.8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525.8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525.7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yectos Productivos (FAPPA)  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15.4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065.1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065.0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Sistema Nacional de Información para el Desarrollo Rural Sustentable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94.1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01.4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01.4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Sistema Nacional de Información para el Desarrollo Rural Sustentable (SNIDRUS)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80.8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88.1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88.1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Sistema Integral para el Desarrollo Sustentable de la Caña de Azúcar (SIDESCA)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3.3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3.3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3.3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Sistema Nacional de Investigación Agrícola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0.2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07.4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07.4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Sistema Nacional de Investigación Agrícola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1.9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07.4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07.4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Fondo SAGARPA-CONACYT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8.3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0.0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0.0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n.a.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727" w:type="dxa"/>
            <w:gridSpan w:val="4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Economía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80.0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93.3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93.3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Fondo Nacional Emprendedor (FNE)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0.0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3.3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3.3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727" w:type="dxa"/>
            <w:gridSpan w:val="4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Desarrollo Social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301.7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343.0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338.6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99.7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Fomento a la Economía Social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164.0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215.0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210.6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9.6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Fondo Nacional de Fomento a las Artesanías (FONART)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37.8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28.0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28.0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727" w:type="dxa"/>
            <w:gridSpan w:val="4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Turismo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6.0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5.9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5.9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Ecoturismo y Turismo Rural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6.0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5.9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5.9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7095" w:type="dxa"/>
            <w:gridSpan w:val="6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Medio Ambiente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9,940.0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9,698.0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9,697.9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911" w:type="dxa"/>
            <w:gridSpan w:val="5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Programa de Sustentabilidad de los Recursos Naturales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9,940.0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9,698.0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9,697.9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727" w:type="dxa"/>
            <w:gridSpan w:val="4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Agricultura, Ganadería, Desarrollo Rural, Pesca y Alimentación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,372.6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,841.7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,841.6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Programa de Fomento a la Productividad Pesquera y Acuícola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43.0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09.0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09.0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Desarrollo de la Acuacultura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09.5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51.3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51.3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Ordenamiento y Vigilancia Pesquera y Acuícola  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33.5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57.8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57.8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Programa de Fomento a la Agricultura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22.5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11.3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11.3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Energías Renovables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322.5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311.3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311.3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Programa de Fomento Ganadero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,314.7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857.0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857.0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AN Productivo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103.6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778.2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778.2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Sustentabilidad Pecuaria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11.1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8.8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8.8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Programa de Apoyos a Pequeños Productores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492.4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264.4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264.3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fraestructura Productiva para el Aprovechamiento Sustentable del Suelo y Agua (Ejecución Nacional)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492.4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264.4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264.3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727" w:type="dxa"/>
            <w:gridSpan w:val="4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Medio Ambiente y Recursos Naturales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,567.5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,856.3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,856.2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Forestal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,650.1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,722.3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,722.2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Protección al medio ambiente en el medio rural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917.3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,134.0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,134.0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Desarrollo Regional Sustentable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46.1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42.0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42.0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ET (Incendios Forestales)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31.7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47.7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47.7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FEPA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67.9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21.6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21.6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Vida Silvestre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071.6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222.7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222.7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7095" w:type="dxa"/>
            <w:gridSpan w:val="6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Educativa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8,291.8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9,808.1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9,806.2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911" w:type="dxa"/>
            <w:gridSpan w:val="5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Programa de Educación e Investigación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8,291.8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9,808.1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9,806.2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727" w:type="dxa"/>
            <w:gridSpan w:val="4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Agricultura, Ganadería, Desarrollo Rural, Pesca y Alimentación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,989.3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6,038.6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6,036.7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olegio de Postgraduados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355.8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374.6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374.6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olegio Superior Agropecuario del Estado de Guerrero (CSAEGRO)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10.1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4.8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4.0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9.3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stituto Nacional de Investigaciones Forestales, Agrícolas y Pecuarias (INIFAP)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288.2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260.6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260.2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stituto Nacional de Pesca y Acuacultura (INAPESCA)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17.9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30.4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29.7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9.9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Universidad Autónoma Chapingo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717.2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768.2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768.2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727" w:type="dxa"/>
            <w:gridSpan w:val="4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Educación Pública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2,302.5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3,769.4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3,769.4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Desarrollo de Capacidades Educación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,847.8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,549.8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,549.8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Educación Agropecuaria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,474.3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,362.9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,362.9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SPERA Educación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8,052.3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9,799.1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9,799.1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Universidad Autónoma Agraria Antonio Narro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28.0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057.5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057.5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7095" w:type="dxa"/>
            <w:gridSpan w:val="6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Laboral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74.2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943.1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933.0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99.5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911" w:type="dxa"/>
            <w:gridSpan w:val="5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Programa de mejoramiento de condiciones laborales en el medio rural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74.2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943.1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933.0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99.5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727" w:type="dxa"/>
            <w:gridSpan w:val="4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Trabajo y Previsión Social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5.0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4.0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4.0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Trabajadores Agrícolas Temporales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5.0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4.0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4.0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727" w:type="dxa"/>
            <w:gridSpan w:val="4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Desarrollo Social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39.2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909.1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898.9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99.5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ET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39.2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909.1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898.9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9.5</w:t>
            </w:r>
          </w:p>
        </w:tc>
      </w:tr>
      <w:tr>
        <w:trPr>
          <w:trHeight w:val="238" w:hRule="atLeast"/>
        </w:trPr>
        <w:tc>
          <w:tcPr>
            <w:tcW w:w="7095" w:type="dxa"/>
            <w:gridSpan w:val="6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Social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2,500.0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90,718.7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90,705.5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911" w:type="dxa"/>
            <w:gridSpan w:val="5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Programa de atención a la pobreza en el medio rural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68,091.7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60,727.3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60,714.0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727" w:type="dxa"/>
            <w:gridSpan w:val="4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Relaciones Exteriores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75.0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68.4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67.9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99.4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tención a migrantes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5.0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8.4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7.9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9.4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727" w:type="dxa"/>
            <w:gridSpan w:val="4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Desarrollo Agrario, Territorial y Urbano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3,140.8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1,763.7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1,763.3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Atención a la población agraria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3,140.8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1,763.7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1,763.3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Vivienda Rural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,883.7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,774.4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,774.4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 xml:space="preserve">Infraestructura Rural 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257.1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989.3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988.9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727" w:type="dxa"/>
            <w:gridSpan w:val="4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Desarrollo Social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8,786.9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3,294.3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3,281.9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Atención a migrantes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64.0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4.6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4.6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Atención a la población agraria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8,622.9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3,189.7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3,177.3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Jornaleros Agrícolas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46.9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19.3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09.6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7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SPERA Desarrollo Social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1,344.6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,402.8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,402.8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ensión para Adultos Mayores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6,875.7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3,260.9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3,258.3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oinversión Social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55.8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06.7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06.6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9.9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727" w:type="dxa"/>
            <w:gridSpan w:val="4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Entidades no Sectorizadas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6,088.9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,600.9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,600.9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tención a Indígenas (CDI)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,088.9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,600.9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,600.9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911" w:type="dxa"/>
            <w:gridSpan w:val="5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Programa de Derecho a la Alimentación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2,651.9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7,976.8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7,976.8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727" w:type="dxa"/>
            <w:gridSpan w:val="4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Agricultura, Ganadería, Desarrollo Rural, Pesca y Alimentación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,648.3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,639.3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,639.3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Programa de Fomento a la Productividad Pesquera y Acuícola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0.3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85.0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85.0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Fomento al Consumo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0.3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5.0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5.0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Programa de Apoyos a Pequeños Productores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,598.0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,554.3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,554.3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yecto de Seguridad Alimentaria para Zonas Rurales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598.0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554.3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554.3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727" w:type="dxa"/>
            <w:gridSpan w:val="4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Desarrollo Social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0,003.6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5,337.4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5,337.4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Abasto Rural a cargo de DICONSA S.A. de C.V.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155.4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196.9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196.9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SPERA Alimentación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6,547.6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2,003.7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2,003.7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Alimentario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96.6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32.8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32.8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onsumo de leche Liconsa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04.1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04.1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04.1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911" w:type="dxa"/>
            <w:gridSpan w:val="5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Programa de apoyo a la adquisición de leche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691.0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950.1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950.1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727" w:type="dxa"/>
            <w:gridSpan w:val="4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Desarrollo Social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691.0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950.1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950.1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dquisición de leche a productores nacionales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691.0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950.1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950.1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911" w:type="dxa"/>
            <w:gridSpan w:val="5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Programa de atención a las mujeres en situación de violencia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65.5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64.6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64.6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727" w:type="dxa"/>
            <w:gridSpan w:val="4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Desarrollo Social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65.5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64.6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64.6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Apoyo a las Instancias de Mujeres en las Entidades Federativas, PAIMEF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5.5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4.6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4.6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7095" w:type="dxa"/>
            <w:gridSpan w:val="6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Infraestructura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63,873.6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61,433.5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61,431.4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911" w:type="dxa"/>
            <w:gridSpan w:val="5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Programa de infraestructura en el medio rural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63,873.6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61,433.5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61,431.4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727" w:type="dxa"/>
            <w:gridSpan w:val="4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Comunicaciones y Transportes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7,614.4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,066.5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,065.1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Infraestructura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7,614.4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,066.5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,065.1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onstrucción de Caminos Rurales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853.6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91.3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91.3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Mantenimiento de Caminos Rurales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,760.8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075.2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073.8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727" w:type="dxa"/>
            <w:gridSpan w:val="4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Medio Ambiente y Recursos Naturales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,514.5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,859.3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,859.3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MTA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56.9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59.6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59.6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fraestructura Hidroagrícola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259.1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426.0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426.0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perforación y equipamiento de pozos agrícolas en estados afectados con sequía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7.1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1.4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1.4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s Hidráulicos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921.4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082.3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082.3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727" w:type="dxa"/>
            <w:gridSpan w:val="4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Aportaciones Federales para Entidades Federativas y Municipios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1,744.7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1,507.7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1,507.0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portaciones Federales para Entidades Federativas y Municipios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1,744.7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1,507.7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1,507.0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7095" w:type="dxa"/>
            <w:gridSpan w:val="6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Salud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1,720.8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1,720.5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1,719.0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911" w:type="dxa"/>
            <w:gridSpan w:val="5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Programa de atención a las condiciones de salud en el medio rural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1,720.8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1,720.5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1,719.0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727" w:type="dxa"/>
            <w:gridSpan w:val="4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Salud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9,547.3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9,547.0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9,545.5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Salud en población rural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9,547.3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9,547.0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9,545.5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Desarrollo de Capacidades Salud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25.7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25.4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25.4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Sistema de Protección Social en Salud (SPSS)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9,321.6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9,321.6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9,320.1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9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</w:r>
          </w:p>
        </w:tc>
        <w:tc>
          <w:tcPr>
            <w:tcW w:w="612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SPERA Salud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,394.3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,394.3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,394.3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9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</w:r>
          </w:p>
        </w:tc>
        <w:tc>
          <w:tcPr>
            <w:tcW w:w="612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Seguro Médico Siglo XXI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464.0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464.0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462.7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9.9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9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</w:r>
          </w:p>
        </w:tc>
        <w:tc>
          <w:tcPr>
            <w:tcW w:w="612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Seguro Popular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2,463.3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2,463.3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2,463.1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727" w:type="dxa"/>
            <w:gridSpan w:val="4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Aportaciones a Seguridad Social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2,173.5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2,173.5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2,173.5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MSS-PROSPERA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1,893.5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1,893.5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1,893.5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Seguridad Social Cañeros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80.0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80.0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80.0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7095" w:type="dxa"/>
            <w:gridSpan w:val="6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Agraria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820.0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883.3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883.3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911" w:type="dxa"/>
            <w:gridSpan w:val="5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Programa para la atención de aspectos agrarios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820.0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883.3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883.3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727" w:type="dxa"/>
            <w:gridSpan w:val="4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Desarrollo Agrario, Territorial y Urbano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820.0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883.3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883.3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Atención de aspectos agrarios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820.0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883.3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883.3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rchivo General Agrario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26.5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62.4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62.4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onflictos Agrarios y Obligaciones Jurídicas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75.1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99.0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99.0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3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Regularización y Registro de Actos Jurídicos Agrarios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18.4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22.0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22.0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7095" w:type="dxa"/>
            <w:gridSpan w:val="6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Administrativa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,595.1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8,000.9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7,985.3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99.9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911" w:type="dxa"/>
            <w:gridSpan w:val="5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Gasto Administrativo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,595.1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8,000.9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7,985.3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99.9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727" w:type="dxa"/>
            <w:gridSpan w:val="4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Agricultura, Ganadería, Desarrollo Rural, Pesca y Alimentación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7,485.1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9,148.5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9,132.9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99.8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SERCA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52.8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26.1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23.0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9.3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omité Nacional para el Desarrollo Sustentable de la Caña de Azúcar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3.7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4.0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4.0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9.8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ONAPESCA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11.3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186.4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183.8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9.8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ONAZA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7.8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5.3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5.3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Dependencia SAGARPA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904.3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440.8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437.6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9.9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FEESA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.9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.0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.9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9.2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FIRCO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53.2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69.0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69.0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CA RURAL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8.0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3.4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3.4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SENASICA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992.8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548.0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542.3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9.8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SIAP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9.4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5.4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4.8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9.4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SNICS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3.0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2.0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1.8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9.3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727" w:type="dxa"/>
            <w:gridSpan w:val="4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Desarrollo Agrario, Territorial y Urbano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,129.1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7,839.9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7,839.9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Dependencia SEDATU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061.8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,634.0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,634.0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curaduría Agraria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18.9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049.1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049.1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Registro Agrario Nacional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48.4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56.9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56.9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727" w:type="dxa"/>
            <w:gridSpan w:val="4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Tribunales Agrarios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981.0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012.5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012.5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6542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Tribunales Agrarios</w:t>
            </w:r>
          </w:p>
        </w:tc>
        <w:tc>
          <w:tcPr>
            <w:tcW w:w="154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81.0</w:t>
            </w:r>
          </w:p>
        </w:tc>
        <w:tc>
          <w:tcPr>
            <w:tcW w:w="14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012.5</w:t>
            </w:r>
          </w:p>
        </w:tc>
        <w:tc>
          <w:tcPr>
            <w:tcW w:w="14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012.5</w:t>
            </w:r>
          </w:p>
        </w:tc>
        <w:tc>
          <w:tcPr>
            <w:tcW w:w="151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184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84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85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224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96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6122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545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441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412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511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3004" w:type="dxa"/>
            <w:gridSpan w:val="10"/>
            <w:tcBorders>
              <w:top w:val="single" w:sz="12" w:space="0" w:color="808080"/>
            </w:tcBorders>
          </w:tcPr>
          <w:p>
            <w:pPr>
              <w:pStyle w:val="Normal"/>
              <w:spacing w:lineRule="auto" w:line="240" w:before="0" w:after="0"/>
              <w:ind w:left="434" w:hanging="434"/>
              <w:jc w:val="both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Nota: Las sumas parciales pueden no coincidir con el total, así como los cálculos porcentuales, debido al redondeo de las cifras.</w:t>
            </w:r>
          </w:p>
          <w:p>
            <w:pPr>
              <w:pStyle w:val="Normal"/>
              <w:spacing w:lineRule="auto" w:line="240" w:before="0" w:after="0"/>
              <w:ind w:left="434" w:hanging="434"/>
              <w:jc w:val="both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FUENTE: Dependencias y entidades de la Administración Pública Federal.</w:t>
            </w:r>
          </w:p>
        </w:tc>
      </w:tr>
    </w:tbl>
    <w:p>
      <w:pPr>
        <w:pStyle w:val="Normal"/>
        <w:spacing w:lineRule="exact" w:line="250" w:before="80" w:after="0"/>
        <w:jc w:val="both"/>
        <w:rPr>
          <w:rFonts w:ascii="Montserrat" w:hAnsi="Montserrat" w:cs="Arial"/>
          <w:color w:val="000000"/>
          <w:sz w:val="18"/>
          <w:szCs w:val="14"/>
        </w:rPr>
      </w:pPr>
      <w:r>
        <w:rPr>
          <w:rFonts w:cs="Arial" w:ascii="Montserrat" w:hAnsi="Montserrat"/>
          <w:color w:val="000000"/>
          <w:sz w:val="18"/>
          <w:szCs w:val="14"/>
        </w:rPr>
      </w:r>
      <w:r>
        <w:br w:type="page"/>
      </w:r>
    </w:p>
    <w:p>
      <w:pPr>
        <w:pStyle w:val="TEXTONORMAL"/>
        <w:rPr>
          <w:rFonts w:ascii="Montserrat" w:hAnsi="Montserrat" w:cs="Arial"/>
          <w:color w:val="000000"/>
          <w:sz w:val="18"/>
          <w:szCs w:val="14"/>
        </w:rPr>
      </w:pPr>
      <w:r>
        <w:rPr>
          <w:rFonts w:cs="Arial"/>
          <w:color w:val="000000"/>
          <w:sz w:val="18"/>
          <w:szCs w:val="1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5810"/>
        <w:gridCol w:w="1654"/>
        <w:gridCol w:w="169"/>
        <w:gridCol w:w="1454"/>
        <w:gridCol w:w="169"/>
        <w:gridCol w:w="1441"/>
        <w:gridCol w:w="156"/>
        <w:gridCol w:w="1441"/>
      </w:tblGrid>
      <w:tr>
        <w:trPr>
          <w:tblHeader w:val="true"/>
          <w:trHeight w:val="343" w:hRule="atLeast"/>
        </w:trPr>
        <w:tc>
          <w:tcPr>
            <w:tcW w:w="13004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6"/>
                <w:szCs w:val="16"/>
                <w:lang w:val="es-MX" w:eastAsia="es-MX"/>
              </w:rPr>
              <w:t>PROGRAMA DE CIENCIA, TECNOLOGÍA E INNOVACIÓN</w:t>
            </w:r>
          </w:p>
        </w:tc>
      </w:tr>
      <w:tr>
        <w:trPr>
          <w:tblHeader w:val="true"/>
          <w:trHeight w:val="278" w:hRule="atLeast"/>
        </w:trPr>
        <w:tc>
          <w:tcPr>
            <w:tcW w:w="13004" w:type="dxa"/>
            <w:gridSpan w:val="9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6"/>
                <w:szCs w:val="16"/>
                <w:lang w:val="es-MX" w:eastAsia="es-MX"/>
              </w:rPr>
              <w:t>(Pesos)</w:t>
            </w:r>
          </w:p>
        </w:tc>
      </w:tr>
      <w:tr>
        <w:trPr>
          <w:tblHeader w:val="true"/>
          <w:trHeight w:val="90" w:hRule="atLeast"/>
        </w:trPr>
        <w:tc>
          <w:tcPr>
            <w:tcW w:w="710" w:type="dxa"/>
            <w:tcBorders>
              <w:top w:val="single" w:sz="12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4"/>
                <w:szCs w:val="4"/>
                <w:lang w:val="es-MX" w:eastAsia="es-MX"/>
              </w:rPr>
            </w:r>
          </w:p>
        </w:tc>
        <w:tc>
          <w:tcPr>
            <w:tcW w:w="5810" w:type="dxa"/>
            <w:tcBorders>
              <w:top w:val="single" w:sz="12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  <w:szCs w:val="4"/>
                <w:lang w:val="es-MX" w:eastAsia="es-MX"/>
              </w:rPr>
            </w:r>
          </w:p>
        </w:tc>
        <w:tc>
          <w:tcPr>
            <w:tcW w:w="1823" w:type="dxa"/>
            <w:gridSpan w:val="2"/>
            <w:tcBorders>
              <w:top w:val="single" w:sz="12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4"/>
                <w:lang w:val="es-MX" w:eastAsia="es-MX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val="es-MX" w:eastAsia="es-MX"/>
              </w:rPr>
            </w:r>
          </w:p>
        </w:tc>
        <w:tc>
          <w:tcPr>
            <w:tcW w:w="1623" w:type="dxa"/>
            <w:gridSpan w:val="2"/>
            <w:tcBorders>
              <w:top w:val="single" w:sz="12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4"/>
                <w:lang w:val="es-MX" w:eastAsia="es-MX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val="es-MX" w:eastAsia="es-MX"/>
              </w:rPr>
            </w:r>
          </w:p>
        </w:tc>
        <w:tc>
          <w:tcPr>
            <w:tcW w:w="1597" w:type="dxa"/>
            <w:gridSpan w:val="2"/>
            <w:tcBorders>
              <w:top w:val="single" w:sz="12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4"/>
                <w:lang w:val="es-MX" w:eastAsia="es-MX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val="es-MX" w:eastAsia="es-MX"/>
              </w:rPr>
            </w:r>
          </w:p>
        </w:tc>
        <w:tc>
          <w:tcPr>
            <w:tcW w:w="1441" w:type="dxa"/>
            <w:tcBorders>
              <w:top w:val="single" w:sz="12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4"/>
                <w:lang w:val="es-MX" w:eastAsia="es-MX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val="es-MX" w:eastAsia="es-MX"/>
              </w:rPr>
            </w:r>
          </w:p>
        </w:tc>
      </w:tr>
      <w:tr>
        <w:trPr>
          <w:tblHeader w:val="true"/>
          <w:trHeight w:val="270" w:hRule="atLeast"/>
        </w:trPr>
        <w:tc>
          <w:tcPr>
            <w:tcW w:w="710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Ramo</w:t>
            </w:r>
          </w:p>
        </w:tc>
        <w:tc>
          <w:tcPr>
            <w:tcW w:w="5810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Descripción</w:t>
            </w:r>
          </w:p>
        </w:tc>
        <w:tc>
          <w:tcPr>
            <w:tcW w:w="6484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Avance en el ejercicio del presupuesto 2018</w:t>
            </w:r>
          </w:p>
        </w:tc>
      </w:tr>
      <w:tr>
        <w:trPr>
          <w:tblHeader w:val="true"/>
          <w:trHeight w:val="270" w:hRule="atLeast"/>
        </w:trPr>
        <w:tc>
          <w:tcPr>
            <w:tcW w:w="71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581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654" w:type="dxa"/>
            <w:vMerge w:val="restart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 xml:space="preserve">Aprobado 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Modificado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Ejercido</w:t>
            </w:r>
          </w:p>
        </w:tc>
        <w:tc>
          <w:tcPr>
            <w:tcW w:w="1597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Porcentaje de avance</w:t>
            </w:r>
          </w:p>
        </w:tc>
      </w:tr>
      <w:tr>
        <w:trPr>
          <w:tblHeader w:val="true"/>
          <w:trHeight w:val="270" w:hRule="atLeast"/>
        </w:trPr>
        <w:tc>
          <w:tcPr>
            <w:tcW w:w="71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581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597" w:type="dxa"/>
            <w:gridSpan w:val="2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Ejercido / Modificado</w:t>
            </w:r>
          </w:p>
        </w:tc>
      </w:tr>
      <w:tr>
        <w:trPr>
          <w:tblHeader w:val="true"/>
          <w:trHeight w:val="270" w:hRule="atLeast"/>
        </w:trPr>
        <w:tc>
          <w:tcPr>
            <w:tcW w:w="71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581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654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(a)</w:t>
            </w:r>
          </w:p>
        </w:tc>
        <w:tc>
          <w:tcPr>
            <w:tcW w:w="1623" w:type="dxa"/>
            <w:gridSpan w:val="2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(b)</w:t>
            </w:r>
          </w:p>
        </w:tc>
        <w:tc>
          <w:tcPr>
            <w:tcW w:w="1610" w:type="dxa"/>
            <w:gridSpan w:val="2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(c)</w:t>
            </w:r>
          </w:p>
        </w:tc>
        <w:tc>
          <w:tcPr>
            <w:tcW w:w="1597" w:type="dxa"/>
            <w:gridSpan w:val="2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 xml:space="preserve">(c) / (b) </w:t>
            </w:r>
          </w:p>
        </w:tc>
      </w:tr>
      <w:tr>
        <w:trPr>
          <w:tblHeader w:val="true"/>
          <w:trHeight w:val="23" w:hRule="atLeast"/>
        </w:trPr>
        <w:tc>
          <w:tcPr>
            <w:tcW w:w="710" w:type="dxa"/>
            <w:tcBorders>
              <w:top w:val="single" w:sz="6" w:space="0" w:color="FFFFFF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5810" w:type="dxa"/>
            <w:tcBorders>
              <w:top w:val="single" w:sz="6" w:space="0" w:color="FFFFFF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654" w:type="dxa"/>
            <w:tcBorders>
              <w:top w:val="single" w:sz="6" w:space="0" w:color="FFFFFF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623" w:type="dxa"/>
            <w:gridSpan w:val="2"/>
            <w:tcBorders>
              <w:top w:val="single" w:sz="6" w:space="0" w:color="FFFFFF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610" w:type="dxa"/>
            <w:gridSpan w:val="2"/>
            <w:tcBorders>
              <w:top w:val="single" w:sz="6" w:space="0" w:color="FFFFFF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597" w:type="dxa"/>
            <w:gridSpan w:val="2"/>
            <w:tcBorders>
              <w:top w:val="single" w:sz="6" w:space="0" w:color="FFFFFF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</w:tr>
      <w:tr>
        <w:trPr>
          <w:tblHeader w:val="true"/>
          <w:trHeight w:val="23" w:hRule="atLeast"/>
        </w:trPr>
        <w:tc>
          <w:tcPr>
            <w:tcW w:w="710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5810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654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623" w:type="dxa"/>
            <w:gridSpan w:val="2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610" w:type="dxa"/>
            <w:gridSpan w:val="2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597" w:type="dxa"/>
            <w:gridSpan w:val="2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6520" w:type="dxa"/>
            <w:gridSpan w:val="2"/>
            <w:tcBorders>
              <w:top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Total</w:t>
            </w:r>
          </w:p>
        </w:tc>
        <w:tc>
          <w:tcPr>
            <w:tcW w:w="1654" w:type="dxa"/>
            <w:tcBorders>
              <w:top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91,952,548,163</w:t>
            </w:r>
          </w:p>
        </w:tc>
        <w:tc>
          <w:tcPr>
            <w:tcW w:w="1623" w:type="dxa"/>
            <w:gridSpan w:val="2"/>
            <w:tcBorders>
              <w:top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92,944,995,361</w:t>
            </w:r>
          </w:p>
        </w:tc>
        <w:tc>
          <w:tcPr>
            <w:tcW w:w="1610" w:type="dxa"/>
            <w:gridSpan w:val="2"/>
            <w:tcBorders>
              <w:top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89,665,644,518</w:t>
            </w:r>
          </w:p>
        </w:tc>
        <w:tc>
          <w:tcPr>
            <w:tcW w:w="1597" w:type="dxa"/>
            <w:gridSpan w:val="2"/>
            <w:tcBorders>
              <w:top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96.5</w:t>
            </w:r>
          </w:p>
        </w:tc>
      </w:tr>
      <w:tr>
        <w:trPr>
          <w:trHeight w:val="232" w:hRule="atLeast"/>
        </w:trPr>
        <w:tc>
          <w:tcPr>
            <w:tcW w:w="652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04 Gobernación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81,974,733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86,158,098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86,156,941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entro Nacional de Prevención de Desastres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1,974,733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6,158,098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6,156,941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652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05 Relaciones Exteriores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,300,000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,299,799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,299,799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gencia Mexicana de Cooperación Internacional para el Desarrollo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,300,000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,299,799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,299,799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652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08 Agricultura, Ganadería, Desarrollo Rural, Pesca y Alimentación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8,908,248,566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7,499,031,330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7,478,464,858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99.7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oordinación General de Comunicación Social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,947,918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,947,918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oordinación General de Ganadería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58,319,086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9,157,059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9,157,059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Dirección General de Productividad y Desarrollo Tecnológico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641,122,562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280,238,215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280,238,215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Servicio Nacional de Inspección y Certificación de Semillas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7,388,253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7,388,253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Universidad Autónoma Chapingo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720,799,463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771,797,959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771,797,959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olegio de Postgraduados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367,848,336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386,595,535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378,120,799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9.4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stituto Nacional de Investigaciones Forestales, Agrícolas y Pecuarias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548,356,014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520,714,978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513,257,347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9.5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stituto Nacional de Pesca y Acuacultura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71,803,105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15,191,414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10,557,309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8.9</w:t>
            </w:r>
          </w:p>
        </w:tc>
      </w:tr>
      <w:tr>
        <w:trPr>
          <w:trHeight w:val="232" w:hRule="atLeast"/>
        </w:trPr>
        <w:tc>
          <w:tcPr>
            <w:tcW w:w="652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09 Comunicaciones y Transportes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08,388,845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61,299,912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60,996,327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99.9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stituto Mexicano del Transporte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30,567,356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82,186,757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81,883,172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9.8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gencia Espacial Mexicana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7,821,489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9,113,156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9,113,156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652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 Economía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428,736,638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775,247,722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744,104,923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98.2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Dirección General de Innovación, Servicios y Comercio Interior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14,612,284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95,325,868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95,325,868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stituto Nacional del Emprendedor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0,000,000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0,000,000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0,000,000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entro Nacional de Metrología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57,011,761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83,477,449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79,440,443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8.6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stituto Mexicano de la Propiedad Industrial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55,599,773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76,406,922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66,159,562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4.2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curaduría Federal del Consumidor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681,283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324,014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216,488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1.9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Servicio Geológico Mexicano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49,831,537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068,713,467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051,962,561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8.4</w:t>
            </w:r>
          </w:p>
        </w:tc>
      </w:tr>
      <w:tr>
        <w:trPr>
          <w:trHeight w:val="232" w:hRule="atLeast"/>
        </w:trPr>
        <w:tc>
          <w:tcPr>
            <w:tcW w:w="652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1 Educación Pública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1,664,277,109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3,268,082,200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2,598,135,520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98.0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Dirección General de Educación Superior Universitaria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806,377,285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,141,285,697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,141,251,233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oordinación General de Universidades Tecnológicas y Politécnicas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23,320,021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21,718,729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21,718,729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Subsecretaría de Educación Media Superior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,709,060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,261,510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,261,510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Dirección General de Educación Tecnológica Industrial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71,202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117,218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117,218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Universidad Pedagógica Nacional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8,536,714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4,849,638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4,848,713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Universidad Autónoma Metropolitana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095,578,159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155,011,629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155,011,629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Universidad Nacional Autónoma de México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3,668,890,878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4,279,858,515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3,856,859,858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7.0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 xml:space="preserve">Instituto Politécnico Nacional 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929,918,682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552,211,415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552,211,415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Universidad Abierta y a Distancia de México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7,028,415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6,360,136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6,360,136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entro de Enseñanza Técnica Industrial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7,145,114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5,240,458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5,240,458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entro de Investigación y de Estudios Avanzados del Instituto Politécnico Nacional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962,165,858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520,744,324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428,947,150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7.4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omisión de Operación y Fomento de Actividades Académicas del Instituto Politécnico Nacional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31,166,929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59,062,987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68,781,668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65.2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El Colegio de México, A.C.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83,228,082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20,471,501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55,665,539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2.1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Tecnológico Nacional de México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554,485,540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766,343,019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766,314,839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Universidad Autónoma Agraria Antonio Narro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80,055,168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17,545,424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17,545,424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652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2 Salud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6,730,364,227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6,575,836,792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6,401,634,707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97.4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omisión Coordinadora de Institutos</w:t>
              <w:br/>
              <w:t xml:space="preserve">Nacionales de Salud y Hospitales de Alta </w:t>
              <w:br/>
              <w:t>Especialidad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685,060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99,709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99,709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Dirección General de Calidad y Educación</w:t>
              <w:br/>
              <w:t>en Salud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999,488,737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703,234,746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703,234,746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entro Regional de Alta Especialidad de Chiapas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,143,897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,988,187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,988,187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stituto Nacional de Psiquiatría Ramón de la Fuente Muñiz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40,608,242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68,460,961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64,213,016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7.5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entros de Integración Juvenil, A.C.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3,729,221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7,999,198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7,972,979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9.9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Servicios de Atención Psiquiátrica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07,144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540,322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540,322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Hospital Juárez de México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03,385,974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03,378,933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03,321,865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Hospital General "Dr. Manuel Gea González"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0,986,404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0,709,990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0,666,472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9.9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Hospital General de México "Dr. Eduardo Liceaga"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81,869,159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38,601,317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33,619,174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7.9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Hospital Infantil de México Federico Gómez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81,460,708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94,488,258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92,981,080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9.2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Hospital Regional de Alta Especialidad del Bajío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1,001,094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8,566,911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,519,066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45.9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Hospital Regional de Alta Especialidad de Oaxaca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,792,942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019,994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019,994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Hospital Regional de Alta Especialidad de la Península de Yucatán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19,947,007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15,649,380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15,349,380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9.7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Hospital Regional de Alta Especialidad de Ciudad Victoria "Bicentenario 2010"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960,319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,471,973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540,237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83.0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Hospital Regional de Alta Especialidad de Ixtapaluca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,944,102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,757,182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,627,374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88.4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stituto Nacional de Cancerología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20,121,385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87,369,441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86,300,959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9.4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stituto Nacional de Cardiología Ignacio Chávez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76,850,251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70,498,000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70,358,143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9.9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stituto Nacional de Enfermedades Respiratorias Ismael Cosío Villegas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54,745,041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52,974,974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44,836,149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6.8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stituto Nacional de Geriatría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4,646,644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8,693,593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5,539,956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5.4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stituto Nacional de Ciencias Médicas y Nutrición Salvador Zubirán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71,767,053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74,335,248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48,374,838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4.5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stituto Nacional de Medicina Genómica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85,503,378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88,396,326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84,888,688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8.1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stituto Nacional de Neurología y Neurocirugía Manuel Velasco Suárez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34,299,062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34,859,444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19,875,431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88.9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stituto Nacional de Pediatría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32,773,227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29,254,042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28,339,156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9.6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stituto Nacional de Perinatología Isidro Espinosa de los Reyes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09,909,126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12,346,605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12,346,605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stituto Nacional de Rehabilitación Luis Guillermo Ibarra Ibarra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54,683,439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48,061,976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45,051,973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8.0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stituto Nacional de Salud Pública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68,781,163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43,438,664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53,540,219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86.0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Laboratorio de Biológicos y Reactivos de México S.A. de C.V.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1,315,897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7,347,743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7,195,312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9.4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 xml:space="preserve">Sistema Nacional para el Desarrollo </w:t>
              <w:br/>
              <w:t>Integral de la Familia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2,358,551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5,093,677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5,093,677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652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3 Marina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5,000,000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5,000,000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5,000,000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Dirección General de Investigación y Desarrollo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5,000,000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5,000,000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5,000,000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652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6 Medio Ambiente y Recursos Naturales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686,025,006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692,522,298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667,537,586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96.4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stituto Mexicano de Tecnología del Agua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64,604,043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67,325,492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42,340,781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4.7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stituto Nacional de Ecología y Cambio Climático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21,420,963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25,196,805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25,196,805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652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7 Procuraduría General de la República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88,253,491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95,562,976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70,245,358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87.1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stituto Nacional de Ciencias Penales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88,253,491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95,562,976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70,245,358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87.1</w:t>
            </w:r>
          </w:p>
        </w:tc>
      </w:tr>
      <w:tr>
        <w:trPr>
          <w:trHeight w:val="232" w:hRule="atLeast"/>
        </w:trPr>
        <w:tc>
          <w:tcPr>
            <w:tcW w:w="652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8 Energía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6,979,247,244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,293,088,888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7,971,208,819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77.4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Dirección General de Planeación e Información Energéticas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523,784,088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523,784,088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stituto Nacional de Electricidad y Energías Limpias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155,233,553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155,393,548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86,847,949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68.1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stituto Mexicano del Petróleo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974,365,121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,748,750,609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795,416,139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66.0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stituto Nacional de Investigaciones Nucleares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49,648,570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65,160,643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65,160,643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652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1 Turismo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0,397,588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9,914,459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9,914,459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stituto de Competencia Turística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0,397,588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9,914,459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9,914,459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652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3 Provisiones Salariales y Económicas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,969,169,400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n.a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 xml:space="preserve">Unidad de Política y Control Presupuestario </w:t>
            </w:r>
            <w:r>
              <w:rPr>
                <w:rFonts w:eastAsia="Times New Roman" w:cs="Calibri" w:ascii="Montserrat" w:hAnsi="Montserrat"/>
                <w:sz w:val="15"/>
                <w:szCs w:val="15"/>
                <w:vertAlign w:val="superscript"/>
                <w:lang w:val="es-MX" w:eastAsia="es-MX"/>
              </w:rPr>
              <w:t>1/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969,169,400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n.a</w:t>
            </w:r>
          </w:p>
        </w:tc>
      </w:tr>
      <w:tr>
        <w:trPr>
          <w:trHeight w:val="232" w:hRule="atLeast"/>
        </w:trPr>
        <w:tc>
          <w:tcPr>
            <w:tcW w:w="652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8 Consejo Nacional de Ciencia y Tecnología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1,091,272,967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1,320,426,951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1,318,584,854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entro de Investigación en Geografía y Geomática, "Ing. Jorge L. Tamayo", A.C.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5,351,542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7,986,049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7,986,049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entro de Investigación en Matemáticas, A.C.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97,778,225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89,518,431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89,518,431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entro de Investigación en Materiales Avanzados, S.C.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37,156,031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37,038,899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37,038,899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IATEC, A.C. "Centro de Innovación Aplicada en Tecnologías Competitivas"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03,730,003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00,924,137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00,924,137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entro de Investigación y Asistencia en Tecnología y Diseño del Estado de Jalisco, A.C.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31,992,129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24,271,009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24,271,009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entro de Investigación y Desarrollo Tecnológico en Electroquímica, S.C.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56,048,365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50,814,984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50,814,984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entro de Investigación y Docencia Económicas, A.C.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04,967,087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08,292,038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08,292,038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entro de Investigaciones Biológicas del Noroeste, S.C.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83,198,343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00,375,582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00,375,582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entro de Investigación Científica de Yucatán, A.C.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90,023,032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91,706,871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91,706,871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entro de Investigaciones en Óptica, A.C.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27,045,018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36,212,877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36,212,877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entro de Investigación en Química Aplicada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37,421,192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37,760,390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37,760,390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entro de Investigaciones y Estudios Superiores en Antropología Social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89,850,318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10,272,585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10,272,585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onsejo Nacional de Ciencia y Tecnología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1,440,372,511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1,514,237,839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1,512,395,742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IATEQ, A.C. Centro de Tecnología Avanzada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82,396,057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77,413,017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77,413,017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 xml:space="preserve">Corporación Mexicana de Investigación en Materiales, S.A. de C.V. 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090,672,085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090,672,085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090,672,085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El Colegio de la Frontera Norte, A.C.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25,877,689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26,781,638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26,781,638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El Colegio de la Frontera Sur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67,504,718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83,563,104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83,563,104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El Colegio de Michoacán, A.C.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42,810,495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52,275,328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52,275,328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El Colegio de San Luis, A.C.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16,050,774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20,468,887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20,468,887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FOTEC Centro de Investigación e Innovación en Tecnologías de la Información y Comunicación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50,000,000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50,000,000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50,000,000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Fondo para el Desarrollo de Recursos Humanos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27,460,785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27,460,785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27,460,785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stituto de Ecología, A.C.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23,857,901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26,633,231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26,633,231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stituto de Investigaciones "Dr. José María Luis Mora"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80,815,016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85,811,783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85,811,783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stituto Nacional de Astrofísica, Óptica y Electrónica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74,640,074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88,085,631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88,085,631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stituto Potosino de Investigación Científica y Tecnológica, A.C.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19,971,239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55,997,523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55,997,523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entro de Ingeniería y Desarrollo Industrial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65,316,116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53,687,574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53,687,574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entro de Investigación Científica y de Educación Superior de Ensenada, B.C.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58,329,445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85,283,339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85,283,339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8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entro de Investigación en Alimentación y Desarrollo, A.C.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00,636,777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26,881,336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26,881,336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652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8 Cultura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56,052,655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63,881,961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63,877,086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stituto Nacional de Antropología e Historia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56,052,655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63,881,961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63,877,086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652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GYR  Instituto Mexicano del Seguro Social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718,539,898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652,979,739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643,821,044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98.6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stituto Mexicano del Seguro Social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18,539,898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52,979,739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43,821,044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8.6</w:t>
            </w:r>
          </w:p>
        </w:tc>
      </w:tr>
      <w:tr>
        <w:trPr>
          <w:trHeight w:val="232" w:hRule="atLeast"/>
        </w:trPr>
        <w:tc>
          <w:tcPr>
            <w:tcW w:w="652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GYN  Instituto de Seguridad y Servicios Sociales de los Trabajadores del Estado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1,299,796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20,662,238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20,662,238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stituto de Seguridad Social para los Trabajadores del Estado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1,299,796</w:t>
            </w:r>
          </w:p>
        </w:tc>
        <w:tc>
          <w:tcPr>
            <w:tcW w:w="16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20,662,238</w:t>
            </w:r>
          </w:p>
        </w:tc>
        <w:tc>
          <w:tcPr>
            <w:tcW w:w="161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20,662,238</w:t>
            </w:r>
          </w:p>
        </w:tc>
        <w:tc>
          <w:tcPr>
            <w:tcW w:w="159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105" w:hRule="atLeast"/>
        </w:trPr>
        <w:tc>
          <w:tcPr>
            <w:tcW w:w="710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5810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654" w:type="dxa"/>
            <w:tcBorders>
              <w:bottom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623" w:type="dxa"/>
            <w:gridSpan w:val="2"/>
            <w:tcBorders>
              <w:bottom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610" w:type="dxa"/>
            <w:gridSpan w:val="2"/>
            <w:tcBorders>
              <w:bottom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597" w:type="dxa"/>
            <w:gridSpan w:val="2"/>
            <w:tcBorders>
              <w:bottom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13004" w:type="dxa"/>
            <w:gridSpan w:val="9"/>
            <w:tcBorders>
              <w:top w:val="single" w:sz="1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Nota: Las sumas parciales pueden no coincidir con el total, así como los cálculos porcentuales, debido al redondeo de las cifr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/ Los recursos aprobados se transfieren, conforme a la normatividad aplicable, mediante adecuación presupuestaria al Ramo 18 Energía, dependencia que ejerció los recursos autorizados, a través de la Dirección General de Planificación e Integración Energética y del Instituto Mexicano del Petróle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n.a: No apl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FUENTE: Dependencias y entidades de la Administración Pública Federal.</w:t>
            </w:r>
          </w:p>
        </w:tc>
      </w:tr>
    </w:tbl>
    <w:p>
      <w:pPr>
        <w:pStyle w:val="TEXTO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5823"/>
        <w:gridCol w:w="1667"/>
        <w:gridCol w:w="1636"/>
        <w:gridCol w:w="1584"/>
        <w:gridCol w:w="1594"/>
      </w:tblGrid>
      <w:tr>
        <w:trPr>
          <w:tblHeader w:val="true"/>
          <w:trHeight w:val="344" w:hRule="atLeast"/>
        </w:trPr>
        <w:tc>
          <w:tcPr>
            <w:tcW w:w="13004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6"/>
                <w:szCs w:val="16"/>
                <w:lang w:val="es-MX" w:eastAsia="es-MX"/>
              </w:rPr>
              <w:t>EROGACIONES PARA LA IGUALDAD ENTRE MUJERES Y HOMBRES</w:t>
            </w:r>
          </w:p>
        </w:tc>
      </w:tr>
      <w:tr>
        <w:trPr>
          <w:tblHeader w:val="true"/>
          <w:trHeight w:val="291" w:hRule="atLeast"/>
        </w:trPr>
        <w:tc>
          <w:tcPr>
            <w:tcW w:w="13004" w:type="dxa"/>
            <w:gridSpan w:val="6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6"/>
                <w:szCs w:val="16"/>
                <w:lang w:val="es-MX" w:eastAsia="es-MX"/>
              </w:rPr>
              <w:t>(Pesos)</w:t>
            </w:r>
          </w:p>
        </w:tc>
      </w:tr>
      <w:tr>
        <w:trPr>
          <w:tblHeader w:val="true"/>
          <w:trHeight w:val="23" w:hRule="atLeast"/>
        </w:trPr>
        <w:tc>
          <w:tcPr>
            <w:tcW w:w="700" w:type="dxa"/>
            <w:tcBorders>
              <w:top w:val="single" w:sz="12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4"/>
                <w:szCs w:val="4"/>
                <w:lang w:val="es-MX" w:eastAsia="es-MX"/>
              </w:rPr>
            </w:r>
          </w:p>
        </w:tc>
        <w:tc>
          <w:tcPr>
            <w:tcW w:w="5823" w:type="dxa"/>
            <w:tcBorders>
              <w:top w:val="single" w:sz="12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  <w:szCs w:val="4"/>
                <w:lang w:val="es-MX" w:eastAsia="es-MX"/>
              </w:rPr>
            </w:r>
          </w:p>
        </w:tc>
        <w:tc>
          <w:tcPr>
            <w:tcW w:w="1667" w:type="dxa"/>
            <w:tcBorders>
              <w:top w:val="single" w:sz="12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4"/>
                <w:lang w:val="es-MX" w:eastAsia="es-MX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val="es-MX" w:eastAsia="es-MX"/>
              </w:rPr>
            </w:r>
          </w:p>
        </w:tc>
        <w:tc>
          <w:tcPr>
            <w:tcW w:w="1636" w:type="dxa"/>
            <w:tcBorders>
              <w:top w:val="single" w:sz="12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4"/>
                <w:lang w:val="es-MX" w:eastAsia="es-MX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val="es-MX" w:eastAsia="es-MX"/>
              </w:rPr>
            </w:r>
          </w:p>
        </w:tc>
        <w:tc>
          <w:tcPr>
            <w:tcW w:w="1584" w:type="dxa"/>
            <w:tcBorders>
              <w:top w:val="single" w:sz="12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4"/>
                <w:lang w:val="es-MX" w:eastAsia="es-MX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val="es-MX" w:eastAsia="es-MX"/>
              </w:rPr>
            </w:r>
          </w:p>
        </w:tc>
        <w:tc>
          <w:tcPr>
            <w:tcW w:w="1594" w:type="dxa"/>
            <w:tcBorders>
              <w:top w:val="single" w:sz="12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4"/>
                <w:lang w:val="es-MX" w:eastAsia="es-MX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val="es-MX" w:eastAsia="es-MX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0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Ramo</w:t>
            </w:r>
          </w:p>
        </w:tc>
        <w:tc>
          <w:tcPr>
            <w:tcW w:w="5823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Descripción</w:t>
            </w:r>
          </w:p>
        </w:tc>
        <w:tc>
          <w:tcPr>
            <w:tcW w:w="6481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Avance en el ejercicio del presupuesto 2018</w:t>
            </w:r>
          </w:p>
        </w:tc>
      </w:tr>
      <w:tr>
        <w:trPr>
          <w:tblHeader w:val="true"/>
          <w:trHeight w:val="23" w:hRule="atLeast"/>
        </w:trPr>
        <w:tc>
          <w:tcPr>
            <w:tcW w:w="70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5823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667" w:type="dxa"/>
            <w:vMerge w:val="restart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 xml:space="preserve">Aprobado </w:t>
            </w:r>
          </w:p>
        </w:tc>
        <w:tc>
          <w:tcPr>
            <w:tcW w:w="1636" w:type="dxa"/>
            <w:vMerge w:val="restart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Modificado</w:t>
            </w:r>
          </w:p>
        </w:tc>
        <w:tc>
          <w:tcPr>
            <w:tcW w:w="1584" w:type="dxa"/>
            <w:vMerge w:val="restart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Ejercido</w:t>
            </w:r>
          </w:p>
        </w:tc>
        <w:tc>
          <w:tcPr>
            <w:tcW w:w="15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Porcentaje de avance</w:t>
            </w:r>
          </w:p>
        </w:tc>
      </w:tr>
      <w:tr>
        <w:trPr>
          <w:tblHeader w:val="true"/>
          <w:trHeight w:val="23" w:hRule="atLeast"/>
        </w:trPr>
        <w:tc>
          <w:tcPr>
            <w:tcW w:w="70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5823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667" w:type="dxa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636" w:type="dxa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584" w:type="dxa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594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Ejercido / Modificado</w:t>
            </w:r>
          </w:p>
        </w:tc>
      </w:tr>
      <w:tr>
        <w:trPr>
          <w:tblHeader w:val="true"/>
          <w:trHeight w:val="23" w:hRule="atLeast"/>
        </w:trPr>
        <w:tc>
          <w:tcPr>
            <w:tcW w:w="70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5823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667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(a)</w:t>
            </w:r>
          </w:p>
        </w:tc>
        <w:tc>
          <w:tcPr>
            <w:tcW w:w="1636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(b)</w:t>
            </w:r>
          </w:p>
        </w:tc>
        <w:tc>
          <w:tcPr>
            <w:tcW w:w="1584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(c)</w:t>
            </w:r>
          </w:p>
        </w:tc>
        <w:tc>
          <w:tcPr>
            <w:tcW w:w="1594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 xml:space="preserve">(c) / (b) </w:t>
            </w:r>
          </w:p>
        </w:tc>
      </w:tr>
      <w:tr>
        <w:trPr>
          <w:tblHeader w:val="true"/>
          <w:trHeight w:val="23" w:hRule="atLeast"/>
        </w:trPr>
        <w:tc>
          <w:tcPr>
            <w:tcW w:w="700" w:type="dxa"/>
            <w:tcBorders>
              <w:top w:val="single" w:sz="6" w:space="0" w:color="FFFFFF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5823" w:type="dxa"/>
            <w:tcBorders>
              <w:top w:val="single" w:sz="6" w:space="0" w:color="FFFFFF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667" w:type="dxa"/>
            <w:tcBorders>
              <w:top w:val="single" w:sz="6" w:space="0" w:color="FFFFFF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636" w:type="dxa"/>
            <w:tcBorders>
              <w:top w:val="single" w:sz="6" w:space="0" w:color="FFFFFF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584" w:type="dxa"/>
            <w:tcBorders>
              <w:top w:val="single" w:sz="6" w:space="0" w:color="FFFFFF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594" w:type="dxa"/>
            <w:tcBorders>
              <w:top w:val="single" w:sz="6" w:space="0" w:color="FFFFFF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</w:tr>
      <w:tr>
        <w:trPr>
          <w:tblHeader w:val="true"/>
          <w:trHeight w:val="23" w:hRule="atLeast"/>
        </w:trPr>
        <w:tc>
          <w:tcPr>
            <w:tcW w:w="700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5823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667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636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584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594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6523" w:type="dxa"/>
            <w:gridSpan w:val="2"/>
            <w:tcBorders>
              <w:top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Total</w:t>
            </w:r>
          </w:p>
        </w:tc>
        <w:tc>
          <w:tcPr>
            <w:tcW w:w="1667" w:type="dxa"/>
            <w:tcBorders>
              <w:top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7,918,431,194</w:t>
            </w:r>
          </w:p>
        </w:tc>
        <w:tc>
          <w:tcPr>
            <w:tcW w:w="1636" w:type="dxa"/>
            <w:tcBorders>
              <w:top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6,973,970,181</w:t>
            </w:r>
          </w:p>
        </w:tc>
        <w:tc>
          <w:tcPr>
            <w:tcW w:w="1584" w:type="dxa"/>
            <w:tcBorders>
              <w:top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6,951,862,489</w:t>
            </w:r>
          </w:p>
        </w:tc>
        <w:tc>
          <w:tcPr>
            <w:tcW w:w="1594" w:type="dxa"/>
            <w:tcBorders>
              <w:top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1" w:hRule="atLeast"/>
        </w:trPr>
        <w:tc>
          <w:tcPr>
            <w:tcW w:w="65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01 Poder Legislativo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4,000,00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4,000,000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9,998,120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88.2</w:t>
            </w:r>
          </w:p>
        </w:tc>
      </w:tr>
      <w:tr>
        <w:trPr>
          <w:trHeight w:val="221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5"/>
                <w:szCs w:val="15"/>
                <w:lang w:val="es-MX" w:eastAsia="es-MX"/>
              </w:rPr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sz w:val="15"/>
                <w:szCs w:val="15"/>
                <w:lang w:val="es-MX" w:eastAsia="es-MX"/>
              </w:rPr>
              <w:t>Actividades derivadas del trabajo legislativo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sz w:val="15"/>
                <w:szCs w:val="15"/>
                <w:lang w:val="es-MX" w:eastAsia="es-MX"/>
              </w:rPr>
              <w:t>34,000,00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sz w:val="15"/>
                <w:szCs w:val="15"/>
                <w:lang w:val="es-MX" w:eastAsia="es-MX"/>
              </w:rPr>
              <w:t>34,000,000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sz w:val="15"/>
                <w:szCs w:val="15"/>
                <w:lang w:val="es-MX" w:eastAsia="es-MX"/>
              </w:rPr>
              <w:t>29,998,120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color w:val="000000"/>
                <w:sz w:val="15"/>
                <w:szCs w:val="15"/>
                <w:lang w:val="es-MX" w:eastAsia="es-MX"/>
              </w:rPr>
              <w:t>88.2</w:t>
            </w:r>
          </w:p>
        </w:tc>
      </w:tr>
      <w:tr>
        <w:trPr>
          <w:trHeight w:val="221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color w:val="FFFFFF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color w:val="FFFFFF"/>
                <w:sz w:val="15"/>
                <w:szCs w:val="15"/>
                <w:lang w:val="es-MX" w:eastAsia="es-MX"/>
              </w:rPr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 xml:space="preserve">H. Cámara de Diputados 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8,000,00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8,000,000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7,641,487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8.7</w:t>
            </w:r>
          </w:p>
        </w:tc>
      </w:tr>
      <w:tr>
        <w:trPr>
          <w:trHeight w:val="221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color w:val="FFFFFF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FFFFFF"/>
                <w:sz w:val="15"/>
                <w:szCs w:val="15"/>
                <w:lang w:val="es-MX" w:eastAsia="es-MX"/>
              </w:rPr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 xml:space="preserve">H. Cámara de Senadores 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,000,00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,000,000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356,633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39.3</w:t>
            </w:r>
          </w:p>
        </w:tc>
      </w:tr>
      <w:tr>
        <w:trPr>
          <w:trHeight w:val="221" w:hRule="atLeast"/>
        </w:trPr>
        <w:tc>
          <w:tcPr>
            <w:tcW w:w="65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04 Gobernación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291,509,304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418,748,432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418,748,432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1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FFFFFF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FFFFFF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mover la atención y prevención de la violencia contra las mujeres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56,257,347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95,843,723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95,843,723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1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FFFFFF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FFFFFF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laneación demográfica del país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,452,00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07,030,127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07,030,127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1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FFFFFF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FFFFFF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mplementar las políticas, programas y acciones tendientes a garantizar la seguridad pública de la Nación y sus habitantes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3,307,089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631,743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631,743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1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FFFFFF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FFFFFF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Derechos Humanos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2,972,868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916,427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916,427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1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FFFFFF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FFFFFF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Fomento de la cultura de la participación ciudadana en la prevención del delito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520,00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326,411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326,411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1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FFFFFF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FFFFFF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mover la Protección de los Derechos Humanos y Prevenir la Discriminación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,000,00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,000,000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,000,000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1" w:hRule="atLeast"/>
        </w:trPr>
        <w:tc>
          <w:tcPr>
            <w:tcW w:w="65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05 Relaciones Exteriores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7,000,00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4,013,439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3,993,661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99.9</w:t>
            </w:r>
          </w:p>
        </w:tc>
      </w:tr>
      <w:tr>
        <w:trPr>
          <w:trHeight w:val="221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FFFFFF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FFFFFF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tención, protección, servicios y asistencia consulares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2,000,00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1,503,210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1,483,432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9.8</w:t>
            </w:r>
          </w:p>
        </w:tc>
      </w:tr>
      <w:tr>
        <w:trPr>
          <w:trHeight w:val="221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FFFFFF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FFFFFF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ctividades de apoyo administrativo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000,00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626,167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626,167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1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FFFFFF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FFFFFF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moción y defensa de los intereses de México en el ámbito multilateral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000,00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84,062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84,062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1" w:hRule="atLeast"/>
        </w:trPr>
        <w:tc>
          <w:tcPr>
            <w:tcW w:w="65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 xml:space="preserve">06 Hacienda y Crédito Público 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,000,00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,179,603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,179,603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1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ctividades de apoyo administrativo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000,00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179,603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179,603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1" w:hRule="atLeast"/>
        </w:trPr>
        <w:tc>
          <w:tcPr>
            <w:tcW w:w="65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07 Defensa Nacional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8,000,00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8,000,000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8,000,000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1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igualdad entre mujeres y hombres SDN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8,000,00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2,696,630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2,696,630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1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Otros proyectos de infraestructura social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5,303,370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5,303,370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1" w:hRule="atLeast"/>
        </w:trPr>
        <w:tc>
          <w:tcPr>
            <w:tcW w:w="65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08  Agricultura, Ganadería,  Desarrollo Rural, Pesca y Alimentación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7,843,328,212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8,192,617,058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8,192,501,986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1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Diseño y Aplicación de la Política Agropecuaria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680,914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890,819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890,778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1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Productividad y Competitividad Agroalimentaria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93,848,152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50,433,848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50,433,848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1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Fomento a la Agricultura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139,999,999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055,878,024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055,762,993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1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Fomento Ganadero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54,766,174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76,976,866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76,976,866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1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Apoyos a Pequeños Productores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750,032,973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104,437,502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104,437,502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1" w:hRule="atLeast"/>
        </w:trPr>
        <w:tc>
          <w:tcPr>
            <w:tcW w:w="65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09 Comunicaciones y Transportes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,906,212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,250,467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,250,467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1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Definición, conducción y supervisión de la política de comunicaciones y transportes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,906,212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250,467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250,467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1" w:hRule="atLeast"/>
        </w:trPr>
        <w:tc>
          <w:tcPr>
            <w:tcW w:w="65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 Economía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42,797,997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81,023,928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81,023,928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1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ctividades de apoyo administrativo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000,00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178,271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178,271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Fondo Nacional Emprendedor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40,797,997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79,845,657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79,845,657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65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 xml:space="preserve">11 Educación Pública  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,507,297,259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,508,875,674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,508,875,674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Servicios de Educación Superior y Posgrado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39,244,491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39,209,914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39,209,914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vestigación Científica y Desarrollo Tecnológico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0,886,248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0,886,248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0,886,248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olíticas de igualdad de género en el sector educativo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,457,004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,624,932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,624,932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SPERA Programa de Inclusión Social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39,504,262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39,504,262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Nacional de Becas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736,141,62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962,129,191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962,129,191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para la Inclusión y la Equidad Educativa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88,630,44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70,569,722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70,569,722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para el Desarrollo Profesional Docente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,108,796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,863,108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,863,108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Fortalecimiento de la Calidad Educativa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0,823,337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7,987,110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7,987,110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Nacional de Inglés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89,039,431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89,039,431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Nacional de Convivencia Escolar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73,005,323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39,061,757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39,061,757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65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2 Salud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,510,166,142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,483,595,561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,483,595,561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Formación y capacitación de recursos humanos para la salud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3,451,008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7,156,376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7,156,376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vestigación y desarrollo tecnológico en salud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25,362,484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40,566,640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40,566,640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tención a la Salud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479,220,964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612,600,746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612,600,746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evención y atención contra las adicciones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6,945,761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3,752,037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3,752,037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vacunación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13,534,73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45,165,041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45,165,041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ctividades de apoyo administrativo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032,426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047,028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047,028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ctividades de apoyo a la función pública y buen gobierno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45,951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44,751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44,751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Rectoría en Salud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663,354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644,954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644,954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evención y atención de VIH/SIDA y otras ITS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96,455,632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16,849,897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16,849,897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evención y control de enfermedades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859,261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832,628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832,628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Salud materna, sexual y reproductiva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321,337,292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114,526,462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114,526,462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estancias infantiles para apoyar a madres trabajadoras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37,423,927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29,038,523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29,038,523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poyos para la protección de las personas en estado de necesidad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2,112,37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61,220,246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61,220,246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evención y Control de Sobrepeso, Obesidad y Diabetes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95,420,982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95,850,232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95,850,232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65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3 Marina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7,000,00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6,999,998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6,999,998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Sistema Educativo naval y programa de becas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,000,00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,999,998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,999,998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65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4 Trabajo y Previsión Social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75,466,997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00,134,109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00,134,109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curación de justicia laboral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6,500,00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8,193,656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8,193,656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Ejecución de los programas y acciones de la Política Laboral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2,666,997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4,823,090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4,823,090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Apoyo al Empleo (PAE)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26,300,00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37,117,363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37,117,363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1" w:hRule="atLeast"/>
        </w:trPr>
        <w:tc>
          <w:tcPr>
            <w:tcW w:w="65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5 Desarrollo Agrario, Territorial y Urbano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,571,100,229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,579,982,390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,579,938,885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1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ctividades de apoyo administrativo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987,638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250,729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250,729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acceso al financiamiento para soluciones habitacionales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079,244,528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05,908,477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05,908,477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Infraestructura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75,394,841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59,750,893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59,707,389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Apoyo a la Vivienda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013,473,221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412,072,291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412,072,291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65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6 Medio Ambiente y Recursos Naturales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98,733,999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30,188,348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30,188,348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laneación, Dirección y Evaluación Ambiental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28,607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435,379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435,379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Conservación para el Desarrollo Sostenible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3,688,797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2,277,516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2,277,516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Empleo Temporal (PET)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39,000,00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38,363,347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38,363,347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poyos para el Desarrollo Forestal Sustentable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5,416,596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8,112,106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8,112,106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65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7 Procuraduría General de la República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36,476,143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32,203,724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32,169,369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vestigar y perseguir los delitos del orden federal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0,472,625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7,386,539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7,352,184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9.9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vestigar y perseguir los delitos relativos a la Delincuencia Organizada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2,629,411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2,716,389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2,716,389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moción del respeto a los derechos humanos y atención a víctimas del delito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873,16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,817,138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,817,138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vestigación académica en el marco de las ciencias penales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25,627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25,627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25,627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vestigar, perseguir y prevenir delitos del orden electoral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733,32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223,227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223,227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moción del Desarrollo Humano y Planeación Institucional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42,00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29,506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29,506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ctividades de apoyo administrativo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000,00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305,298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305,298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65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 xml:space="preserve">18 Energía  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8,250,297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9,715,068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9,715,068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Regulación y supervisión de actividades nucleares y radiológicas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9,76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9,760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9,760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ctividades de apoyo administrativo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,000,537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,515,309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,515,309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oordinación de la política energética en electricidad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000,00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49,999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49,999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Gestión, promoción, supervisión y evaluación del aprovechamiento sustentable de la energía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50,00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50,000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50,000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65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9 Aportaciones a Seguridad Social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45,009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13,872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13,872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poyo Económico a Viudas de Veteranos de la Revolución Mexicana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45,009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13,872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13,872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65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0 Desarrollo social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0,050,058,112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8,657,506,428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8,649,246,306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rticulación de políticas públicas integrales de juventud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98,653,204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0,592,870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0,592,870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Fomento a la Economía Social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30,601,585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60,920,406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58,432,118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9.7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Coinversión Social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28,865,262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71,017,964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70,914,150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9.9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Empleo Temporal (PET)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36,673,668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34,880,905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9.5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Apoyo a las Instancias de Mujeres en las Entidades Federativas (PAIMEF)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63,079,298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59,532,295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59,532,295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estancias infantiles para apoyar a madres trabajadoras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070,264,507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867,116,111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864,274,520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9.9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ensión para Adultos Mayores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4,658,594,256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3,221,653,114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3,220,619,448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1" w:hRule="atLeast"/>
        </w:trPr>
        <w:tc>
          <w:tcPr>
            <w:tcW w:w="65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 xml:space="preserve">21 Turismo 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7,500,00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7,000,478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7,000,478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1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laneación y conducción de la política de turismo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,500,00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,000,478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,000,478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65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 xml:space="preserve">22 Instituto Nacional Electoral  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16,650,00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16,650,000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8,883,019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93.3</w:t>
            </w:r>
          </w:p>
        </w:tc>
      </w:tr>
      <w:tr>
        <w:trPr>
          <w:trHeight w:val="232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apacitación y educación para el ejercicio democrático de la ciudadanía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,000,00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,000,000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5,630,501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5.6</w:t>
            </w:r>
          </w:p>
        </w:tc>
      </w:tr>
      <w:tr>
        <w:trPr>
          <w:trHeight w:val="232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Dirección, soporte jurídico electoral y apoyo logístico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,650,00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,650,000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,558,931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8.6</w:t>
            </w:r>
          </w:p>
        </w:tc>
      </w:tr>
      <w:tr>
        <w:trPr>
          <w:trHeight w:val="232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Otorgamiento de prerrogativas a partidos políticos, fiscalización de sus recursos y administración de los tiempos del estado en radio y televisión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,000,00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,000,000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,693,587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66.9</w:t>
            </w:r>
          </w:p>
        </w:tc>
      </w:tr>
      <w:tr>
        <w:trPr>
          <w:trHeight w:val="232" w:hRule="atLeast"/>
        </w:trPr>
        <w:tc>
          <w:tcPr>
            <w:tcW w:w="65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 xml:space="preserve">35 Comisión Nacional de los Derechos Humanos  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0,863,494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4,877,621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3,074,300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96.0</w:t>
            </w:r>
          </w:p>
        </w:tc>
      </w:tr>
      <w:tr>
        <w:trPr>
          <w:trHeight w:val="232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mover, divulgar, dar seguimiento, evaluar y monitorear la política nacional en materia de Igualdad entre mujeres y hombres, y atender Asuntos de la mujer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5,536,697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9,505,393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8,411,159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7.2</w:t>
            </w:r>
          </w:p>
        </w:tc>
      </w:tr>
      <w:tr>
        <w:trPr>
          <w:trHeight w:val="232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ctividades de apoyo administrativo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,326,797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,372,229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663,141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86.8</w:t>
            </w:r>
          </w:p>
        </w:tc>
      </w:tr>
      <w:tr>
        <w:trPr>
          <w:trHeight w:val="232" w:hRule="atLeast"/>
        </w:trPr>
        <w:tc>
          <w:tcPr>
            <w:tcW w:w="65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8 Consejo Nacional de Ciencia y Tecnología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,190,149,974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,166,346,861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,166,346,861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poyos para actividades científicas, tecnológicas y de innovación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0,000,00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6,196,887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6,196,887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Becas de posgrado y apoyos a la calidad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100,149,974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100,149,974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100,149,974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65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0 Información Nacional Estadística y Geográfica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81,173,271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81,173,271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81,173,271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ducción y difusión de información estadística y geográfica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1,173,271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1,173,271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1,173,271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65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3 Instituto Federal de Telecomunicaciones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8,834,312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6,058,508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6,058,508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ctividades de apoyo administrativo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,834,312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,058,508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,058,508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65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 xml:space="preserve">45 Comisión Reguladora de Energía  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50,00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50,000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21,560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88.6</w:t>
            </w:r>
          </w:p>
        </w:tc>
      </w:tr>
      <w:tr>
        <w:trPr>
          <w:trHeight w:val="232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Regulación y permisos de electricidad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0,00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1,164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3,068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88.6</w:t>
            </w:r>
          </w:p>
        </w:tc>
      </w:tr>
      <w:tr>
        <w:trPr>
          <w:trHeight w:val="232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Regulación y permisos de Hidrocarburos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0,00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27,852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13,307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88.6</w:t>
            </w:r>
          </w:p>
        </w:tc>
      </w:tr>
      <w:tr>
        <w:trPr>
          <w:trHeight w:val="232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ctividades de apoyo administrativo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50,00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2,827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7,956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88.6</w:t>
            </w:r>
          </w:p>
        </w:tc>
      </w:tr>
      <w:tr>
        <w:trPr>
          <w:trHeight w:val="232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ctividades de apoyo a la función pública y buen gobierno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,157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,229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88.6</w:t>
            </w:r>
          </w:p>
        </w:tc>
      </w:tr>
      <w:tr>
        <w:trPr>
          <w:trHeight w:val="232" w:hRule="atLeast"/>
        </w:trPr>
        <w:tc>
          <w:tcPr>
            <w:tcW w:w="65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7 Entidades no Sectorizadas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322,980,215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333,640,187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333,626,987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tención a Víctimas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,772,233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,772,294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,772,294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ctividades de apoyo administrativo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1,251,831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,532,547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,532,547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ctividades de apoyo a la función pública y buen gobierno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,518,138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,326,269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,326,269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Fortalecimiento de la Igualdad Sustantiva entre Mujeres y Hombres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21,460,738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95,405,952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95,392,952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Fortalecimiento a la Transversalidad de la Perspectiva de Género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50,000,00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27,230,790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27,230,589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para el Mejoramiento de la Producción y la Productividad Indígena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36,616,512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07,734,393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07,734,393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Derechos Indígenas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8,360,763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7,637,942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7,637,942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65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8 Cultura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8,494,017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5,525,155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5,504,118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Desarrollo Cultural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4,275,285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1,306,426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1,285,389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Nacional de Becas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218,732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218,729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218,729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65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 xml:space="preserve">18 Energía </w:t>
            </w: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vertAlign w:val="superscript"/>
                <w:lang w:val="es-MX" w:eastAsia="es-MX"/>
              </w:rPr>
              <w:t>1/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50,00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72,000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71,998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Dirección, coordinación y control de la operación del Sistema Eléctrico Nacional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50,00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72,000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71,998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65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 xml:space="preserve">GYR Instituto Mexicano del Seguro Social </w:t>
            </w: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vertAlign w:val="superscript"/>
                <w:lang w:val="es-MX" w:eastAsia="es-MX"/>
              </w:rPr>
              <w:t>1/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9,674,130,237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8,765,240,698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8,765,145,055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evención y control de enfermedades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40,108,341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99,037,270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99,037,095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Servicios de guardería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1,908,219,972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,709,657,954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,709,657,954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tención a la Salud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,525,801,924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,856,545,475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,856,450,006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65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 xml:space="preserve">GYN Instituto de Seguridad y Servicios Sociales de los Trabajadores del Estado </w:t>
            </w: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vertAlign w:val="superscript"/>
                <w:lang w:val="es-MX" w:eastAsia="es-MX"/>
              </w:rPr>
              <w:t>1/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67,756,393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91,276,681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91,276,681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Equidad de Género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7,597,717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1,494,715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1,494,715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evención y control de enfermedades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40,158,676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59,781,966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59,781,966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65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 xml:space="preserve">TYY PEMEX </w:t>
            </w: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vertAlign w:val="superscript"/>
                <w:lang w:val="es-MX" w:eastAsia="es-MX"/>
              </w:rPr>
              <w:t>1/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2,720,00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1,352,608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1,352,608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ctividades de apoyo administrativo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2,720,00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1,352,608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1,352,608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652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 xml:space="preserve">TVV Comisión Federal de Electricidad </w:t>
            </w: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vertAlign w:val="superscript"/>
                <w:lang w:val="es-MX" w:eastAsia="es-MX"/>
              </w:rPr>
              <w:t>1/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9,941,772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73,980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73,980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Operación y mantenimiento de las centrales generadoras de energía eléctrica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,500,00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n.a.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Operación y mantenimiento de la Red Nacional de Transmisión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307,50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n.a.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Operación y mantenimiento de la infraestructura del proceso de distribución de energía eléctrica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071,00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n.a.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omercialización de energía eléctrica y productos asociados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071,00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n.a.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estación de servicios corporativos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9,980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9,980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Servicios de infraestructura aplicable a telecomunicaciones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42,595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n.a.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Operación de mecanismos para mejorar la comercialización de servicios y productos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401,023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n.a.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Funciones en relación con Estrategias de Negocios Comerciales, así como potenciales nuevos negocios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758,67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n.a.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moción de medidas para el ahorro y uso eficiente de la energía eléctrica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21,255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n.a.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ctividades de apoyo administrativo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023,67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5,000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5,000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ctividades de apoyo a la función pública y buen gobierno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66,507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n.a.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oordinación de las funciones y recursos para la infraestructura eléctrica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725,000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9,000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9,000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15" w:hRule="atLeast"/>
        </w:trPr>
        <w:tc>
          <w:tcPr>
            <w:tcW w:w="7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Seguridad física en las instalaciones de electricidad</w:t>
            </w:r>
          </w:p>
        </w:tc>
        <w:tc>
          <w:tcPr>
            <w:tcW w:w="166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53,552</w:t>
            </w:r>
          </w:p>
        </w:tc>
        <w:tc>
          <w:tcPr>
            <w:tcW w:w="163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5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n.a.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5823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667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636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584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594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3004" w:type="dxa"/>
            <w:gridSpan w:val="6"/>
            <w:tcBorders>
              <w:top w:val="single" w:sz="12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Nota: Las sumas parciales pueden no coincidir con el total, así como los cálculos porcentuales, debido al redondeo de las cifras.</w:t>
              <w:br/>
              <w:t>1/  El presupuesto no se suma en el total del programa por ser recursos propios.</w:t>
              <w:br/>
              <w:t>FUENTE: Dependencias y entidades de la Administración Pública Federal.</w:t>
            </w:r>
          </w:p>
        </w:tc>
      </w:tr>
    </w:tbl>
    <w:p>
      <w:pPr>
        <w:pStyle w:val="Normal"/>
        <w:spacing w:lineRule="exact" w:line="250" w:before="80" w:after="0"/>
        <w:jc w:val="both"/>
        <w:rPr>
          <w:rFonts w:ascii="Montserrat" w:hAnsi="Montserrat" w:cs="Arial"/>
          <w:color w:val="000000"/>
          <w:sz w:val="18"/>
          <w:szCs w:val="14"/>
        </w:rPr>
      </w:pPr>
      <w:r>
        <w:rPr>
          <w:rFonts w:cs="Arial" w:ascii="Montserrat" w:hAnsi="Montserrat"/>
          <w:color w:val="000000"/>
          <w:sz w:val="18"/>
          <w:szCs w:val="1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"/>
        <w:gridCol w:w="5821"/>
        <w:gridCol w:w="1639"/>
        <w:gridCol w:w="1654"/>
        <w:gridCol w:w="1594"/>
        <w:gridCol w:w="1581"/>
      </w:tblGrid>
      <w:tr>
        <w:trPr>
          <w:tblHeader w:val="true"/>
          <w:trHeight w:val="343" w:hRule="atLeast"/>
        </w:trPr>
        <w:tc>
          <w:tcPr>
            <w:tcW w:w="13004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6"/>
                <w:szCs w:val="16"/>
                <w:lang w:val="es-MX" w:eastAsia="es-MX"/>
              </w:rPr>
            </w:pPr>
            <w:bookmarkStart w:id="0" w:name="RANGE!A2%3AF71"/>
            <w:r>
              <w:rPr>
                <w:rFonts w:eastAsia="Times New Roman" w:cs="Calibri" w:ascii="Montserrat" w:hAnsi="Montserrat"/>
                <w:b/>
                <w:bCs/>
                <w:color w:val="000000"/>
                <w:sz w:val="16"/>
                <w:szCs w:val="16"/>
                <w:lang w:val="es-MX" w:eastAsia="es-MX"/>
              </w:rPr>
              <w:t>RECURSOS PARA LA ATENCIÓN DE GRUPOS VULNERABLES</w:t>
            </w:r>
            <w:bookmarkEnd w:id="0"/>
          </w:p>
        </w:tc>
      </w:tr>
      <w:tr>
        <w:trPr>
          <w:tblHeader w:val="true"/>
          <w:trHeight w:val="355" w:hRule="atLeast"/>
        </w:trPr>
        <w:tc>
          <w:tcPr>
            <w:tcW w:w="13004" w:type="dxa"/>
            <w:gridSpan w:val="6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6"/>
                <w:szCs w:val="16"/>
                <w:lang w:val="es-MX" w:eastAsia="es-MX"/>
              </w:rPr>
              <w:t>(Pesos)</w:t>
            </w:r>
          </w:p>
        </w:tc>
      </w:tr>
      <w:tr>
        <w:trPr>
          <w:tblHeader w:val="true"/>
          <w:trHeight w:val="23" w:hRule="atLeast"/>
        </w:trPr>
        <w:tc>
          <w:tcPr>
            <w:tcW w:w="715" w:type="dxa"/>
            <w:tcBorders>
              <w:top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4"/>
                <w:szCs w:val="4"/>
                <w:lang w:val="es-MX" w:eastAsia="es-MX"/>
              </w:rPr>
            </w:r>
          </w:p>
        </w:tc>
        <w:tc>
          <w:tcPr>
            <w:tcW w:w="5821" w:type="dxa"/>
            <w:tcBorders>
              <w:top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  <w:szCs w:val="4"/>
                <w:lang w:val="es-MX" w:eastAsia="es-MX"/>
              </w:rPr>
            </w:r>
          </w:p>
        </w:tc>
        <w:tc>
          <w:tcPr>
            <w:tcW w:w="1639" w:type="dxa"/>
            <w:tcBorders>
              <w:top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4"/>
                <w:lang w:val="es-MX" w:eastAsia="es-MX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val="es-MX" w:eastAsia="es-MX"/>
              </w:rPr>
            </w:r>
          </w:p>
        </w:tc>
        <w:tc>
          <w:tcPr>
            <w:tcW w:w="1654" w:type="dxa"/>
            <w:tcBorders>
              <w:top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4"/>
                <w:lang w:val="es-MX" w:eastAsia="es-MX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val="es-MX" w:eastAsia="es-MX"/>
              </w:rPr>
            </w:r>
          </w:p>
        </w:tc>
        <w:tc>
          <w:tcPr>
            <w:tcW w:w="1594" w:type="dxa"/>
            <w:tcBorders>
              <w:top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4"/>
                <w:lang w:val="es-MX" w:eastAsia="es-MX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val="es-MX" w:eastAsia="es-MX"/>
              </w:rPr>
            </w:r>
          </w:p>
        </w:tc>
        <w:tc>
          <w:tcPr>
            <w:tcW w:w="1581" w:type="dxa"/>
            <w:tcBorders>
              <w:top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4"/>
                <w:lang w:val="es-MX" w:eastAsia="es-MX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val="es-MX" w:eastAsia="es-MX"/>
              </w:rPr>
            </w:r>
          </w:p>
        </w:tc>
      </w:tr>
      <w:tr>
        <w:trPr>
          <w:tblHeader w:val="true"/>
          <w:trHeight w:val="270" w:hRule="atLeast"/>
        </w:trPr>
        <w:tc>
          <w:tcPr>
            <w:tcW w:w="715" w:type="dxa"/>
            <w:vMerge w:val="restart"/>
            <w:tcBorders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Ramo</w:t>
            </w:r>
          </w:p>
        </w:tc>
        <w:tc>
          <w:tcPr>
            <w:tcW w:w="5821" w:type="dxa"/>
            <w:vMerge w:val="restart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Descripción</w:t>
            </w:r>
          </w:p>
        </w:tc>
        <w:tc>
          <w:tcPr>
            <w:tcW w:w="6468" w:type="dxa"/>
            <w:gridSpan w:val="4"/>
            <w:tcBorders>
              <w:left w:val="single" w:sz="6" w:space="0" w:color="FFFFFF"/>
              <w:bottom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Avance en el ejercicio del presupuesto 2018</w:t>
            </w:r>
          </w:p>
        </w:tc>
      </w:tr>
      <w:tr>
        <w:trPr>
          <w:tblHeader w:val="true"/>
          <w:trHeight w:val="270" w:hRule="atLeast"/>
        </w:trPr>
        <w:tc>
          <w:tcPr>
            <w:tcW w:w="715" w:type="dxa"/>
            <w:vMerge w:val="continue"/>
            <w:tcBorders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5821" w:type="dxa"/>
            <w:vMerge w:val="continue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639" w:type="dxa"/>
            <w:vMerge w:val="restart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 xml:space="preserve">Aprobado </w:t>
            </w:r>
          </w:p>
        </w:tc>
        <w:tc>
          <w:tcPr>
            <w:tcW w:w="1654" w:type="dxa"/>
            <w:vMerge w:val="restart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Modificado</w:t>
            </w: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vertAlign w:val="superscript"/>
                <w:lang w:val="es-MX" w:eastAsia="es-MX"/>
              </w:rPr>
              <w:t xml:space="preserve"> 1/</w:t>
            </w:r>
          </w:p>
        </w:tc>
        <w:tc>
          <w:tcPr>
            <w:tcW w:w="1594" w:type="dxa"/>
            <w:vMerge w:val="restart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Ejercido</w:t>
            </w:r>
          </w:p>
        </w:tc>
        <w:tc>
          <w:tcPr>
            <w:tcW w:w="158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Porcentaje de avance</w:t>
            </w:r>
          </w:p>
        </w:tc>
      </w:tr>
      <w:tr>
        <w:trPr>
          <w:tblHeader w:val="true"/>
          <w:trHeight w:val="270" w:hRule="atLeast"/>
        </w:trPr>
        <w:tc>
          <w:tcPr>
            <w:tcW w:w="715" w:type="dxa"/>
            <w:vMerge w:val="continue"/>
            <w:tcBorders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5821" w:type="dxa"/>
            <w:vMerge w:val="continue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639" w:type="dxa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594" w:type="dxa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581" w:type="dxa"/>
            <w:tcBorders>
              <w:top w:val="single" w:sz="6" w:space="0" w:color="FFFFFF"/>
              <w:lef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Ejercido / Modificado</w:t>
            </w:r>
          </w:p>
        </w:tc>
      </w:tr>
      <w:tr>
        <w:trPr>
          <w:tblHeader w:val="true"/>
          <w:trHeight w:val="270" w:hRule="atLeast"/>
        </w:trPr>
        <w:tc>
          <w:tcPr>
            <w:tcW w:w="715" w:type="dxa"/>
            <w:vMerge w:val="continue"/>
            <w:tcBorders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5821" w:type="dxa"/>
            <w:vMerge w:val="continue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639" w:type="dxa"/>
            <w:tcBorders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(a)</w:t>
            </w:r>
          </w:p>
        </w:tc>
        <w:tc>
          <w:tcPr>
            <w:tcW w:w="1654" w:type="dxa"/>
            <w:tcBorders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(b)</w:t>
            </w:r>
          </w:p>
        </w:tc>
        <w:tc>
          <w:tcPr>
            <w:tcW w:w="1594" w:type="dxa"/>
            <w:tcBorders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(c)</w:t>
            </w:r>
          </w:p>
        </w:tc>
        <w:tc>
          <w:tcPr>
            <w:tcW w:w="1581" w:type="dxa"/>
            <w:tcBorders>
              <w:lef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 xml:space="preserve">(c) / (b) </w:t>
            </w:r>
          </w:p>
        </w:tc>
      </w:tr>
      <w:tr>
        <w:trPr>
          <w:tblHeader w:val="true"/>
          <w:trHeight w:val="23" w:hRule="atLeast"/>
        </w:trPr>
        <w:tc>
          <w:tcPr>
            <w:tcW w:w="715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5821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639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654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594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581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</w:tr>
      <w:tr>
        <w:trPr>
          <w:tblHeader w:val="true"/>
          <w:trHeight w:val="23" w:hRule="atLeast"/>
        </w:trPr>
        <w:tc>
          <w:tcPr>
            <w:tcW w:w="715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5821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639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654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594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581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6536" w:type="dxa"/>
            <w:gridSpan w:val="2"/>
            <w:tcBorders>
              <w:top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Total</w:t>
            </w:r>
          </w:p>
        </w:tc>
        <w:tc>
          <w:tcPr>
            <w:tcW w:w="1639" w:type="dxa"/>
            <w:tcBorders>
              <w:top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62,309,065,228</w:t>
            </w:r>
          </w:p>
        </w:tc>
        <w:tc>
          <w:tcPr>
            <w:tcW w:w="1654" w:type="dxa"/>
            <w:tcBorders>
              <w:top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8,689,376,052</w:t>
            </w:r>
          </w:p>
        </w:tc>
        <w:tc>
          <w:tcPr>
            <w:tcW w:w="1594" w:type="dxa"/>
            <w:tcBorders>
              <w:top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8,667,309,136</w:t>
            </w:r>
          </w:p>
        </w:tc>
        <w:tc>
          <w:tcPr>
            <w:tcW w:w="1581" w:type="dxa"/>
            <w:tcBorders>
              <w:top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49" w:hRule="atLeast"/>
        </w:trPr>
        <w:tc>
          <w:tcPr>
            <w:tcW w:w="653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04 Gobernación</w:t>
            </w:r>
          </w:p>
        </w:tc>
        <w:tc>
          <w:tcPr>
            <w:tcW w:w="163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53,644,914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58,100,681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58,100,681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49" w:hRule="atLeast"/>
        </w:trPr>
        <w:tc>
          <w:tcPr>
            <w:tcW w:w="71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onsejo Nacional para Prevenir la Discriminación</w:t>
            </w:r>
          </w:p>
        </w:tc>
        <w:tc>
          <w:tcPr>
            <w:tcW w:w="163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53,644,914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58,100,681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58,100,681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49" w:hRule="atLeast"/>
        </w:trPr>
        <w:tc>
          <w:tcPr>
            <w:tcW w:w="653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 xml:space="preserve">05 Relaciones Exteriores </w:t>
            </w:r>
          </w:p>
        </w:tc>
        <w:tc>
          <w:tcPr>
            <w:tcW w:w="163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75,000,000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32,195,534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32,195,479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49" w:hRule="atLeast"/>
        </w:trPr>
        <w:tc>
          <w:tcPr>
            <w:tcW w:w="71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tención, protección, servicios y asistencia consulares</w:t>
            </w:r>
          </w:p>
        </w:tc>
        <w:tc>
          <w:tcPr>
            <w:tcW w:w="163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75,000,000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32,195,534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32,195,479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49" w:hRule="atLeast"/>
        </w:trPr>
        <w:tc>
          <w:tcPr>
            <w:tcW w:w="653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 xml:space="preserve">11 Educación Pública </w:t>
            </w:r>
          </w:p>
        </w:tc>
        <w:tc>
          <w:tcPr>
            <w:tcW w:w="163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447,528,768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447,528,768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447,528,768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49" w:hRule="atLeast"/>
        </w:trPr>
        <w:tc>
          <w:tcPr>
            <w:tcW w:w="71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poyos a centros y organizaciones de educación</w:t>
            </w:r>
          </w:p>
        </w:tc>
        <w:tc>
          <w:tcPr>
            <w:tcW w:w="163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,673,007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49,414,427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49,414,427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49" w:hRule="atLeast"/>
        </w:trPr>
        <w:tc>
          <w:tcPr>
            <w:tcW w:w="71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 xml:space="preserve">Programa Nacional de Becas </w:t>
            </w:r>
          </w:p>
        </w:tc>
        <w:tc>
          <w:tcPr>
            <w:tcW w:w="163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74,260,202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01,696,633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01,696,633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49" w:hRule="atLeast"/>
        </w:trPr>
        <w:tc>
          <w:tcPr>
            <w:tcW w:w="71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Nacional de Convivencia Escolar</w:t>
            </w:r>
          </w:p>
        </w:tc>
        <w:tc>
          <w:tcPr>
            <w:tcW w:w="163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73,005,323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39,061,757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39,061,757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49" w:hRule="atLeast"/>
        </w:trPr>
        <w:tc>
          <w:tcPr>
            <w:tcW w:w="71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para la Inclusión y la Equidad Educativa</w:t>
            </w:r>
          </w:p>
        </w:tc>
        <w:tc>
          <w:tcPr>
            <w:tcW w:w="163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93,590,235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57,355,950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57,355,950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49" w:hRule="atLeast"/>
        </w:trPr>
        <w:tc>
          <w:tcPr>
            <w:tcW w:w="653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 xml:space="preserve">12 Salud </w:t>
            </w:r>
          </w:p>
        </w:tc>
        <w:tc>
          <w:tcPr>
            <w:tcW w:w="163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,986,589,339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,983,373,456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,983,005,303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49" w:hRule="atLeast"/>
        </w:trPr>
        <w:tc>
          <w:tcPr>
            <w:tcW w:w="71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poyos para la protección de las personas en estado de necesidad</w:t>
            </w:r>
          </w:p>
        </w:tc>
        <w:tc>
          <w:tcPr>
            <w:tcW w:w="163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73,949,378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55,106,218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55,106,218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49" w:hRule="atLeast"/>
        </w:trPr>
        <w:tc>
          <w:tcPr>
            <w:tcW w:w="71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sistencia social y protección del paciente</w:t>
            </w:r>
          </w:p>
        </w:tc>
        <w:tc>
          <w:tcPr>
            <w:tcW w:w="163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32,785,430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06,307,894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06,307,894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49" w:hRule="atLeast"/>
        </w:trPr>
        <w:tc>
          <w:tcPr>
            <w:tcW w:w="71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Formación y capacitación de recursos humanos para la salud</w:t>
            </w:r>
          </w:p>
        </w:tc>
        <w:tc>
          <w:tcPr>
            <w:tcW w:w="163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2,358,551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0,739,531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0,739,531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49" w:hRule="atLeast"/>
        </w:trPr>
        <w:tc>
          <w:tcPr>
            <w:tcW w:w="71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stituto Nacional de Rehabilitación Luis Guillermo Ibarra Ibarra</w:t>
            </w:r>
          </w:p>
        </w:tc>
        <w:tc>
          <w:tcPr>
            <w:tcW w:w="163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135,946,565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164,438,970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164,438,970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49" w:hRule="atLeast"/>
        </w:trPr>
        <w:tc>
          <w:tcPr>
            <w:tcW w:w="71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vestigación y desarrollo tecnológico en salud</w:t>
            </w:r>
          </w:p>
        </w:tc>
        <w:tc>
          <w:tcPr>
            <w:tcW w:w="163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8,022,480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4,248,106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4,248,106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49" w:hRule="atLeast"/>
        </w:trPr>
        <w:tc>
          <w:tcPr>
            <w:tcW w:w="71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evención y atención de VIH/SIDA y otras ITS</w:t>
            </w:r>
          </w:p>
        </w:tc>
        <w:tc>
          <w:tcPr>
            <w:tcW w:w="163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27,067,935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52,707,580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52,707,580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49" w:hRule="atLeast"/>
        </w:trPr>
        <w:tc>
          <w:tcPr>
            <w:tcW w:w="71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Atención a Personas con Discapacidad</w:t>
            </w:r>
          </w:p>
        </w:tc>
        <w:tc>
          <w:tcPr>
            <w:tcW w:w="163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3,759,106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56,025,389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55,657,236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9.8</w:t>
            </w:r>
          </w:p>
        </w:tc>
      </w:tr>
      <w:tr>
        <w:trPr>
          <w:trHeight w:val="249" w:hRule="atLeast"/>
        </w:trPr>
        <w:tc>
          <w:tcPr>
            <w:tcW w:w="71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Desarrollo Comunitario "Comunidad DIFerente"</w:t>
            </w:r>
          </w:p>
        </w:tc>
        <w:tc>
          <w:tcPr>
            <w:tcW w:w="163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6,502,000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1,671,597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1,671,597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49" w:hRule="atLeast"/>
        </w:trPr>
        <w:tc>
          <w:tcPr>
            <w:tcW w:w="71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estancias infantiles para apoyar a madres trabajadoras</w:t>
            </w:r>
          </w:p>
        </w:tc>
        <w:tc>
          <w:tcPr>
            <w:tcW w:w="163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20,020,561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13,251,834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13,251,834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49" w:hRule="atLeast"/>
        </w:trPr>
        <w:tc>
          <w:tcPr>
            <w:tcW w:w="71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Salud materna, sexual y reproductiva</w:t>
            </w:r>
          </w:p>
        </w:tc>
        <w:tc>
          <w:tcPr>
            <w:tcW w:w="163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77,424,408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73,106,791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73,106,791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49" w:hRule="atLeast"/>
        </w:trPr>
        <w:tc>
          <w:tcPr>
            <w:tcW w:w="71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Seguro Médico Siglo XXI</w:t>
            </w:r>
          </w:p>
        </w:tc>
        <w:tc>
          <w:tcPr>
            <w:tcW w:w="163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958,450,767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958,450,767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958,450,767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49" w:hRule="atLeast"/>
        </w:trPr>
        <w:tc>
          <w:tcPr>
            <w:tcW w:w="71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Servicios de asistencia social integral</w:t>
            </w:r>
          </w:p>
        </w:tc>
        <w:tc>
          <w:tcPr>
            <w:tcW w:w="163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50,302,159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27,318,778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27,318,778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49" w:hRule="atLeast"/>
        </w:trPr>
        <w:tc>
          <w:tcPr>
            <w:tcW w:w="653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 xml:space="preserve">14 Trabajo y Previsión Social </w:t>
            </w:r>
          </w:p>
        </w:tc>
        <w:tc>
          <w:tcPr>
            <w:tcW w:w="163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2,666,997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4,823,090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4,823,090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49" w:hRule="atLeast"/>
        </w:trPr>
        <w:tc>
          <w:tcPr>
            <w:tcW w:w="71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Ejecución de los programas y acciones de la Política Laboral</w:t>
            </w:r>
          </w:p>
        </w:tc>
        <w:tc>
          <w:tcPr>
            <w:tcW w:w="163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2,666,997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4,823,090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4,823,090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49" w:hRule="atLeast"/>
        </w:trPr>
        <w:tc>
          <w:tcPr>
            <w:tcW w:w="653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 xml:space="preserve">15 Desarrollo Agrario, Territorial y Urbano </w:t>
            </w:r>
          </w:p>
        </w:tc>
        <w:tc>
          <w:tcPr>
            <w:tcW w:w="163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81,648,203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78,622,839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78,622,839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49" w:hRule="atLeast"/>
        </w:trPr>
        <w:tc>
          <w:tcPr>
            <w:tcW w:w="71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Apoyo a la Vivienda</w:t>
            </w:r>
          </w:p>
        </w:tc>
        <w:tc>
          <w:tcPr>
            <w:tcW w:w="163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81,648,203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78,622,839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78,622,839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49" w:hRule="atLeast"/>
        </w:trPr>
        <w:tc>
          <w:tcPr>
            <w:tcW w:w="653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9 Aportaciones a Seguridad Social</w:t>
            </w:r>
          </w:p>
        </w:tc>
        <w:tc>
          <w:tcPr>
            <w:tcW w:w="163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,364,924,327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,364,924,327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,364,924,327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49" w:hRule="atLeast"/>
        </w:trPr>
        <w:tc>
          <w:tcPr>
            <w:tcW w:w="71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IMSS-PROSPERA</w:t>
            </w:r>
          </w:p>
        </w:tc>
        <w:tc>
          <w:tcPr>
            <w:tcW w:w="163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364,924,327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364,924,327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364,924,327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49" w:hRule="atLeast"/>
        </w:trPr>
        <w:tc>
          <w:tcPr>
            <w:tcW w:w="653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0 Desarrollo Social</w:t>
            </w:r>
          </w:p>
        </w:tc>
        <w:tc>
          <w:tcPr>
            <w:tcW w:w="163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3,143,887,380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0,019,105,396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0,002,810,672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49" w:hRule="atLeast"/>
        </w:trPr>
        <w:tc>
          <w:tcPr>
            <w:tcW w:w="71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dquisición de leche nacional</w:t>
            </w:r>
          </w:p>
        </w:tc>
        <w:tc>
          <w:tcPr>
            <w:tcW w:w="163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59,100,000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59,100,000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49" w:hRule="atLeast"/>
        </w:trPr>
        <w:tc>
          <w:tcPr>
            <w:tcW w:w="71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rticulación de políticas públicas integrales de juventud</w:t>
            </w:r>
          </w:p>
        </w:tc>
        <w:tc>
          <w:tcPr>
            <w:tcW w:w="163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98,653,204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0,592,870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0,592,870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49" w:hRule="atLeast"/>
        </w:trPr>
        <w:tc>
          <w:tcPr>
            <w:tcW w:w="71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Desarrollo integral de las personas con discapacidad</w:t>
            </w:r>
          </w:p>
        </w:tc>
        <w:tc>
          <w:tcPr>
            <w:tcW w:w="163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7,005,567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2,655,241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2,655,241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49" w:hRule="atLeast"/>
        </w:trPr>
        <w:tc>
          <w:tcPr>
            <w:tcW w:w="71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ensión para Adultos Mayores</w:t>
            </w:r>
          </w:p>
        </w:tc>
        <w:tc>
          <w:tcPr>
            <w:tcW w:w="163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8,040,236,738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4,311,258,347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4,308,575,901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49" w:hRule="atLeast"/>
        </w:trPr>
        <w:tc>
          <w:tcPr>
            <w:tcW w:w="71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Apoyo a las Instancias de Mujeres en las Entidades Federativas (PAIMEF)</w:t>
            </w:r>
          </w:p>
        </w:tc>
        <w:tc>
          <w:tcPr>
            <w:tcW w:w="163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77,714,872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74,058,932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73,695,953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9.9</w:t>
            </w:r>
          </w:p>
        </w:tc>
      </w:tr>
      <w:tr>
        <w:trPr>
          <w:trHeight w:val="249" w:hRule="atLeast"/>
        </w:trPr>
        <w:tc>
          <w:tcPr>
            <w:tcW w:w="71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Atención a Jornaleros Agrícolas</w:t>
            </w:r>
          </w:p>
        </w:tc>
        <w:tc>
          <w:tcPr>
            <w:tcW w:w="163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52,755,770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26,879,062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16,977,535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7.0</w:t>
            </w:r>
          </w:p>
        </w:tc>
      </w:tr>
      <w:tr>
        <w:trPr>
          <w:trHeight w:val="249" w:hRule="atLeast"/>
        </w:trPr>
        <w:tc>
          <w:tcPr>
            <w:tcW w:w="71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Coinversión Social</w:t>
            </w:r>
          </w:p>
        </w:tc>
        <w:tc>
          <w:tcPr>
            <w:tcW w:w="163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87,332,822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48,610,659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48,459,744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9.9</w:t>
            </w:r>
          </w:p>
        </w:tc>
      </w:tr>
      <w:tr>
        <w:trPr>
          <w:trHeight w:val="249" w:hRule="atLeast"/>
        </w:trPr>
        <w:tc>
          <w:tcPr>
            <w:tcW w:w="71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Empleo Temporal (PET)</w:t>
            </w:r>
          </w:p>
        </w:tc>
        <w:tc>
          <w:tcPr>
            <w:tcW w:w="163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00,000,000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96,805,042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9.5</w:t>
            </w:r>
          </w:p>
        </w:tc>
      </w:tr>
      <w:tr>
        <w:trPr>
          <w:trHeight w:val="249" w:hRule="atLeast"/>
        </w:trPr>
        <w:tc>
          <w:tcPr>
            <w:tcW w:w="71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estancias infantiles para apoyar a madres trabajadoras</w:t>
            </w:r>
          </w:p>
        </w:tc>
        <w:tc>
          <w:tcPr>
            <w:tcW w:w="163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788,509,242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556,358,403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556,356,503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49" w:hRule="atLeast"/>
        </w:trPr>
        <w:tc>
          <w:tcPr>
            <w:tcW w:w="71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Servicios a grupos con necesidades especiales</w:t>
            </w:r>
          </w:p>
        </w:tc>
        <w:tc>
          <w:tcPr>
            <w:tcW w:w="163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41,679,166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49,591,882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49,591,882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49" w:hRule="atLeast"/>
        </w:trPr>
        <w:tc>
          <w:tcPr>
            <w:tcW w:w="653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3 Provisiones Salariales y Económicas</w:t>
            </w:r>
          </w:p>
        </w:tc>
        <w:tc>
          <w:tcPr>
            <w:tcW w:w="163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00,000,000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22,847,072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22,847,072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49" w:hRule="atLeast"/>
        </w:trPr>
        <w:tc>
          <w:tcPr>
            <w:tcW w:w="71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Fondo para la Accesibilidad en el Transporte Público para las Personas con Discapacidad</w:t>
            </w:r>
          </w:p>
        </w:tc>
        <w:tc>
          <w:tcPr>
            <w:tcW w:w="163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00,000,000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22,847,072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22,847,072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49" w:hRule="atLeast"/>
        </w:trPr>
        <w:tc>
          <w:tcPr>
            <w:tcW w:w="653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 xml:space="preserve">35 Comisión Nacional de los Derechos Humanos </w:t>
            </w:r>
          </w:p>
        </w:tc>
        <w:tc>
          <w:tcPr>
            <w:tcW w:w="163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2,865,103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4,992,701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9,628,718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88.1</w:t>
            </w:r>
          </w:p>
        </w:tc>
      </w:tr>
      <w:tr>
        <w:trPr>
          <w:trHeight w:val="249" w:hRule="atLeast"/>
        </w:trPr>
        <w:tc>
          <w:tcPr>
            <w:tcW w:w="71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tender asuntos relacionados con víctimas del delito y de violaciones a derechos humanos.</w:t>
            </w:r>
          </w:p>
        </w:tc>
        <w:tc>
          <w:tcPr>
            <w:tcW w:w="163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7,555,305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9,868,984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5,296,851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84.7</w:t>
            </w:r>
          </w:p>
        </w:tc>
      </w:tr>
      <w:tr>
        <w:trPr>
          <w:trHeight w:val="249" w:hRule="atLeast"/>
        </w:trPr>
        <w:tc>
          <w:tcPr>
            <w:tcW w:w="71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tender asuntos relativos a la aplicación del Mecanismo Nacional de Promoción, Protección y Supervisión de la Convención sobre los derechos de las Personas con Discapacidad.</w:t>
            </w:r>
          </w:p>
        </w:tc>
        <w:tc>
          <w:tcPr>
            <w:tcW w:w="163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5,309,798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5,123,717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4,331,867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4.8</w:t>
            </w:r>
          </w:p>
        </w:tc>
      </w:tr>
      <w:tr>
        <w:trPr>
          <w:trHeight w:val="249" w:hRule="atLeast"/>
        </w:trPr>
        <w:tc>
          <w:tcPr>
            <w:tcW w:w="653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7 Entidades no Sectorizadas</w:t>
            </w:r>
          </w:p>
        </w:tc>
        <w:tc>
          <w:tcPr>
            <w:tcW w:w="163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6,088,935,816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,600,866,576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,600,866,576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49" w:hRule="atLeast"/>
        </w:trPr>
        <w:tc>
          <w:tcPr>
            <w:tcW w:w="71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ctividades de apoyo a la función pública y buen gobierno</w:t>
            </w:r>
          </w:p>
        </w:tc>
        <w:tc>
          <w:tcPr>
            <w:tcW w:w="163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2,011,541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8,212,377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8,212,377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49" w:hRule="atLeast"/>
        </w:trPr>
        <w:tc>
          <w:tcPr>
            <w:tcW w:w="71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ctividades de apoyo administrativo</w:t>
            </w:r>
          </w:p>
        </w:tc>
        <w:tc>
          <w:tcPr>
            <w:tcW w:w="163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02,727,458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25,784,624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25,784,624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49" w:hRule="atLeast"/>
        </w:trPr>
        <w:tc>
          <w:tcPr>
            <w:tcW w:w="71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laneación y Articulación de la Acción Pública hacia los Pueblos Indígenas</w:t>
            </w:r>
          </w:p>
        </w:tc>
        <w:tc>
          <w:tcPr>
            <w:tcW w:w="163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066,589,096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092,663,639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092,663,639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49" w:hRule="atLeast"/>
        </w:trPr>
        <w:tc>
          <w:tcPr>
            <w:tcW w:w="71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Derechos Indígenas</w:t>
            </w:r>
          </w:p>
        </w:tc>
        <w:tc>
          <w:tcPr>
            <w:tcW w:w="163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03,847,878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03,130,028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03,130,028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49" w:hRule="atLeast"/>
        </w:trPr>
        <w:tc>
          <w:tcPr>
            <w:tcW w:w="71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Infraestructura Indígena</w:t>
            </w:r>
          </w:p>
        </w:tc>
        <w:tc>
          <w:tcPr>
            <w:tcW w:w="163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372,551,494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080,813,570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080,813,570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49" w:hRule="atLeast"/>
        </w:trPr>
        <w:tc>
          <w:tcPr>
            <w:tcW w:w="71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para el Mejoramiento de la Producción y la Productividad Indígena</w:t>
            </w:r>
          </w:p>
        </w:tc>
        <w:tc>
          <w:tcPr>
            <w:tcW w:w="163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09,188,589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14,611,529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14,611,529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49" w:hRule="atLeast"/>
        </w:trPr>
        <w:tc>
          <w:tcPr>
            <w:tcW w:w="71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 de Apoyo a la Educación Indígena</w:t>
            </w:r>
          </w:p>
        </w:tc>
        <w:tc>
          <w:tcPr>
            <w:tcW w:w="163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322,019,760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265,650,808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265,650,808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49" w:hRule="atLeast"/>
        </w:trPr>
        <w:tc>
          <w:tcPr>
            <w:tcW w:w="653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8 Cultura</w:t>
            </w:r>
          </w:p>
        </w:tc>
        <w:tc>
          <w:tcPr>
            <w:tcW w:w="163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74,905,006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70,887,841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70,847,841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99.9</w:t>
            </w:r>
          </w:p>
        </w:tc>
      </w:tr>
      <w:tr>
        <w:trPr>
          <w:trHeight w:val="249" w:hRule="atLeast"/>
        </w:trPr>
        <w:tc>
          <w:tcPr>
            <w:tcW w:w="71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Educación y cultura indígena</w:t>
            </w:r>
          </w:p>
        </w:tc>
        <w:tc>
          <w:tcPr>
            <w:tcW w:w="163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4,905,006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0,887,841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0,847,841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9.9</w:t>
            </w:r>
          </w:p>
        </w:tc>
      </w:tr>
      <w:tr>
        <w:trPr>
          <w:trHeight w:val="249" w:hRule="atLeast"/>
        </w:trPr>
        <w:tc>
          <w:tcPr>
            <w:tcW w:w="653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GYN Instituto de Seguridad y Servicios Sociales de los Trabajadores del Estado</w:t>
            </w:r>
          </w:p>
        </w:tc>
        <w:tc>
          <w:tcPr>
            <w:tcW w:w="163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6,469,375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1,107,771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1,107,771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49" w:hRule="atLeast"/>
        </w:trPr>
        <w:tc>
          <w:tcPr>
            <w:tcW w:w="71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8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Atención a Personas con Discapacidad</w:t>
            </w:r>
          </w:p>
        </w:tc>
        <w:tc>
          <w:tcPr>
            <w:tcW w:w="163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6,469,375</w:t>
            </w:r>
          </w:p>
        </w:tc>
        <w:tc>
          <w:tcPr>
            <w:tcW w:w="16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1,107,771</w:t>
            </w:r>
          </w:p>
        </w:tc>
        <w:tc>
          <w:tcPr>
            <w:tcW w:w="159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1,107,771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5821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639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654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594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581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</w:tr>
      <w:tr>
        <w:trPr>
          <w:trHeight w:val="1232" w:hRule="atLeast"/>
        </w:trPr>
        <w:tc>
          <w:tcPr>
            <w:tcW w:w="13004" w:type="dxa"/>
            <w:gridSpan w:val="6"/>
            <w:tcBorders>
              <w:top w:val="single" w:sz="12" w:space="0" w:color="808080"/>
            </w:tcBorders>
          </w:tcPr>
          <w:p>
            <w:pPr>
              <w:pStyle w:val="Normal"/>
              <w:spacing w:lineRule="auto" w:line="240" w:before="0" w:after="0"/>
              <w:ind w:left="420" w:hanging="420"/>
              <w:jc w:val="both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Nota: Las sumas parciales pueden no coincidir con el total, así como los cálculos porcentuales, debido al redondeo de las cifras.</w:t>
            </w:r>
          </w:p>
          <w:p>
            <w:pPr>
              <w:pStyle w:val="Normal"/>
              <w:spacing w:lineRule="auto" w:line="240" w:before="0" w:after="0"/>
              <w:ind w:left="420" w:hanging="0"/>
              <w:jc w:val="both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 xml:space="preserve">Los montos ejercidos inferiores con respecto a lo reportado en el Cuarto Informe sobre la Situación Económica, las Finanzas Públicas y la Deuda Pública 2018, se deben principalmente, al reintegro de recursos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/  La variación del Presupuesto Modificado respecto al Aprobado es el resultado de la reasignación de recursos al Ramo 23 Provisiones Salariales y Económicas, a fin de mantener el equilibrio presupuestal; de diversos ahorros y economías que se transfirieron al Ramo 23 Provisiones Salariales y Económicas; así como al traspasos de recursos entre programas presupuestarios para la operación sustantiva de cada Ramo.</w:t>
            </w:r>
          </w:p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FUENTE: Dependencias y entidades de la Administración Pública Federal.</w:t>
            </w:r>
          </w:p>
        </w:tc>
      </w:tr>
    </w:tbl>
    <w:p>
      <w:pPr>
        <w:pStyle w:val="Normal"/>
        <w:spacing w:lineRule="exact" w:line="250" w:before="80" w:after="0"/>
        <w:jc w:val="both"/>
        <w:rPr>
          <w:rFonts w:ascii="Montserrat" w:hAnsi="Montserrat" w:cs="Arial"/>
          <w:color w:val="000000"/>
          <w:sz w:val="18"/>
          <w:szCs w:val="14"/>
        </w:rPr>
      </w:pPr>
      <w:r>
        <w:rPr>
          <w:rFonts w:cs="Arial" w:ascii="Montserrat" w:hAnsi="Montserrat"/>
          <w:color w:val="000000"/>
          <w:sz w:val="18"/>
          <w:szCs w:val="1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Montserrat" w:hAnsi="Montserrat" w:cs="Arial"/>
          <w:color w:val="000000"/>
          <w:sz w:val="18"/>
          <w:szCs w:val="14"/>
        </w:rPr>
      </w:pPr>
      <w:r>
        <w:rPr>
          <w:rFonts w:cs="Arial" w:ascii="Montserrat" w:hAnsi="Montserrat"/>
          <w:color w:val="000000"/>
          <w:sz w:val="18"/>
          <w:szCs w:val="1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4650"/>
        <w:gridCol w:w="1927"/>
        <w:gridCol w:w="1927"/>
        <w:gridCol w:w="1927"/>
        <w:gridCol w:w="1925"/>
      </w:tblGrid>
      <w:tr>
        <w:trPr>
          <w:trHeight w:val="358" w:hRule="atLeast"/>
        </w:trPr>
        <w:tc>
          <w:tcPr>
            <w:tcW w:w="13004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6"/>
                <w:szCs w:val="16"/>
                <w:lang w:val="es-MX" w:eastAsia="es-MX"/>
              </w:rPr>
              <w:t>EVOLUCIÓN DE LAS EROGACIONES PARA LA ESTRATEGIA DE TRANSICIÓN PARA PROMOVER EL USO DE TECNOLOGÍAS Y COMBUSTIBLES MÁS LIMPIOS</w:t>
            </w:r>
          </w:p>
        </w:tc>
      </w:tr>
      <w:tr>
        <w:trPr>
          <w:trHeight w:val="278" w:hRule="atLeast"/>
        </w:trPr>
        <w:tc>
          <w:tcPr>
            <w:tcW w:w="13004" w:type="dxa"/>
            <w:gridSpan w:val="6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6"/>
                <w:szCs w:val="16"/>
                <w:lang w:val="es-MX" w:eastAsia="es-MX"/>
              </w:rPr>
              <w:t>(Pesos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12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4"/>
                <w:szCs w:val="4"/>
                <w:lang w:val="es-MX" w:eastAsia="es-MX"/>
              </w:rPr>
            </w:r>
          </w:p>
        </w:tc>
        <w:tc>
          <w:tcPr>
            <w:tcW w:w="4650" w:type="dxa"/>
            <w:tcBorders>
              <w:top w:val="single" w:sz="12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  <w:szCs w:val="4"/>
                <w:lang w:val="es-MX" w:eastAsia="es-MX"/>
              </w:rPr>
            </w:r>
          </w:p>
        </w:tc>
        <w:tc>
          <w:tcPr>
            <w:tcW w:w="1927" w:type="dxa"/>
            <w:tcBorders>
              <w:top w:val="single" w:sz="12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4"/>
                <w:lang w:val="es-MX" w:eastAsia="es-MX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val="es-MX" w:eastAsia="es-MX"/>
              </w:rPr>
            </w:r>
          </w:p>
        </w:tc>
        <w:tc>
          <w:tcPr>
            <w:tcW w:w="1927" w:type="dxa"/>
            <w:tcBorders>
              <w:top w:val="single" w:sz="12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4"/>
                <w:lang w:val="es-MX" w:eastAsia="es-MX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val="es-MX" w:eastAsia="es-MX"/>
              </w:rPr>
            </w:r>
          </w:p>
        </w:tc>
        <w:tc>
          <w:tcPr>
            <w:tcW w:w="1927" w:type="dxa"/>
            <w:tcBorders>
              <w:top w:val="single" w:sz="12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4"/>
                <w:lang w:val="es-MX" w:eastAsia="es-MX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val="es-MX" w:eastAsia="es-MX"/>
              </w:rPr>
            </w:r>
          </w:p>
        </w:tc>
        <w:tc>
          <w:tcPr>
            <w:tcW w:w="1925" w:type="dxa"/>
            <w:tcBorders>
              <w:top w:val="single" w:sz="12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4"/>
                <w:lang w:val="es-MX" w:eastAsia="es-MX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val="es-MX" w:eastAsia="es-MX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Ramo</w:t>
            </w:r>
          </w:p>
        </w:tc>
        <w:tc>
          <w:tcPr>
            <w:tcW w:w="4650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Descripción</w:t>
            </w:r>
          </w:p>
        </w:tc>
        <w:tc>
          <w:tcPr>
            <w:tcW w:w="7706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Avance en el ejercicio del presupuesto 2018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465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927" w:type="dxa"/>
            <w:vMerge w:val="restart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 xml:space="preserve">Aprobado </w:t>
            </w:r>
          </w:p>
        </w:tc>
        <w:tc>
          <w:tcPr>
            <w:tcW w:w="1927" w:type="dxa"/>
            <w:vMerge w:val="restart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Modificado</w:t>
            </w:r>
          </w:p>
        </w:tc>
        <w:tc>
          <w:tcPr>
            <w:tcW w:w="1927" w:type="dxa"/>
            <w:vMerge w:val="restart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Ejercido</w:t>
            </w:r>
          </w:p>
        </w:tc>
        <w:tc>
          <w:tcPr>
            <w:tcW w:w="1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Porcentaje de avance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465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925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Ejercido / Modificado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465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927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(a)</w:t>
            </w:r>
          </w:p>
        </w:tc>
        <w:tc>
          <w:tcPr>
            <w:tcW w:w="1927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(b)</w:t>
            </w:r>
          </w:p>
        </w:tc>
        <w:tc>
          <w:tcPr>
            <w:tcW w:w="1927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(c)</w:t>
            </w:r>
          </w:p>
        </w:tc>
        <w:tc>
          <w:tcPr>
            <w:tcW w:w="1925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 xml:space="preserve">(c) / (b) 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6" w:space="0" w:color="FFFFFF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4650" w:type="dxa"/>
            <w:tcBorders>
              <w:top w:val="single" w:sz="6" w:space="0" w:color="FFFFFF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927" w:type="dxa"/>
            <w:tcBorders>
              <w:top w:val="single" w:sz="6" w:space="0" w:color="FFFFFF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927" w:type="dxa"/>
            <w:tcBorders>
              <w:top w:val="single" w:sz="6" w:space="0" w:color="FFFFFF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927" w:type="dxa"/>
            <w:tcBorders>
              <w:top w:val="single" w:sz="6" w:space="0" w:color="FFFFFF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925" w:type="dxa"/>
            <w:tcBorders>
              <w:top w:val="single" w:sz="6" w:space="0" w:color="FFFFFF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4650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927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927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927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925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Total</w:t>
            </w:r>
          </w:p>
        </w:tc>
        <w:tc>
          <w:tcPr>
            <w:tcW w:w="4650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927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8,625,456,058</w:t>
            </w:r>
          </w:p>
        </w:tc>
        <w:tc>
          <w:tcPr>
            <w:tcW w:w="1927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9,580,394,529</w:t>
            </w:r>
          </w:p>
        </w:tc>
        <w:tc>
          <w:tcPr>
            <w:tcW w:w="1927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1,140,369,384</w:t>
            </w:r>
          </w:p>
        </w:tc>
        <w:tc>
          <w:tcPr>
            <w:tcW w:w="1925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37.7</w:t>
            </w:r>
          </w:p>
        </w:tc>
      </w:tr>
      <w:tr>
        <w:trPr>
          <w:trHeight w:val="227" w:hRule="atLeast"/>
        </w:trPr>
        <w:tc>
          <w:tcPr>
            <w:tcW w:w="529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04 Gobernación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882,725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882,725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882,725</w:t>
            </w:r>
          </w:p>
        </w:tc>
        <w:tc>
          <w:tcPr>
            <w:tcW w:w="192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29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/>
                <w:sz w:val="15"/>
                <w:szCs w:val="15"/>
                <w:lang w:val="es-MX" w:eastAsia="es-MX"/>
              </w:rPr>
            </w:pPr>
            <w:r>
              <w:rPr>
                <w:rFonts w:eastAsia="Montserrat" w:cs="Montserrat" w:ascii="Montserrat" w:hAnsi="Montserrat"/>
                <w:sz w:val="15"/>
                <w:szCs w:val="15"/>
                <w:lang w:val="es-MX" w:eastAsia="es-MX"/>
              </w:rPr>
              <w:t xml:space="preserve">          </w:t>
            </w: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Dirección General de Recursos Materiales y Servicios Generales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82,725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82,725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82,725</w:t>
            </w:r>
          </w:p>
        </w:tc>
        <w:tc>
          <w:tcPr>
            <w:tcW w:w="192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29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08 Agricultura, Ganadería, Desarrollo Rural, Pesca y Alimentación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22,464,669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08,276,039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08,276,039</w:t>
            </w:r>
          </w:p>
        </w:tc>
        <w:tc>
          <w:tcPr>
            <w:tcW w:w="192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29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/>
                <w:sz w:val="15"/>
                <w:szCs w:val="15"/>
                <w:lang w:val="es-MX" w:eastAsia="es-MX"/>
              </w:rPr>
            </w:pPr>
            <w:r>
              <w:rPr>
                <w:rFonts w:eastAsia="Montserrat" w:cs="Montserrat" w:ascii="Montserrat" w:hAnsi="Montserrat"/>
                <w:sz w:val="15"/>
                <w:szCs w:val="15"/>
                <w:lang w:val="es-MX" w:eastAsia="es-MX"/>
              </w:rPr>
              <w:t xml:space="preserve">          </w:t>
            </w: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Dirección General de Fibras Naturales y Biocombustibles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22,464,669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07,173,123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07,173,123</w:t>
            </w:r>
          </w:p>
        </w:tc>
        <w:tc>
          <w:tcPr>
            <w:tcW w:w="192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29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Montserrat" w:cs="Montserrat" w:ascii="Montserrat" w:hAnsi="Montserrat"/>
                <w:sz w:val="15"/>
                <w:szCs w:val="15"/>
                <w:lang w:val="es-MX" w:eastAsia="es-MX"/>
              </w:rPr>
              <w:t xml:space="preserve">          </w:t>
            </w: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 xml:space="preserve">Dirección General de Planeación y Evaluación  </w:t>
            </w:r>
            <w:r>
              <w:rPr>
                <w:rFonts w:eastAsia="Times New Roman" w:cs="Calibri" w:ascii="Montserrat" w:hAnsi="Montserrat"/>
                <w:sz w:val="15"/>
                <w:szCs w:val="15"/>
                <w:vertAlign w:val="superscript"/>
                <w:lang w:val="es-MX" w:eastAsia="es-MX"/>
              </w:rPr>
              <w:t>1/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70,050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70,050</w:t>
            </w:r>
          </w:p>
        </w:tc>
        <w:tc>
          <w:tcPr>
            <w:tcW w:w="192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29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Montserrat" w:cs="Montserrat" w:ascii="Montserrat" w:hAnsi="Montserrat"/>
                <w:sz w:val="15"/>
                <w:szCs w:val="15"/>
                <w:lang w:val="es-MX" w:eastAsia="es-MX"/>
              </w:rPr>
              <w:t xml:space="preserve">          </w:t>
            </w: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 xml:space="preserve">Coordinación General de Comunicación Social  </w:t>
            </w:r>
            <w:r>
              <w:rPr>
                <w:rFonts w:eastAsia="Times New Roman" w:cs="Calibri" w:ascii="Montserrat" w:hAnsi="Montserrat"/>
                <w:sz w:val="15"/>
                <w:szCs w:val="15"/>
                <w:vertAlign w:val="superscript"/>
                <w:lang w:val="es-MX" w:eastAsia="es-MX"/>
              </w:rPr>
              <w:t>1/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32,866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32,866</w:t>
            </w:r>
          </w:p>
        </w:tc>
        <w:tc>
          <w:tcPr>
            <w:tcW w:w="192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29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2 Salud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3,000,000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,644,923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,644,923</w:t>
            </w:r>
          </w:p>
        </w:tc>
        <w:tc>
          <w:tcPr>
            <w:tcW w:w="192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29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/>
                <w:sz w:val="15"/>
                <w:szCs w:val="15"/>
                <w:lang w:val="es-MX" w:eastAsia="es-MX"/>
              </w:rPr>
            </w:pPr>
            <w:r>
              <w:rPr>
                <w:rFonts w:eastAsia="Montserrat" w:cs="Montserrat" w:ascii="Montserrat" w:hAnsi="Montserrat"/>
                <w:sz w:val="15"/>
                <w:szCs w:val="15"/>
                <w:lang w:val="es-MX" w:eastAsia="es-MX"/>
              </w:rPr>
              <w:t xml:space="preserve">          </w:t>
            </w: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Dirección General de Desarrollo de la Infraestructura Física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3,000,000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,644,923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,644,923</w:t>
            </w:r>
          </w:p>
        </w:tc>
        <w:tc>
          <w:tcPr>
            <w:tcW w:w="192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29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6 Medio Ambiente y Recursos Naturales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,277,946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,045,502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,045,502</w:t>
            </w:r>
          </w:p>
        </w:tc>
        <w:tc>
          <w:tcPr>
            <w:tcW w:w="192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29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/>
                <w:sz w:val="15"/>
                <w:szCs w:val="15"/>
                <w:lang w:val="es-MX" w:eastAsia="es-MX"/>
              </w:rPr>
            </w:pPr>
            <w:r>
              <w:rPr>
                <w:rFonts w:eastAsia="Montserrat" w:cs="Montserrat" w:ascii="Montserrat" w:hAnsi="Montserrat"/>
                <w:sz w:val="15"/>
                <w:szCs w:val="15"/>
                <w:lang w:val="es-MX" w:eastAsia="es-MX"/>
              </w:rPr>
              <w:t xml:space="preserve">          </w:t>
            </w: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curaduría Federal de Protección al Ambiente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277,946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,045,502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,045,502</w:t>
            </w:r>
          </w:p>
        </w:tc>
        <w:tc>
          <w:tcPr>
            <w:tcW w:w="192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29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8 Energía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62,813,410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616,726,429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616,358,612</w:t>
            </w:r>
          </w:p>
        </w:tc>
        <w:tc>
          <w:tcPr>
            <w:tcW w:w="192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99.9</w:t>
            </w:r>
          </w:p>
        </w:tc>
      </w:tr>
      <w:tr>
        <w:trPr>
          <w:trHeight w:val="227" w:hRule="atLeast"/>
        </w:trPr>
        <w:tc>
          <w:tcPr>
            <w:tcW w:w="529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/>
                <w:sz w:val="15"/>
                <w:szCs w:val="15"/>
                <w:lang w:val="es-MX" w:eastAsia="es-MX"/>
              </w:rPr>
            </w:pPr>
            <w:r>
              <w:rPr>
                <w:rFonts w:eastAsia="Montserrat" w:cs="Montserrat" w:ascii="Montserrat" w:hAnsi="Montserrat"/>
                <w:sz w:val="15"/>
                <w:szCs w:val="15"/>
                <w:lang w:val="es-MX" w:eastAsia="es-MX"/>
              </w:rPr>
              <w:t xml:space="preserve">          </w:t>
            </w: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Secretaría de Energía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68,416,190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20,214,356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20,214,356</w:t>
            </w:r>
          </w:p>
        </w:tc>
        <w:tc>
          <w:tcPr>
            <w:tcW w:w="192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29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/>
                <w:sz w:val="15"/>
                <w:szCs w:val="15"/>
                <w:lang w:val="es-MX" w:eastAsia="es-MX"/>
              </w:rPr>
            </w:pPr>
            <w:r>
              <w:rPr>
                <w:rFonts w:eastAsia="Montserrat" w:cs="Montserrat" w:ascii="Montserrat" w:hAnsi="Montserrat"/>
                <w:sz w:val="15"/>
                <w:szCs w:val="15"/>
                <w:lang w:val="es-MX" w:eastAsia="es-MX"/>
              </w:rPr>
              <w:t xml:space="preserve">          </w:t>
            </w: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omisión Nacional para el Uso Eficiente de la Energía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3,797,220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5,912,073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5,912,073</w:t>
            </w:r>
          </w:p>
        </w:tc>
        <w:tc>
          <w:tcPr>
            <w:tcW w:w="192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29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/>
                <w:sz w:val="15"/>
                <w:szCs w:val="15"/>
                <w:lang w:val="es-MX" w:eastAsia="es-MX"/>
              </w:rPr>
            </w:pPr>
            <w:r>
              <w:rPr>
                <w:rFonts w:eastAsia="Montserrat" w:cs="Montserrat" w:ascii="Montserrat" w:hAnsi="Montserrat"/>
                <w:sz w:val="15"/>
                <w:szCs w:val="15"/>
                <w:lang w:val="es-MX" w:eastAsia="es-MX"/>
              </w:rPr>
              <w:t xml:space="preserve">          </w:t>
            </w: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stituto Nacional de Electricidad y Energías Limpias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00,000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00,000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32,183</w:t>
            </w:r>
          </w:p>
        </w:tc>
        <w:tc>
          <w:tcPr>
            <w:tcW w:w="192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38.7</w:t>
            </w:r>
          </w:p>
        </w:tc>
      </w:tr>
      <w:tr>
        <w:trPr>
          <w:trHeight w:val="227" w:hRule="atLeast"/>
        </w:trPr>
        <w:tc>
          <w:tcPr>
            <w:tcW w:w="529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TYY Petróleos Mexicanos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885,160,986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820,962,588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820,962,588</w:t>
            </w:r>
          </w:p>
        </w:tc>
        <w:tc>
          <w:tcPr>
            <w:tcW w:w="192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29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/>
                <w:sz w:val="15"/>
                <w:szCs w:val="15"/>
                <w:lang w:val="es-MX" w:eastAsia="es-MX"/>
              </w:rPr>
            </w:pPr>
            <w:r>
              <w:rPr>
                <w:rFonts w:eastAsia="Montserrat" w:cs="Montserrat" w:ascii="Montserrat" w:hAnsi="Montserrat"/>
                <w:sz w:val="15"/>
                <w:szCs w:val="15"/>
                <w:lang w:val="es-MX" w:eastAsia="es-MX"/>
              </w:rPr>
              <w:t xml:space="preserve">          </w:t>
            </w: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emex-Exploración y Producción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5,762,682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8,240,289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8,240,289</w:t>
            </w:r>
          </w:p>
        </w:tc>
        <w:tc>
          <w:tcPr>
            <w:tcW w:w="192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29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/>
                <w:sz w:val="15"/>
                <w:szCs w:val="15"/>
                <w:lang w:val="es-MX" w:eastAsia="es-MX"/>
              </w:rPr>
            </w:pPr>
            <w:r>
              <w:rPr>
                <w:rFonts w:eastAsia="Montserrat" w:cs="Montserrat" w:ascii="Montserrat" w:hAnsi="Montserrat"/>
                <w:sz w:val="15"/>
                <w:szCs w:val="15"/>
                <w:lang w:val="es-MX" w:eastAsia="es-MX"/>
              </w:rPr>
              <w:t xml:space="preserve">          </w:t>
            </w: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emex Transformación Industrial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59,398,304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802,722,299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802,722,299</w:t>
            </w:r>
          </w:p>
        </w:tc>
        <w:tc>
          <w:tcPr>
            <w:tcW w:w="192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29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TVV Comisión Federal de Electricidad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6,817,856,322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6,817,856,322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8,378,198,994</w:t>
            </w:r>
          </w:p>
        </w:tc>
        <w:tc>
          <w:tcPr>
            <w:tcW w:w="192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31.2</w:t>
            </w:r>
          </w:p>
        </w:tc>
      </w:tr>
      <w:tr>
        <w:trPr>
          <w:trHeight w:val="227" w:hRule="atLeast"/>
        </w:trPr>
        <w:tc>
          <w:tcPr>
            <w:tcW w:w="529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Montserrat" w:cs="Montserrat" w:ascii="Montserrat" w:hAnsi="Montserrat"/>
                <w:sz w:val="15"/>
                <w:szCs w:val="15"/>
                <w:lang w:val="es-MX" w:eastAsia="es-MX"/>
              </w:rPr>
              <w:t xml:space="preserve">          </w:t>
            </w: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 xml:space="preserve">Comisión Federal de Electricidad  </w:t>
            </w:r>
            <w:r>
              <w:rPr>
                <w:rFonts w:eastAsia="Times New Roman" w:cs="Calibri" w:ascii="Montserrat" w:hAnsi="Montserrat"/>
                <w:sz w:val="15"/>
                <w:szCs w:val="15"/>
                <w:vertAlign w:val="superscript"/>
                <w:lang w:val="es-MX" w:eastAsia="es-MX"/>
              </w:rPr>
              <w:t>2/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6,817,856,322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6,817,856,322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,378,198,994</w:t>
            </w:r>
          </w:p>
        </w:tc>
        <w:tc>
          <w:tcPr>
            <w:tcW w:w="192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31.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4650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927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927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927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925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3004" w:type="dxa"/>
            <w:gridSpan w:val="6"/>
            <w:tcBorders>
              <w:top w:val="single" w:sz="1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Nota: Las sumas parciales pueden no coincidir con el total, así como los cálculos porcentuales, debido al redondeo de las cifra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/ Conforme a las Reglas de Operación emitidas por la SAGARPA, se incorporó la UR 514, con el fin de coordinar la evaluación externa del programa, y la UR 111, para realizar la divulgación del mismo a través de medios masivos de comunicaci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/ Incluye los Proyectos de Infraestructura Productiva de Largo Plaz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FUENTE: Dependencias y entidades de la Administración Pública Federal.</w:t>
            </w:r>
          </w:p>
        </w:tc>
      </w:tr>
    </w:tbl>
    <w:p>
      <w:pPr>
        <w:pStyle w:val="Normal"/>
        <w:spacing w:lineRule="exact" w:line="250" w:before="80" w:after="0"/>
        <w:jc w:val="both"/>
        <w:rPr>
          <w:rFonts w:ascii="Montserrat" w:hAnsi="Montserrat" w:cs="Arial"/>
          <w:color w:val="000000"/>
          <w:sz w:val="18"/>
          <w:szCs w:val="14"/>
        </w:rPr>
      </w:pPr>
      <w:r>
        <w:rPr>
          <w:rFonts w:cs="Arial" w:ascii="Montserrat" w:hAnsi="Montserrat"/>
          <w:color w:val="000000"/>
          <w:sz w:val="18"/>
          <w:szCs w:val="14"/>
        </w:rPr>
      </w:r>
      <w:r>
        <w:br w:type="page"/>
      </w:r>
    </w:p>
    <w:p>
      <w:pPr>
        <w:pStyle w:val="TEXTONORMAL"/>
        <w:rPr>
          <w:rFonts w:ascii="Montserrat" w:hAnsi="Montserrat" w:cs="Arial"/>
          <w:color w:val="000000"/>
          <w:sz w:val="18"/>
          <w:szCs w:val="14"/>
        </w:rPr>
      </w:pPr>
      <w:r>
        <w:rPr>
          <w:rFonts w:cs="Arial"/>
          <w:color w:val="000000"/>
          <w:sz w:val="18"/>
          <w:szCs w:val="1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4263"/>
        <w:gridCol w:w="401"/>
        <w:gridCol w:w="1932"/>
        <w:gridCol w:w="1581"/>
        <w:gridCol w:w="2419"/>
        <w:gridCol w:w="1779"/>
      </w:tblGrid>
      <w:tr>
        <w:trPr>
          <w:tblHeader w:val="true"/>
          <w:trHeight w:val="344" w:hRule="atLeast"/>
        </w:trPr>
        <w:tc>
          <w:tcPr>
            <w:tcW w:w="1300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6"/>
                <w:szCs w:val="16"/>
                <w:lang w:val="es-MX" w:eastAsia="es-MX"/>
              </w:rPr>
              <w:t>RECURSOS PARA LA ADAPTACIÓN Y MITIGACIÓN DE LOS EFECTOS DEL CAMBIO CLIMÁTICO</w:t>
            </w:r>
          </w:p>
        </w:tc>
      </w:tr>
      <w:tr>
        <w:trPr>
          <w:tblHeader w:val="true"/>
          <w:trHeight w:val="291" w:hRule="atLeast"/>
        </w:trPr>
        <w:tc>
          <w:tcPr>
            <w:tcW w:w="13004" w:type="dxa"/>
            <w:gridSpan w:val="7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6"/>
                <w:szCs w:val="16"/>
                <w:lang w:val="es-MX" w:eastAsia="es-MX"/>
              </w:rPr>
              <w:t>(Pesos)</w:t>
            </w:r>
          </w:p>
        </w:tc>
      </w:tr>
      <w:tr>
        <w:trPr>
          <w:tblHeader w:val="true"/>
          <w:trHeight w:val="23" w:hRule="atLeast"/>
        </w:trPr>
        <w:tc>
          <w:tcPr>
            <w:tcW w:w="629" w:type="dxa"/>
            <w:tcBorders>
              <w:top w:val="single" w:sz="12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4"/>
                <w:szCs w:val="4"/>
                <w:lang w:val="es-MX" w:eastAsia="es-MX"/>
              </w:rPr>
            </w:r>
          </w:p>
        </w:tc>
        <w:tc>
          <w:tcPr>
            <w:tcW w:w="4664" w:type="dxa"/>
            <w:gridSpan w:val="2"/>
            <w:tcBorders>
              <w:top w:val="single" w:sz="12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  <w:szCs w:val="4"/>
                <w:lang w:val="es-MX" w:eastAsia="es-MX"/>
              </w:rPr>
            </w:r>
          </w:p>
        </w:tc>
        <w:tc>
          <w:tcPr>
            <w:tcW w:w="1932" w:type="dxa"/>
            <w:tcBorders>
              <w:top w:val="single" w:sz="12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4"/>
                <w:lang w:val="es-MX" w:eastAsia="es-MX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val="es-MX" w:eastAsia="es-MX"/>
              </w:rPr>
            </w:r>
          </w:p>
        </w:tc>
        <w:tc>
          <w:tcPr>
            <w:tcW w:w="1581" w:type="dxa"/>
            <w:tcBorders>
              <w:top w:val="single" w:sz="12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4"/>
                <w:lang w:val="es-MX" w:eastAsia="es-MX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val="es-MX" w:eastAsia="es-MX"/>
              </w:rPr>
            </w:r>
          </w:p>
        </w:tc>
        <w:tc>
          <w:tcPr>
            <w:tcW w:w="2419" w:type="dxa"/>
            <w:tcBorders>
              <w:top w:val="single" w:sz="12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4"/>
                <w:lang w:val="es-MX" w:eastAsia="es-MX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val="es-MX" w:eastAsia="es-MX"/>
              </w:rPr>
            </w:r>
          </w:p>
        </w:tc>
        <w:tc>
          <w:tcPr>
            <w:tcW w:w="1779" w:type="dxa"/>
            <w:tcBorders>
              <w:top w:val="single" w:sz="12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4"/>
                <w:lang w:val="es-MX" w:eastAsia="es-MX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val="es-MX" w:eastAsia="es-MX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629" w:type="dxa"/>
            <w:vMerge w:val="restart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Ramo</w:t>
            </w:r>
          </w:p>
        </w:tc>
        <w:tc>
          <w:tcPr>
            <w:tcW w:w="4664" w:type="dxa"/>
            <w:gridSpan w:val="2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Descripción</w:t>
            </w:r>
          </w:p>
        </w:tc>
        <w:tc>
          <w:tcPr>
            <w:tcW w:w="7711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Avance en el ejercicio del presupuesto 2018</w:t>
            </w:r>
          </w:p>
        </w:tc>
      </w:tr>
      <w:tr>
        <w:trPr>
          <w:tblHeader w:val="true"/>
          <w:trHeight w:val="23" w:hRule="atLeast"/>
        </w:trPr>
        <w:tc>
          <w:tcPr>
            <w:tcW w:w="629" w:type="dxa"/>
            <w:vMerge w:val="continue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4664" w:type="dxa"/>
            <w:gridSpan w:val="2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932" w:type="dxa"/>
            <w:vMerge w:val="restart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 xml:space="preserve">Aprobado </w:t>
            </w:r>
          </w:p>
        </w:tc>
        <w:tc>
          <w:tcPr>
            <w:tcW w:w="1581" w:type="dxa"/>
            <w:vMerge w:val="restart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Modificado</w:t>
            </w:r>
          </w:p>
        </w:tc>
        <w:tc>
          <w:tcPr>
            <w:tcW w:w="2419" w:type="dxa"/>
            <w:vMerge w:val="restart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Ejercido</w:t>
            </w:r>
          </w:p>
        </w:tc>
        <w:tc>
          <w:tcPr>
            <w:tcW w:w="17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Porcentaje de avance</w:t>
            </w:r>
          </w:p>
        </w:tc>
      </w:tr>
      <w:tr>
        <w:trPr>
          <w:tblHeader w:val="true"/>
          <w:trHeight w:val="23" w:hRule="atLeast"/>
        </w:trPr>
        <w:tc>
          <w:tcPr>
            <w:tcW w:w="629" w:type="dxa"/>
            <w:vMerge w:val="continue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4664" w:type="dxa"/>
            <w:gridSpan w:val="2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932" w:type="dxa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581" w:type="dxa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2419" w:type="dxa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779" w:type="dxa"/>
            <w:tcBorders>
              <w:top w:val="single" w:sz="6" w:space="0" w:color="FFFFFF"/>
              <w:lef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Ejercido / Modificado</w:t>
            </w:r>
          </w:p>
        </w:tc>
      </w:tr>
      <w:tr>
        <w:trPr>
          <w:tblHeader w:val="true"/>
          <w:trHeight w:val="23" w:hRule="atLeast"/>
        </w:trPr>
        <w:tc>
          <w:tcPr>
            <w:tcW w:w="629" w:type="dxa"/>
            <w:vMerge w:val="continue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4664" w:type="dxa"/>
            <w:gridSpan w:val="2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932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(a)</w:t>
            </w:r>
          </w:p>
        </w:tc>
        <w:tc>
          <w:tcPr>
            <w:tcW w:w="1581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(b)</w:t>
            </w:r>
          </w:p>
        </w:tc>
        <w:tc>
          <w:tcPr>
            <w:tcW w:w="2419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(c)</w:t>
            </w:r>
          </w:p>
        </w:tc>
        <w:tc>
          <w:tcPr>
            <w:tcW w:w="1779" w:type="dxa"/>
            <w:tcBorders>
              <w:left w:val="single" w:sz="6" w:space="0" w:color="FFFFFF"/>
              <w:bottom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 xml:space="preserve">(c) / (b) </w:t>
            </w:r>
          </w:p>
        </w:tc>
      </w:tr>
      <w:tr>
        <w:trPr>
          <w:tblHeader w:val="true"/>
          <w:trHeight w:val="23" w:hRule="atLeast"/>
        </w:trPr>
        <w:tc>
          <w:tcPr>
            <w:tcW w:w="629" w:type="dxa"/>
            <w:tcBorders>
              <w:top w:val="single" w:sz="6" w:space="0" w:color="FFFFFF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4664" w:type="dxa"/>
            <w:gridSpan w:val="2"/>
            <w:tcBorders>
              <w:top w:val="single" w:sz="6" w:space="0" w:color="FFFFFF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932" w:type="dxa"/>
            <w:tcBorders>
              <w:top w:val="single" w:sz="6" w:space="0" w:color="FFFFFF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581" w:type="dxa"/>
            <w:tcBorders>
              <w:top w:val="single" w:sz="6" w:space="0" w:color="FFFFFF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2419" w:type="dxa"/>
            <w:tcBorders>
              <w:top w:val="single" w:sz="6" w:space="0" w:color="FFFFFF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779" w:type="dxa"/>
            <w:tcBorders>
              <w:top w:val="single" w:sz="6" w:space="0" w:color="FFFFFF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</w:tr>
      <w:tr>
        <w:trPr>
          <w:tblHeader w:val="true"/>
          <w:trHeight w:val="23" w:hRule="atLeast"/>
        </w:trPr>
        <w:tc>
          <w:tcPr>
            <w:tcW w:w="629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4664" w:type="dxa"/>
            <w:gridSpan w:val="2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932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581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2419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779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892" w:type="dxa"/>
            <w:gridSpan w:val="2"/>
            <w:tcBorders>
              <w:top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Total</w:t>
            </w:r>
          </w:p>
        </w:tc>
        <w:tc>
          <w:tcPr>
            <w:tcW w:w="2333" w:type="dxa"/>
            <w:gridSpan w:val="2"/>
            <w:tcBorders>
              <w:top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61,457,819,967</w:t>
            </w:r>
          </w:p>
        </w:tc>
        <w:tc>
          <w:tcPr>
            <w:tcW w:w="1581" w:type="dxa"/>
            <w:tcBorders>
              <w:top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63,323,846,787</w:t>
            </w:r>
          </w:p>
        </w:tc>
        <w:tc>
          <w:tcPr>
            <w:tcW w:w="2419" w:type="dxa"/>
            <w:tcBorders>
              <w:top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63,310,372,398</w:t>
            </w:r>
          </w:p>
        </w:tc>
        <w:tc>
          <w:tcPr>
            <w:tcW w:w="1779" w:type="dxa"/>
            <w:tcBorders>
              <w:top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89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04 Gobernación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226,580,258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86,511,029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86,509,872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62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426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 xml:space="preserve">Coordinación del Sistema Nacional de Protección Civil 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26,580,258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86,511,029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86,509,872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89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08 Agricultura, Ganadería, Desarrollo Rural, Pesca y Alimentación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4,351,904,327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3,177,247,879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3,165,493,190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99.9</w:t>
            </w:r>
          </w:p>
        </w:tc>
      </w:tr>
      <w:tr>
        <w:trPr>
          <w:trHeight w:val="227" w:hRule="atLeast"/>
        </w:trPr>
        <w:tc>
          <w:tcPr>
            <w:tcW w:w="62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426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Productividad y Competitividad Agroalimentaria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7,046,099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6,426,389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6,426,389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62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426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Fomento a la Agricultura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00,829,732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00,829,732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00,829,732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62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426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Fomento Ganadero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778,306,668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909,810,450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899,746,157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9.7</w:t>
            </w:r>
          </w:p>
        </w:tc>
      </w:tr>
      <w:tr>
        <w:trPr>
          <w:trHeight w:val="227" w:hRule="atLeast"/>
        </w:trPr>
        <w:tc>
          <w:tcPr>
            <w:tcW w:w="62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426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Fomento a la Productividad Pesquera y Acuícola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119,557,043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588,904,024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588,904,024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62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426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Apoyos a Pequeños Productores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,706,164,785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,941,277,284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,939,586,888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89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09 Comunicaciones y Transportes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512,727,470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500,147,195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498,574,096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99.7</w:t>
            </w:r>
          </w:p>
        </w:tc>
      </w:tr>
      <w:tr>
        <w:trPr>
          <w:trHeight w:val="227" w:hRule="atLeast"/>
        </w:trPr>
        <w:tc>
          <w:tcPr>
            <w:tcW w:w="62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426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Reconstrucción y Conservación de Carreteras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12,727,470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00,147,195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98,574,096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9.7</w:t>
            </w:r>
          </w:p>
        </w:tc>
      </w:tr>
      <w:tr>
        <w:trPr>
          <w:trHeight w:val="227" w:hRule="atLeast"/>
        </w:trPr>
        <w:tc>
          <w:tcPr>
            <w:tcW w:w="489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 Economía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,000,000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n.a.</w:t>
            </w:r>
          </w:p>
        </w:tc>
      </w:tr>
      <w:tr>
        <w:trPr>
          <w:trHeight w:val="227" w:hRule="atLeast"/>
        </w:trPr>
        <w:tc>
          <w:tcPr>
            <w:tcW w:w="62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426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moción del comercio exterior y atracción de inversión extranjera directa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,000,000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n.a.</w:t>
            </w:r>
          </w:p>
        </w:tc>
      </w:tr>
      <w:tr>
        <w:trPr>
          <w:trHeight w:val="227" w:hRule="atLeast"/>
        </w:trPr>
        <w:tc>
          <w:tcPr>
            <w:tcW w:w="489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1 Educación Pública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63,077,212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66,754,593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66,754,501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62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426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Servicios de Educación Superior y Posgrado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0,364,237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3,024,920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3,024,920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62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426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Nacional de Becas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99,701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191,927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191,927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62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426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Subsidios para organismos descentralizados estatales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1,713,274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2,537,746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2,537,654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89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2 Salud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410,515,718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66,241,270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66,241,270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62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426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tección Contra Riesgos Sanitarios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2,770,027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87,396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87,396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62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426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Vigilancia epidemiológica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97,745,691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66,053,874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66,053,874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89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3 Marina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7,600,786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30,095,259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30,095,259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62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426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Emplear el Poder Naval de la Federación para salvaguardar la soberanía y seguridad nacionales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7,600,786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0,095,259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/>
                <w:sz w:val="15"/>
                <w:szCs w:val="15"/>
                <w:lang w:val="es-MX" w:eastAsia="es-MX"/>
              </w:rPr>
            </w:pPr>
            <w:r>
              <w:rPr>
                <w:rFonts w:eastAsia="Montserrat" w:cs="Montserrat" w:ascii="Montserrat" w:hAnsi="Montserrat"/>
                <w:sz w:val="15"/>
                <w:szCs w:val="15"/>
                <w:lang w:val="es-MX" w:eastAsia="es-MX"/>
              </w:rPr>
              <w:t xml:space="preserve">                                      </w:t>
            </w: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 xml:space="preserve">30,095,259 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89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5 Desarrollo Agrario, Territorial y Urbano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,094,732,809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740,662,281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740,557,974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62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426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Prevención de Riesgos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,545,360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,633,461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,633,461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62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426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Infraestructura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086,187,449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34,028,820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33,924,512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89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 xml:space="preserve">16 Medio Ambiente y Recursos Naturales 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9,700,860,768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6,297,159,030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6,297,117,986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62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426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apacitación Ambiental y Desarrollo Sustentable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383,129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660,833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660,757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62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426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vestigación científica y tecnológica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40,212,322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46,974,848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46,974,848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62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426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 xml:space="preserve">Protección Forestal 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643,849,274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651,424,297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651,387,043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62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426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 xml:space="preserve">Investigación en Cambio Climático, Sustentabilidad y Crecimiento Verde 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06,921,209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01,860,622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01,860,622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62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426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Regulación Ambiental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2,210,635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1,564,236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1,564,209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62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426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 xml:space="preserve">Inspección y Vigilancia del Medio Ambiente y Recursos Naturales 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8,966,547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36,337,821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36,337,625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62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426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Sistema Nacional de Áreas Naturales Protegidas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38,022,523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48,709,866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48,709,210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62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426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 xml:space="preserve">Programas de Calidad del Aire y Verificación Vehicular 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84,393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17,017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17,017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62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426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 xml:space="preserve">Normativa Ambiental e Instrumentos para el Desarrollo Sustentable 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7,756,976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3,372,158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3,371,066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62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426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fraestructura de agua potable, alcantarillado y saneamiento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348,681,966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2,809,526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2,809,526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62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426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ctividades de apoyo administrativo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,829,214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,925,565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,925,565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62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426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ctividades de apoyo a la función pública y buen gobierno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193,619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083,099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083,099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62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426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laneación, Dirección y Evaluación Ambiental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32,431,634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3,687,425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3,685,683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62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426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 xml:space="preserve">Programa de Conservación para el Desarrollo Sostenible 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46,143,520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41,992,694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41,992,694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62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426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Empleo Temporal (PET)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31,709,552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47,684,145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47,684,145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62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426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gua Potable, Drenaje y Tratamiento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78,663,394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74,098,130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74,098,130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62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426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 xml:space="preserve">Apoyos para el Desarrollo Forestal Sustentable 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095,775,640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240,143,412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240,143,412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62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426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 xml:space="preserve">Conservación y Aprovechamiento Sustentable de la Vida Silvestre 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97,601,189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n.a.</w:t>
            </w:r>
          </w:p>
        </w:tc>
      </w:tr>
      <w:tr>
        <w:trPr>
          <w:trHeight w:val="227" w:hRule="atLeast"/>
        </w:trPr>
        <w:tc>
          <w:tcPr>
            <w:tcW w:w="62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426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Manejo de Áreas Naturales Protegidas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21,524,032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7,913,336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7,913,336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89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8 Energía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897,892,430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983,613,769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983,613,769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62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426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ctividades de apoyo administrativo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019,760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378,130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378,130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62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426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onducción de la política energética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13,579,287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27,338,019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27,338,019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62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426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 xml:space="preserve">Coordinación de la política energética en electricidad 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5,853,117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5,125,026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5,125,026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62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426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oordinación de la política energética en hidrocarburos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5,341,917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2,712,848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2,712,848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62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426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 xml:space="preserve">Gestión, promoción, supervisión y evaluación del aprovechamiento sustentable de la energía 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1,682,159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4,845,391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4,845,391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62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426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Fondos de Diversificación Energética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68,416,190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20,214,356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20,214,356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89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1 Turismo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613,080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612,828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612,828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62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426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laneación y conducción de la política de turismo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13,080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12,828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12,828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89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3 Provisiones Salariales y Económicas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24,994,938,000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33,880,581,800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33,880,581,800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62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426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Fondo de Desastres Naturales (FONDEN)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4,644,000,000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3,438,000,000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3,438,000,000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62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426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Fondo de Prevención de Desastres Naturales (FOPREDEN)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50,938,000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42,581,800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42,581,800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89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8 Consejo Nacional de Ciencia y Tecnología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369,044,486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354,716,351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354,716,351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62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426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vestigación científica, desarrollo e innovación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18,531,776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20,407,985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20,407,985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62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426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 xml:space="preserve">Becas de posgrado y apoyos a la calidad 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5,462,000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3,437,709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3,437,709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62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426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 xml:space="preserve">Innovación tecnológica para incrementar la productividad de las empresas 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45,050,710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30,870,658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30,870,658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89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7 Entidades no Sectorizadas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55,000,000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60,650,000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60,650,000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62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426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para el Mejoramiento de la Producción y la Productividad Indígena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5,000,000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0,650,000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0,650,000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89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TYY Petróleos Mexicanos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69,157,779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5,465,423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5,465,423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62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426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yectos de infraestructura económica de hidrocarburos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1,855,443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653,258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653,258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62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426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Mantenimiento de infraestructura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5,284,867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,812,165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,812,165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62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426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Otros proyectos de infraestructura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017,469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n.a.</w:t>
            </w:r>
          </w:p>
        </w:tc>
      </w:tr>
      <w:tr>
        <w:trPr>
          <w:trHeight w:val="227" w:hRule="atLeast"/>
        </w:trPr>
        <w:tc>
          <w:tcPr>
            <w:tcW w:w="489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TVV Comisión Federal de Electricidad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8,583,174,844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6,863,388,079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6,863,388,079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62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426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Operación de mecanismos para mejorar la comercialización de servicios y productos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,123,000,000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,745,830,723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,745,830,723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62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426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moción de medidas para el ahorro y uso eficiente de la energía eléctrica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,283,952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n.a.</w:t>
            </w:r>
          </w:p>
        </w:tc>
      </w:tr>
      <w:tr>
        <w:trPr>
          <w:trHeight w:val="227" w:hRule="atLeast"/>
        </w:trPr>
        <w:tc>
          <w:tcPr>
            <w:tcW w:w="62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426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yectos de infraestructura económica de electricidad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0,000,000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n.a.</w:t>
            </w:r>
          </w:p>
        </w:tc>
      </w:tr>
      <w:tr>
        <w:trPr>
          <w:trHeight w:val="227" w:hRule="atLeast"/>
        </w:trPr>
        <w:tc>
          <w:tcPr>
            <w:tcW w:w="62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426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yectos de infraestructura económica de electricidad (Pidiregas)</w:t>
            </w:r>
          </w:p>
        </w:tc>
        <w:tc>
          <w:tcPr>
            <w:tcW w:w="2333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03,890,892</w:t>
            </w:r>
          </w:p>
        </w:tc>
        <w:tc>
          <w:tcPr>
            <w:tcW w:w="15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17,557,356</w:t>
            </w:r>
          </w:p>
        </w:tc>
        <w:tc>
          <w:tcPr>
            <w:tcW w:w="24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17,557,356</w:t>
            </w:r>
          </w:p>
        </w:tc>
        <w:tc>
          <w:tcPr>
            <w:tcW w:w="17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4263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2333" w:type="dxa"/>
            <w:gridSpan w:val="2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581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2419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779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3004" w:type="dxa"/>
            <w:gridSpan w:val="7"/>
            <w:tcBorders>
              <w:top w:val="single" w:sz="1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Nota: Las sumas parciales pueden no coincidir con el total, así como los cálculos porcentuales, debido al redondeo de las cifras.</w:t>
            </w:r>
          </w:p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FUENTE: Dependencias y entidades de la Administración Pública Federal.</w:t>
            </w:r>
          </w:p>
        </w:tc>
      </w:tr>
    </w:tbl>
    <w:p>
      <w:pPr>
        <w:pStyle w:val="Normal"/>
        <w:spacing w:lineRule="exact" w:line="250" w:before="80" w:after="0"/>
        <w:jc w:val="both"/>
        <w:rPr>
          <w:rFonts w:ascii="Montserrat" w:hAnsi="Montserrat" w:cs="Arial"/>
          <w:color w:val="000000"/>
          <w:sz w:val="18"/>
          <w:szCs w:val="14"/>
        </w:rPr>
      </w:pPr>
      <w:r>
        <w:rPr>
          <w:rFonts w:cs="Arial" w:ascii="Montserrat" w:hAnsi="Montserrat"/>
          <w:color w:val="000000"/>
          <w:sz w:val="18"/>
          <w:szCs w:val="14"/>
        </w:rPr>
      </w:r>
      <w:r>
        <w:br w:type="page"/>
      </w:r>
    </w:p>
    <w:p>
      <w:pPr>
        <w:pStyle w:val="TEXTONORMAL"/>
        <w:rPr>
          <w:rFonts w:ascii="Montserrat" w:hAnsi="Montserrat" w:cs="Arial"/>
          <w:color w:val="000000"/>
          <w:sz w:val="18"/>
          <w:szCs w:val="14"/>
        </w:rPr>
      </w:pPr>
      <w:r>
        <w:rPr>
          <w:rFonts w:cs="Arial"/>
          <w:color w:val="000000"/>
          <w:sz w:val="18"/>
          <w:szCs w:val="1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200"/>
        <w:gridCol w:w="5326"/>
        <w:gridCol w:w="1901"/>
        <w:gridCol w:w="1901"/>
        <w:gridCol w:w="1787"/>
        <w:gridCol w:w="1384"/>
      </w:tblGrid>
      <w:tr>
        <w:trPr>
          <w:tblHeader w:val="true"/>
          <w:trHeight w:val="344" w:hRule="atLeast"/>
        </w:trPr>
        <w:tc>
          <w:tcPr>
            <w:tcW w:w="1300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6"/>
                <w:szCs w:val="16"/>
                <w:lang w:val="es-MX" w:eastAsia="es-MX"/>
              </w:rPr>
              <w:t>EROGACIONES PARA EL DESARROLLO DE LOS JÓVENES</w:t>
            </w:r>
          </w:p>
        </w:tc>
      </w:tr>
      <w:tr>
        <w:trPr>
          <w:tblHeader w:val="true"/>
          <w:trHeight w:val="291" w:hRule="atLeast"/>
        </w:trPr>
        <w:tc>
          <w:tcPr>
            <w:tcW w:w="13004" w:type="dxa"/>
            <w:gridSpan w:val="7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6"/>
                <w:szCs w:val="16"/>
                <w:lang w:val="es-MX" w:eastAsia="es-MX"/>
              </w:rPr>
              <w:t>(Pesos )</w:t>
            </w:r>
          </w:p>
        </w:tc>
      </w:tr>
      <w:tr>
        <w:trPr>
          <w:tblHeader w:val="true"/>
          <w:trHeight w:val="23" w:hRule="atLeast"/>
        </w:trPr>
        <w:tc>
          <w:tcPr>
            <w:tcW w:w="705" w:type="dxa"/>
            <w:gridSpan w:val="2"/>
            <w:tcBorders>
              <w:top w:val="single" w:sz="12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4"/>
                <w:szCs w:val="4"/>
                <w:lang w:val="es-MX" w:eastAsia="es-MX"/>
              </w:rPr>
            </w:r>
          </w:p>
        </w:tc>
        <w:tc>
          <w:tcPr>
            <w:tcW w:w="5326" w:type="dxa"/>
            <w:tcBorders>
              <w:top w:val="single" w:sz="12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  <w:szCs w:val="4"/>
                <w:lang w:val="es-MX" w:eastAsia="es-MX"/>
              </w:rPr>
            </w:r>
          </w:p>
        </w:tc>
        <w:tc>
          <w:tcPr>
            <w:tcW w:w="1901" w:type="dxa"/>
            <w:tcBorders>
              <w:top w:val="single" w:sz="12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4"/>
                <w:lang w:val="es-MX" w:eastAsia="es-MX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val="es-MX" w:eastAsia="es-MX"/>
              </w:rPr>
            </w:r>
          </w:p>
        </w:tc>
        <w:tc>
          <w:tcPr>
            <w:tcW w:w="1901" w:type="dxa"/>
            <w:tcBorders>
              <w:top w:val="single" w:sz="12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4"/>
                <w:lang w:val="es-MX" w:eastAsia="es-MX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val="es-MX" w:eastAsia="es-MX"/>
              </w:rPr>
            </w:r>
          </w:p>
        </w:tc>
        <w:tc>
          <w:tcPr>
            <w:tcW w:w="1787" w:type="dxa"/>
            <w:tcBorders>
              <w:top w:val="single" w:sz="12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4"/>
                <w:lang w:val="es-MX" w:eastAsia="es-MX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val="es-MX" w:eastAsia="es-MX"/>
              </w:rPr>
            </w:r>
          </w:p>
        </w:tc>
        <w:tc>
          <w:tcPr>
            <w:tcW w:w="1384" w:type="dxa"/>
            <w:tcBorders>
              <w:top w:val="single" w:sz="12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4"/>
                <w:lang w:val="es-MX" w:eastAsia="es-MX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val="es-MX" w:eastAsia="es-MX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705" w:type="dxa"/>
            <w:gridSpan w:val="2"/>
            <w:vMerge w:val="restart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Ramo</w:t>
            </w:r>
          </w:p>
        </w:tc>
        <w:tc>
          <w:tcPr>
            <w:tcW w:w="5326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Descripción</w:t>
            </w:r>
          </w:p>
        </w:tc>
        <w:tc>
          <w:tcPr>
            <w:tcW w:w="6973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Avance en el ejercicio del presupuesto 2018</w:t>
            </w:r>
          </w:p>
        </w:tc>
      </w:tr>
      <w:tr>
        <w:trPr>
          <w:tblHeader w:val="true"/>
          <w:trHeight w:val="227" w:hRule="atLeast"/>
        </w:trPr>
        <w:tc>
          <w:tcPr>
            <w:tcW w:w="705" w:type="dxa"/>
            <w:gridSpan w:val="2"/>
            <w:vMerge w:val="continue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5326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901" w:type="dxa"/>
            <w:vMerge w:val="restart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 xml:space="preserve">Aprobado </w:t>
            </w:r>
          </w:p>
        </w:tc>
        <w:tc>
          <w:tcPr>
            <w:tcW w:w="1901" w:type="dxa"/>
            <w:vMerge w:val="restart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Modificado</w:t>
            </w:r>
          </w:p>
        </w:tc>
        <w:tc>
          <w:tcPr>
            <w:tcW w:w="1787" w:type="dxa"/>
            <w:vMerge w:val="restart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Ejercido</w:t>
            </w:r>
          </w:p>
        </w:tc>
        <w:tc>
          <w:tcPr>
            <w:tcW w:w="13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Porcentaje de avance</w:t>
            </w:r>
          </w:p>
        </w:tc>
      </w:tr>
      <w:tr>
        <w:trPr>
          <w:tblHeader w:val="true"/>
          <w:trHeight w:val="227" w:hRule="atLeast"/>
        </w:trPr>
        <w:tc>
          <w:tcPr>
            <w:tcW w:w="705" w:type="dxa"/>
            <w:gridSpan w:val="2"/>
            <w:vMerge w:val="continue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5326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901" w:type="dxa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901" w:type="dxa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787" w:type="dxa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384" w:type="dxa"/>
            <w:tcBorders>
              <w:top w:val="single" w:sz="6" w:space="0" w:color="FFFFFF"/>
              <w:lef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Ejercido / Modificado</w:t>
            </w:r>
          </w:p>
        </w:tc>
      </w:tr>
      <w:tr>
        <w:trPr>
          <w:tblHeader w:val="true"/>
          <w:trHeight w:val="227" w:hRule="atLeast"/>
        </w:trPr>
        <w:tc>
          <w:tcPr>
            <w:tcW w:w="705" w:type="dxa"/>
            <w:gridSpan w:val="2"/>
            <w:vMerge w:val="continue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5326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901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(a)</w:t>
            </w:r>
          </w:p>
        </w:tc>
        <w:tc>
          <w:tcPr>
            <w:tcW w:w="1901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(b)</w:t>
            </w:r>
          </w:p>
        </w:tc>
        <w:tc>
          <w:tcPr>
            <w:tcW w:w="1787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(c)</w:t>
            </w:r>
          </w:p>
        </w:tc>
        <w:tc>
          <w:tcPr>
            <w:tcW w:w="1384" w:type="dxa"/>
            <w:tcBorders>
              <w:left w:val="single" w:sz="6" w:space="0" w:color="FFFFFF"/>
              <w:bottom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 xml:space="preserve">(c) / (b) </w:t>
            </w:r>
          </w:p>
        </w:tc>
      </w:tr>
      <w:tr>
        <w:trPr>
          <w:tblHeader w:val="true"/>
          <w:trHeight w:val="23" w:hRule="atLeast"/>
        </w:trPr>
        <w:tc>
          <w:tcPr>
            <w:tcW w:w="705" w:type="dxa"/>
            <w:gridSpan w:val="2"/>
            <w:tcBorders>
              <w:top w:val="single" w:sz="6" w:space="0" w:color="FFFFFF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5326" w:type="dxa"/>
            <w:tcBorders>
              <w:top w:val="single" w:sz="6" w:space="0" w:color="FFFFFF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901" w:type="dxa"/>
            <w:tcBorders>
              <w:top w:val="single" w:sz="6" w:space="0" w:color="FFFFFF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901" w:type="dxa"/>
            <w:tcBorders>
              <w:top w:val="single" w:sz="6" w:space="0" w:color="FFFFFF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787" w:type="dxa"/>
            <w:tcBorders>
              <w:top w:val="single" w:sz="6" w:space="0" w:color="FFFFFF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384" w:type="dxa"/>
            <w:tcBorders>
              <w:top w:val="single" w:sz="6" w:space="0" w:color="FFFFFF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</w:tr>
      <w:tr>
        <w:trPr>
          <w:tblHeader w:val="true"/>
          <w:trHeight w:val="23" w:hRule="atLeast"/>
        </w:trPr>
        <w:tc>
          <w:tcPr>
            <w:tcW w:w="705" w:type="dxa"/>
            <w:gridSpan w:val="2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5326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901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901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787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384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031" w:type="dxa"/>
            <w:gridSpan w:val="3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Total</w:t>
            </w:r>
          </w:p>
        </w:tc>
        <w:tc>
          <w:tcPr>
            <w:tcW w:w="1901" w:type="dxa"/>
            <w:tcBorders>
              <w:top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44,587,605,329</w:t>
            </w:r>
          </w:p>
        </w:tc>
        <w:tc>
          <w:tcPr>
            <w:tcW w:w="1901" w:type="dxa"/>
            <w:tcBorders>
              <w:top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56,411,078,619</w:t>
            </w:r>
          </w:p>
        </w:tc>
        <w:tc>
          <w:tcPr>
            <w:tcW w:w="1787" w:type="dxa"/>
            <w:tcBorders>
              <w:top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56,329,675,894</w:t>
            </w:r>
          </w:p>
        </w:tc>
        <w:tc>
          <w:tcPr>
            <w:tcW w:w="1384" w:type="dxa"/>
            <w:tcBorders>
              <w:top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07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Defensa Nacional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726,207,480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703,406,926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700,854,499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9.9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Sistema educativo militar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726,207,480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703,406,926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700,854,499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9.9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08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Agricultura, Ganadería, Desarrollo, Pesca y Alimentación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76,119,019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45,549,779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45,549,779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s de Apoyos a Pequeños Productores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76,119,019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45,549,779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45,549,779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Economía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70,000,000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10,365,596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10,365,596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Fondo Nacional Emprendedor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0,000,000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10,365,596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10,365,596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1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Educación Pública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13,973,086,639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24,930,009,981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24,859,303,925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2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 xml:space="preserve">Educación Básica 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5,651,509,055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9,890,714,078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9,890,714,078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SPERA Programa de Inclusión Social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5,129,826,430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5,145,846,430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5,145,846,430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Nacional de Becas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18,308,674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11,510,385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11,510,385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para la Inclusión y la Equidad Educativa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03,373,951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79,526,669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79,526,669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poyos a centros y organizaciones de educación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253,830,594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253,830,594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2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 xml:space="preserve">Educación Media Superior 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82,339,249,659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84,941,044,167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84,870,814,712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9.9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Formación y certificación para el trabajo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266,843,052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773,072,152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773,072,152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 xml:space="preserve">Servicios de Educación Media Superior 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1,354,283,497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0,275,120,868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0,275,120,868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447" w:firstLine="3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Formación de Recursos Humanos basada en Competencias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,764,850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23,596,488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23,596,488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vestigación Científica y Desarrollo Tecnológico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71,202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117,218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117,218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infraestructura física educativa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8,754,227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49,812,567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49,812,567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SPERA Programa de Inclusión Social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,335,879,237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,114,443,617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,108,718,838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9.9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Nacional de Becas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228,798,233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144,114,502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144,114,502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para la Inclusión y la Equidad Educativa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5,844,444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4,954,629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4,954,629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para el Desarrollo Profesional Docente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5,025,122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2,193,817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2,193,817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Subsidios para organismos descentralizados estatales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6,202,791,726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8,849,953,439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8,788,212,585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9.8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Expansión de la Educación Media Superior y Superior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92,589,999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78,460,174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75,696,352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8.5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poyos a centros y organizaciones de educación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0,004,070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3,204,695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3,204,695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2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 xml:space="preserve">Educación Superior 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13,979,389,732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18,032,901,965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18,032,426,604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 xml:space="preserve">Servicios de Educación Superior y Posgrado 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3,932,566,485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6,516,125,582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6,516,114,699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vestigación Científica y Desarrollo Tecnológico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585,450,327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689,682,757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689,677,797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 xml:space="preserve">Proyectos de infraestructura social del sector educativo 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50,417,603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50,417,603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50,417,603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Mantenimiento de infraestructura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96,083,337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16,313,337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16,313,337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Nacional de Becas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,579,253,099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049,340,992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049,340,992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para la Inclusión y la Equidad Educativa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2,497,746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3,113,313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3,113,313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para el Desarrollo Profesional Docente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56,407,011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66,349,489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66,349,489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Fortalecimiento de la Calidad Educativa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862,591,120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541,552,949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541,552,949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 xml:space="preserve">Subsidios para organismos descentralizados estatales 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6,377,156,518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0,329,017,221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0,328,557,702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arrera Docente en UPES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50,000,000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49,898,918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49,898,918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 xml:space="preserve">Apoyos a centros y organizaciones de educación 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36,966,486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84,130,958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84,130,958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poyos para la atención a problemas estructurales de las UPES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00,000,000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96,958,847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96,958,847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2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Posgrado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,002,938,193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,065,349,771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,065,348,531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0"/>
              <w:rPr/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vestigación Científica y Desarrollo Tecnológico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46,362,582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72,420,689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72,419,449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Nacional de Becas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88,184,586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24,538,057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24,538,057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Subsidios para organismos descentralizados estatales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168,391,025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168,391,025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168,391,025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2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Salud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114,534,708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059,930,800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059,930,800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evención y atención contra las adicciones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55,117,424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67,317,453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67,317,453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evención y atención de VIH/SIDA y otras ITS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59,417,284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92,613,347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92,613,347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3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Marina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94,755,349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600,597,095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592,853,749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9.5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Sistema Educativo naval y programa de becas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94,755,349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600,597,095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592,853,749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9.5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5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Desarrollo Agrario, Territorial y Urbano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65,267,241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5,499,415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5,499,415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Apoyo a la Vivienda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65,267,241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5,499,415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5,499,415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6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Medio Ambiente y Recursos Naturales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48,701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097,846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097,846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laneación, Dirección y Evaluación Ambiental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48,701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097,846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097,846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9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Montserrat" w:cs="Montserrat" w:ascii="Montserrat" w:hAnsi="Montserrat"/>
                <w:b/>
                <w:bCs/>
                <w:sz w:val="15"/>
                <w:szCs w:val="15"/>
                <w:lang w:val="es-MX" w:eastAsia="es-MX"/>
              </w:rPr>
              <w:t xml:space="preserve"> </w:t>
            </w: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Aportaciones a Seguridad Social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,808,895,775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,843,876,799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,843,876,799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 xml:space="preserve">Seguro de Enfermedad y Maternidad 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808,895,775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843,876,799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843,876,799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0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Desarrollo Social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760,501,556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663,615,299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663,615,299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 xml:space="preserve">Instituto Mexicano de la Juventud 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11,966,360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73,367,466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73,367,466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Fomento a la Economía Social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5,821,468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7,684,445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7,684,445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SPERA Programa de Inclusión Social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52,713,728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92,563,388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92,563,388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5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Previsiones y Aportaciones para los Sistemas de Educación Básica, Normal, Tecnológica y de Adultos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084,893,684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210,710,070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210,708,988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Servicios de educación normal en el D.F.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084,893,684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210,710,070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210,708,988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3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Aportaciones Federales para Entidades Federativas y Municipios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4,740,955,810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4,761,930,258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4,761,660,991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2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Educación Básica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,718,201,191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,700,769,201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,700,499,933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FONE Servicios Personales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456,723,747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547,588,271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547,588,271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FONE Otros de Gasto Corriente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42,964,242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42,573,800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42,573,800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FONE Gasto de Operación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78,994,544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77,846,975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77,577,708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99.8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FONE Fondo de Compensación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28,787,788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28,658,857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28,658,857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 xml:space="preserve">FAM Infraestructura Educativa Básica 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9,410,072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9,041,692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9,041,692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FAETA Educación de Adultos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41,320,797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35,059,605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35,059,605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2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Educación Media Superior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,031,675,488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,097,074,990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,097,074,990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 xml:space="preserve">FAM Infraestructura Educativa Media Superior y Superior 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02,234,447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99,618,913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99,618,913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FAETA Educación Tecnológica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429,441,041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497,456,076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497,456,076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2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Educación Superior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,991,079,131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,964,086,068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,964,086,068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 xml:space="preserve">FAM Infraestructura Educativa Media Superior y Superior 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991,079,131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964,086,068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964,086,068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7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 xml:space="preserve">Entidades no Sectorizadas 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63,459,918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56,792,732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56,792,732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 de Apoyo a la Educación Indígena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63,459,918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56,792,732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56,792,732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8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Cultura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3,784,257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3,784,254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3,784,254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Nacional de Becas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3,784,257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3,784,254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3,784,254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GYR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Instituto Mexicano del Seguro Social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,267,645,798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,352,230,162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,352,202,234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evención y control de enfermedades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0,111,636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8,118,883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8,118,832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tención a la Salud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197,534,162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294,111,279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294,083,402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GYN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Instituto de Seguridad y Servicios Sociales de los Trabajadores del Estado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,127,049,396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,431,681,608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,431,578,989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evención y control de enfermedades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90,824,157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03,789,770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03,789,770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50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301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45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tención a la Salud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836,225,239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127,891,838</w:t>
            </w:r>
          </w:p>
        </w:tc>
        <w:tc>
          <w:tcPr>
            <w:tcW w:w="178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127,789,219</w:t>
            </w:r>
          </w:p>
        </w:tc>
        <w:tc>
          <w:tcPr>
            <w:tcW w:w="138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bottom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80"/>
              <w:rPr>
                <w:rFonts w:ascii="Montserrat" w:hAnsi="Montserrat" w:eastAsia="Times New Roman" w:cs="Calibri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5526" w:type="dxa"/>
            <w:gridSpan w:val="2"/>
            <w:tcBorders>
              <w:bottom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901" w:type="dxa"/>
            <w:tcBorders>
              <w:bottom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901" w:type="dxa"/>
            <w:tcBorders>
              <w:bottom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787" w:type="dxa"/>
            <w:tcBorders>
              <w:bottom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384" w:type="dxa"/>
            <w:tcBorders>
              <w:bottom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3004" w:type="dxa"/>
            <w:gridSpan w:val="7"/>
            <w:tcBorders>
              <w:top w:val="single" w:sz="1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Nota: Las sumas parciales pueden no coincidir con el total, así como los cálculos porcentuales, debido al redondeo de las cifras.</w:t>
              <w:br/>
              <w:t>FUENTE: Dependencias y entidades de la Administración Pública Federal.</w:t>
            </w:r>
          </w:p>
        </w:tc>
      </w:tr>
    </w:tbl>
    <w:p>
      <w:pPr>
        <w:pStyle w:val="Normal"/>
        <w:spacing w:lineRule="exact" w:line="250" w:before="80" w:after="0"/>
        <w:jc w:val="both"/>
        <w:rPr>
          <w:rFonts w:ascii="Montserrat" w:hAnsi="Montserrat" w:cs="Arial"/>
          <w:color w:val="000000"/>
          <w:sz w:val="18"/>
          <w:szCs w:val="14"/>
        </w:rPr>
      </w:pPr>
      <w:r>
        <w:rPr>
          <w:rFonts w:cs="Arial" w:ascii="Montserrat" w:hAnsi="Montserrat"/>
          <w:color w:val="000000"/>
          <w:sz w:val="18"/>
          <w:szCs w:val="14"/>
        </w:rPr>
      </w:r>
      <w:r>
        <w:br w:type="page"/>
      </w:r>
    </w:p>
    <w:p>
      <w:pPr>
        <w:pStyle w:val="TEXTONORMAL"/>
        <w:rPr>
          <w:rFonts w:ascii="Montserrat" w:hAnsi="Montserrat" w:cs="Arial"/>
          <w:color w:val="000000"/>
          <w:sz w:val="18"/>
          <w:szCs w:val="14"/>
        </w:rPr>
      </w:pPr>
      <w:r>
        <w:rPr>
          <w:rFonts w:cs="Arial"/>
          <w:color w:val="000000"/>
          <w:sz w:val="18"/>
          <w:szCs w:val="1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226"/>
        <w:gridCol w:w="5334"/>
        <w:gridCol w:w="1901"/>
        <w:gridCol w:w="1891"/>
        <w:gridCol w:w="1776"/>
        <w:gridCol w:w="1386"/>
      </w:tblGrid>
      <w:tr>
        <w:trPr>
          <w:tblHeader w:val="true"/>
          <w:trHeight w:val="344" w:hRule="atLeast"/>
        </w:trPr>
        <w:tc>
          <w:tcPr>
            <w:tcW w:w="1300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6"/>
                <w:szCs w:val="16"/>
                <w:lang w:val="es-MX" w:eastAsia="es-MX"/>
              </w:rPr>
              <w:t>RECURSOS PARA LA ATENCIÓN DE NIÑAS, NIÑOS Y ADOLESCENTES</w:t>
            </w:r>
          </w:p>
        </w:tc>
      </w:tr>
      <w:tr>
        <w:trPr>
          <w:tblHeader w:val="true"/>
          <w:trHeight w:val="291" w:hRule="atLeast"/>
        </w:trPr>
        <w:tc>
          <w:tcPr>
            <w:tcW w:w="13004" w:type="dxa"/>
            <w:gridSpan w:val="7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Montserrat" w:hAnsi="Montserrat"/>
                <w:color w:val="000000"/>
                <w:sz w:val="16"/>
                <w:szCs w:val="16"/>
                <w:lang w:val="es-MX" w:eastAsia="es-MX"/>
              </w:rPr>
              <w:t>(Pesos)</w:t>
            </w:r>
          </w:p>
        </w:tc>
      </w:tr>
      <w:tr>
        <w:trPr>
          <w:tblHeader w:val="true"/>
          <w:trHeight w:val="23" w:hRule="atLeast"/>
        </w:trPr>
        <w:tc>
          <w:tcPr>
            <w:tcW w:w="716" w:type="dxa"/>
            <w:gridSpan w:val="2"/>
            <w:tcBorders>
              <w:top w:val="single" w:sz="12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4"/>
                <w:szCs w:val="4"/>
                <w:lang w:val="es-MX" w:eastAsia="es-MX"/>
              </w:rPr>
            </w:r>
          </w:p>
        </w:tc>
        <w:tc>
          <w:tcPr>
            <w:tcW w:w="5334" w:type="dxa"/>
            <w:tcBorders>
              <w:top w:val="single" w:sz="12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  <w:szCs w:val="4"/>
                <w:lang w:val="es-MX" w:eastAsia="es-MX"/>
              </w:rPr>
            </w:r>
          </w:p>
        </w:tc>
        <w:tc>
          <w:tcPr>
            <w:tcW w:w="1901" w:type="dxa"/>
            <w:tcBorders>
              <w:top w:val="single" w:sz="12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4"/>
                <w:lang w:val="es-MX" w:eastAsia="es-MX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val="es-MX" w:eastAsia="es-MX"/>
              </w:rPr>
            </w:r>
          </w:p>
        </w:tc>
        <w:tc>
          <w:tcPr>
            <w:tcW w:w="1891" w:type="dxa"/>
            <w:tcBorders>
              <w:top w:val="single" w:sz="12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4"/>
                <w:lang w:val="es-MX" w:eastAsia="es-MX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val="es-MX" w:eastAsia="es-MX"/>
              </w:rPr>
            </w:r>
          </w:p>
        </w:tc>
        <w:tc>
          <w:tcPr>
            <w:tcW w:w="1776" w:type="dxa"/>
            <w:tcBorders>
              <w:top w:val="single" w:sz="12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4"/>
                <w:lang w:val="es-MX" w:eastAsia="es-MX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val="es-MX" w:eastAsia="es-MX"/>
              </w:rPr>
            </w:r>
          </w:p>
        </w:tc>
        <w:tc>
          <w:tcPr>
            <w:tcW w:w="1386" w:type="dxa"/>
            <w:tcBorders>
              <w:top w:val="single" w:sz="12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4"/>
                <w:lang w:val="es-MX" w:eastAsia="es-MX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val="es-MX" w:eastAsia="es-MX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16" w:type="dxa"/>
            <w:gridSpan w:val="2"/>
            <w:vMerge w:val="restart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Ramo</w:t>
            </w:r>
          </w:p>
        </w:tc>
        <w:tc>
          <w:tcPr>
            <w:tcW w:w="5334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Descripción</w:t>
            </w:r>
          </w:p>
        </w:tc>
        <w:tc>
          <w:tcPr>
            <w:tcW w:w="6954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Avance en el ejercicio del presupuesto 2018</w:t>
            </w:r>
          </w:p>
        </w:tc>
      </w:tr>
      <w:tr>
        <w:trPr>
          <w:tblHeader w:val="true"/>
          <w:trHeight w:val="23" w:hRule="atLeast"/>
        </w:trPr>
        <w:tc>
          <w:tcPr>
            <w:tcW w:w="716" w:type="dxa"/>
            <w:gridSpan w:val="2"/>
            <w:vMerge w:val="continue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5334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901" w:type="dxa"/>
            <w:vMerge w:val="restart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 xml:space="preserve">Aprobado </w:t>
            </w:r>
          </w:p>
        </w:tc>
        <w:tc>
          <w:tcPr>
            <w:tcW w:w="1891" w:type="dxa"/>
            <w:vMerge w:val="restart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Modificado</w:t>
            </w:r>
          </w:p>
        </w:tc>
        <w:tc>
          <w:tcPr>
            <w:tcW w:w="1776" w:type="dxa"/>
            <w:vMerge w:val="restart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Ejercido</w:t>
            </w:r>
          </w:p>
        </w:tc>
        <w:tc>
          <w:tcPr>
            <w:tcW w:w="13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Porcentaje de avance</w:t>
            </w:r>
          </w:p>
        </w:tc>
      </w:tr>
      <w:tr>
        <w:trPr>
          <w:tblHeader w:val="true"/>
          <w:trHeight w:val="23" w:hRule="atLeast"/>
        </w:trPr>
        <w:tc>
          <w:tcPr>
            <w:tcW w:w="716" w:type="dxa"/>
            <w:gridSpan w:val="2"/>
            <w:vMerge w:val="continue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5334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901" w:type="dxa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891" w:type="dxa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776" w:type="dxa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386" w:type="dxa"/>
            <w:tcBorders>
              <w:top w:val="single" w:sz="6" w:space="0" w:color="FFFFFF"/>
              <w:lef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Ejercido / Modificado</w:t>
            </w:r>
          </w:p>
        </w:tc>
      </w:tr>
      <w:tr>
        <w:trPr>
          <w:tblHeader w:val="true"/>
          <w:trHeight w:val="23" w:hRule="atLeast"/>
        </w:trPr>
        <w:tc>
          <w:tcPr>
            <w:tcW w:w="716" w:type="dxa"/>
            <w:gridSpan w:val="2"/>
            <w:vMerge w:val="continue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5334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901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(a)</w:t>
            </w:r>
          </w:p>
        </w:tc>
        <w:tc>
          <w:tcPr>
            <w:tcW w:w="1891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(b)</w:t>
            </w:r>
          </w:p>
        </w:tc>
        <w:tc>
          <w:tcPr>
            <w:tcW w:w="1776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(c)</w:t>
            </w:r>
          </w:p>
        </w:tc>
        <w:tc>
          <w:tcPr>
            <w:tcW w:w="1386" w:type="dxa"/>
            <w:tcBorders>
              <w:left w:val="single" w:sz="6" w:space="0" w:color="FFFFFF"/>
              <w:bottom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 xml:space="preserve">(c) / (b) </w:t>
            </w:r>
          </w:p>
        </w:tc>
      </w:tr>
      <w:tr>
        <w:trPr>
          <w:tblHeader w:val="true"/>
          <w:trHeight w:val="23" w:hRule="atLeast"/>
        </w:trPr>
        <w:tc>
          <w:tcPr>
            <w:tcW w:w="716" w:type="dxa"/>
            <w:gridSpan w:val="2"/>
            <w:tcBorders>
              <w:top w:val="single" w:sz="6" w:space="0" w:color="FFFFFF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5334" w:type="dxa"/>
            <w:tcBorders>
              <w:top w:val="single" w:sz="6" w:space="0" w:color="FFFFFF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901" w:type="dxa"/>
            <w:tcBorders>
              <w:top w:val="single" w:sz="6" w:space="0" w:color="FFFFFF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891" w:type="dxa"/>
            <w:tcBorders>
              <w:top w:val="single" w:sz="6" w:space="0" w:color="FFFFFF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776" w:type="dxa"/>
            <w:tcBorders>
              <w:top w:val="single" w:sz="6" w:space="0" w:color="FFFFFF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386" w:type="dxa"/>
            <w:tcBorders>
              <w:top w:val="single" w:sz="6" w:space="0" w:color="FFFFFF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</w:tr>
      <w:tr>
        <w:trPr>
          <w:tblHeader w:val="true"/>
          <w:trHeight w:val="23" w:hRule="atLeast"/>
        </w:trPr>
        <w:tc>
          <w:tcPr>
            <w:tcW w:w="716" w:type="dxa"/>
            <w:gridSpan w:val="2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5334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901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891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776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386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050" w:type="dxa"/>
            <w:gridSpan w:val="3"/>
            <w:tcBorders>
              <w:top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Total</w:t>
            </w:r>
          </w:p>
        </w:tc>
        <w:tc>
          <w:tcPr>
            <w:tcW w:w="1901" w:type="dxa"/>
            <w:tcBorders>
              <w:top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797,722,512,860</w:t>
            </w:r>
          </w:p>
        </w:tc>
        <w:tc>
          <w:tcPr>
            <w:tcW w:w="1891" w:type="dxa"/>
            <w:tcBorders>
              <w:top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802,744,522,655</w:t>
            </w:r>
          </w:p>
        </w:tc>
        <w:tc>
          <w:tcPr>
            <w:tcW w:w="1776" w:type="dxa"/>
            <w:tcBorders>
              <w:top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802,582,014,439</w:t>
            </w:r>
          </w:p>
        </w:tc>
        <w:tc>
          <w:tcPr>
            <w:tcW w:w="1386" w:type="dxa"/>
            <w:tcBorders>
              <w:top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04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 xml:space="preserve">Gobernación 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4,950,483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1,651,672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1,651,672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tención a refugiados en el país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75,000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74,440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74,440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Registro e Identificación de Población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11,356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11,356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11,356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mover la Protección de los Derechos Humanos y Prevenir la Discriminación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66,400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66,400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66,400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oordinación con las instancias que integran el Sistema Nacional de Protección Integral de Niñas, Niños y Adolescentes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3,697,727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0,399,476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0,399,476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05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 xml:space="preserve">Relaciones Exteriores 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,000,000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,005,273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,001,322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99.9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tención, protección, servicios y asistencia consulares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000,000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005,273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001,322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9.9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08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 xml:space="preserve">Agricultura, Ganadería, Desarrollo Rural, Pesca y Alimentación  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797,008,122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805,959,786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805,653,685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 xml:space="preserve">Desarrollo y aplicación de programas educativos en materia agropecuaria 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97,008,122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05,959,786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05,653,685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1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 xml:space="preserve">Educación Pública 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31,226,431,877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35,709,114,064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35,596,083,693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99.9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Diseño de la Política Educativa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80,476,285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92,543,168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92,542,100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Educación Inicial y Básica Comunitaria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858,434,070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631,288,933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631,288,933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Educación para Adultos (INEA)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81,929,563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92,679,206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92,679,039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Escuelas de Tiempo Completo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1,243,182,262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,439,772,281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,400,247,822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9.6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Evaluaciones de la calidad de la educación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91,277,529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55,670,483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55,670,483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Expansión de la Educación Media Superior y Superior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92,589,999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78,460,174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75,696,352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8.5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Formación y certificación para el trabajo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633,421,526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386,536,076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386,536,076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Fortalecimiento de la Calidad Educativa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293,168,597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925,915,997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925,915,997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vestigación Científica y Desarrollo Tecnológico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71,202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117,218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117,218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Normar los servicios educativos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0,780,352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9,057,530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9,057,530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olíticas de igualdad de género en el sector educativo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091,401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124,986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124,986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ducción y distribución de libros y materiales educativos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571,883,671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491,565,224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491,565,224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ducción y transmisión de materiales educativos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99,231,909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71,176,686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71,176,686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Cultura Física y Deporte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01,482,631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11,695,202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11,695,202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infraestructura física educativa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8,754,227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49,812,567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49,812,567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la Reforma Educativa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243,527,825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765,414,291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765,414,291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Nacional de Becas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447,106,907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355,624,887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355,624,887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Nacional de Convivencia Escolar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73,005,323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39,061,757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39,061,757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Nacional de Inglés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26,808,745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46,942,667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46,942,667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para el Desarrollo Profesional Docente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71,843,309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52,196,751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52,196,751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para la Inclusión y la Equidad Educativa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49,218,395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04,481,298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04,481,298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SPERA Programa de Inclusión Social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9,448,470,926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2,339,445,104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2,339,445,104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Servicios de Educación Media Superior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1,354,283,497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0,275,142,792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0,275,142,792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poyos a centros y organizaciones de educación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530,435,344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521,435,344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9.7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Subsidios para organismos descentralizados estatales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6,202,791,726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8,849,953,439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8,788,212,585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9.8</w:t>
            </w:r>
          </w:p>
        </w:tc>
      </w:tr>
      <w:tr>
        <w:trPr>
          <w:trHeight w:val="232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2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 xml:space="preserve">Salud 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7,579,097,437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8,296,537,668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8,276,681,462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poyos para la protección de las personas en estado de necesidad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63,589,123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44,722,307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44,722,307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tención a la Salud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816,112,130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023,126,611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023,126,611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Formación y capacitación de recursos humanos para la salud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5,769,208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6,151,667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6,151,667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vestigación y desarrollo tecnológico en salud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3,459,795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2,723,349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2,723,349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evención y atención contra las adicciones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03,299,988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79,717,480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79,717,480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evención y atención de VIH/SIDA y otras ITS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032,843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032,843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032,843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evención y Control de Sobrepeso, Obesidad y Diabetes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9,051,482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7,283,358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7,283,358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Atención a Personas con Discapacidad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1,506,556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16,440,741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16,440,741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estancias infantiles para apoyar a madres trabajadoras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41,363,390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35,372,309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35,372,309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vacunación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829,522,833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411,869,715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411,869,715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SPERA Programa de Inclusión Social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855,275,740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855,275,740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855,275,740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tección y restitución de los derechos de las niñas, niños y adolescentes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7,051,755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1,996,335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1,996,335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Salud materna, sexual y reproductiva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07,344,760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61,249,469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61,249,469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Seguro Médico Siglo XXI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049,563,791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011,131,569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011,131,569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Seguro Popular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3,903,126,368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3,903,126,368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3,883,270,162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9.9</w:t>
            </w:r>
          </w:p>
        </w:tc>
      </w:tr>
      <w:tr>
        <w:trPr>
          <w:trHeight w:val="232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Servicios de asistencia social integral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22,027,675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05,317,807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05,317,807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4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 xml:space="preserve">Trabajo y Previsión Social 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000,000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,461,698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,461,698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Ejecución de los programas y acciones de la Política Laboral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000,000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461,698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461,698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7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 xml:space="preserve">Procuraduría General de la República 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95,016,520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94,904,695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94,904,695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ctividades de apoyo administrativo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770,145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305,298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305,298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vestigar y perseguir los delitos del orden federal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6,104,269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4,116,688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4,116,688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vestigar, perseguir y prevenir delitos del orden electoral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90,488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27,374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27,374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moción del respeto a los derechos humanos y atención a víctimas del delito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6,751,618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7,355,335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7,355,335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9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 xml:space="preserve">Aportaciones a Seguridad Social 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,487,673,254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,487,673,254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,487,673,254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IMSS-PROSPERA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,487,673,254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,487,673,254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,487,673,254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0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 xml:space="preserve">Desarrollo Social 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1,375,904,442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2,923,770,605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2,920,207,302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dquisición de leche nacional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050,397,052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182,510,886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182,510,886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rticulación de políticas públicas integrales de juventud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,200,000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173,184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173,184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Abasto Social de Leche a cargo de Liconsa, S.A. de C.V.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249,288,129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249,288,129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249,288,129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Apoyo a las Instancias de Mujeres en las Entidades Federativas (PAIMEF)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9,201,802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75,036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75,036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Atención a Jornaleros Agrícolas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7,060,321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12,591,677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9,181,151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7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Coinversión Social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87,332,822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48,610,659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48,459,744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9.9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estancias infantiles para apoyar a madres trabajadoras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712,739,057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485,231,235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485,229,373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SPERA Programa de Inclusión Social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5,051,685,259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6,643,889,800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6,643,889,800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2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 xml:space="preserve">Instituto Nacional Electoral 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6,904,520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6,904,520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6,904,520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apacitación y educación para el ejercicio democrático de la ciudadanía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,904,520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,904,520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,904,520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5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 xml:space="preserve">Previsiones y Aportaciones para los Sistemas de Educación Básica, Normal, Tecnológica y de Adultos 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9,614,383,548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6,888,361,191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6,887,898,974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Servicios de educación básica en el D.F.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8,374,973,704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5,123,568,328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5,123,109,848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Servicios de educación normal en el D.F.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084,893,684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210,710,070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210,708,988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Escuelas de Tiempo Completo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13,513,343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13,513,343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para la Inclusión y la Equidad Educativa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943,920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943,920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para el Desarrollo Profesional Docente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8,361,308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8,361,308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Fortalecimiento de la Calidad Educativa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1,089,343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1,089,343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Nacional de Convivencia Escolar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2,343,265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2,343,265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Nacional de Becas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,635,716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,635,716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Becas para la población atendida por el sector educativo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54,516,160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54,195,899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54,193,244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3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 xml:space="preserve">Aportaciones Federales para Entidades Federativas y Municipios 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16,039,972,429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23,181,373,938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23,161,127,507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FAETA Educación de Adultos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45,144,368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95,671,250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95,671,250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FAETA Educación Tecnológica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429,441,041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497,456,076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497,456,076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 xml:space="preserve">FAM Asistencia Social 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,597,340,939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,499,894,144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,499,894,144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FAM Infraestructura Educativa Básica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,165,890,806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,126,634,922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,126,634,922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FAM Infraestructura Educativa Media Superior y Superior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02,234,447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99,920,030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99,920,030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FASSA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4,902,901,635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5,457,933,532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5,457,933,532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FONE Fondo de Compensación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,683,667,329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,673,972,897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,673,972,897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FONE Gasto de Operación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3,458,757,536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3,372,470,812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3,352,224,381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9.8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FONE Otros de Gasto Corriente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,749,607,402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,720,249,710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,720,249,710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FONE Servicios Personales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35,104,986,926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41,937,170,565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41,937,170,565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5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 xml:space="preserve">Comisión Nacional de los Derechos Humanos 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2,609,461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4,428,638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,921,510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75.7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tender asuntos relacionados con niñas, niños y adolescentes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2,609,461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4,428,638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,921,510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5.7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3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 xml:space="preserve">Instituto Federal de Telecomunicaciones 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6,500,000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,391,840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,391,840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Regulación y Supervisión de los sectores Telecomunicaciones y Radiodifusión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,500,000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391,840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391,840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7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 xml:space="preserve">Entidades no Sectorizadas 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122,498,832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076,714,465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076,714,465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 de Apoyo a la Educación Indígena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122,498,832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076,714,465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076,714,465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8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 xml:space="preserve">Cultura 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94,238,266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96,294,896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96,285,815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Desarrollo Cultural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0,733,432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0,063,625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0,056,865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ducción y distribución de libros y materiales artísticos y culturales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646,837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824,550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824,550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Servicios Cinematográficos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40,000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405,787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405,787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Servicios educativos culturales y artísticos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0,917,997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2,000,934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1,998,613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GYR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 xml:space="preserve">Instituto Mexicano del Seguro Social 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91,078,690,942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92,617,235,119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92,616,274,753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tención a la Salud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5,538,101,468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8,857,846,014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8,856,887,776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estaciones sociales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07,004,935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24,756,767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24,756,767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evención y control de enfermedades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925,364,567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424,974,384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424,972,257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Servicios de guardería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1,908,219,972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,709,657,954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,709,657,954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GYN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 xml:space="preserve">Instituto de Seguridad y Servicios Sociales de los Trabajadores del Estado 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3,126,632,729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5,494,739,333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5,494,176,270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tención a la Salud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,073,968,751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1,674,499,553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1,673,936,490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estaciones sociales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652,411,354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357,560,660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357,560,660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49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evención y control de enfermedades</w:t>
            </w:r>
          </w:p>
        </w:tc>
        <w:tc>
          <w:tcPr>
            <w:tcW w:w="19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400,252,624</w:t>
            </w:r>
          </w:p>
        </w:tc>
        <w:tc>
          <w:tcPr>
            <w:tcW w:w="189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462,679,120</w:t>
            </w:r>
          </w:p>
        </w:tc>
        <w:tc>
          <w:tcPr>
            <w:tcW w:w="177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462,679,120</w:t>
            </w:r>
          </w:p>
        </w:tc>
        <w:tc>
          <w:tcPr>
            <w:tcW w:w="138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5560" w:type="dxa"/>
            <w:gridSpan w:val="2"/>
            <w:tcBorders>
              <w:bottom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901" w:type="dxa"/>
            <w:tcBorders>
              <w:bottom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891" w:type="dxa"/>
            <w:tcBorders>
              <w:bottom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776" w:type="dxa"/>
            <w:tcBorders>
              <w:bottom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386" w:type="dxa"/>
            <w:tcBorders>
              <w:bottom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  <w:r>
              <w:rPr>
                <w:rFonts w:eastAsia="Times New Roman" w:cs="Calibri" w:ascii="Montserrat" w:hAnsi="Montserrat"/>
                <w:color w:val="000000"/>
                <w:sz w:val="4"/>
                <w:szCs w:val="4"/>
                <w:lang w:val="es-MX" w:eastAsia="es-MX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13004" w:type="dxa"/>
            <w:gridSpan w:val="7"/>
            <w:tcBorders>
              <w:top w:val="single" w:sz="1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Nota: Las sumas parciales pueden no coincidir con el total, así como los cálculos porcentuales, debido al redondeo de las cifras.</w:t>
              <w:br/>
              <w:t>FUENTE: Dependencias y entidades de la Administración Pública Federal.</w:t>
            </w:r>
          </w:p>
        </w:tc>
      </w:tr>
    </w:tbl>
    <w:p>
      <w:pPr>
        <w:pStyle w:val="Normal"/>
        <w:spacing w:lineRule="exact" w:line="250" w:before="80" w:after="0"/>
        <w:jc w:val="both"/>
        <w:rPr>
          <w:rFonts w:ascii="Montserrat" w:hAnsi="Montserrat" w:cs="Arial"/>
          <w:color w:val="000000"/>
          <w:sz w:val="18"/>
          <w:szCs w:val="14"/>
        </w:rPr>
      </w:pPr>
      <w:r>
        <w:rPr>
          <w:rFonts w:cs="Arial" w:ascii="Montserrat" w:hAnsi="Montserrat"/>
          <w:color w:val="000000"/>
          <w:sz w:val="18"/>
          <w:szCs w:val="14"/>
        </w:rPr>
      </w:r>
      <w:r>
        <w:br w:type="page"/>
      </w:r>
    </w:p>
    <w:p>
      <w:pPr>
        <w:pStyle w:val="TEXTONORMAL"/>
        <w:rPr>
          <w:rFonts w:ascii="Montserrat" w:hAnsi="Montserrat" w:cs="Arial"/>
          <w:color w:val="000000"/>
          <w:sz w:val="18"/>
          <w:szCs w:val="14"/>
        </w:rPr>
      </w:pPr>
      <w:r>
        <w:rPr>
          <w:rFonts w:cs="Arial"/>
          <w:color w:val="000000"/>
          <w:sz w:val="18"/>
          <w:szCs w:val="1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351"/>
        <w:gridCol w:w="5345"/>
        <w:gridCol w:w="1945"/>
        <w:gridCol w:w="1836"/>
        <w:gridCol w:w="1805"/>
        <w:gridCol w:w="1358"/>
      </w:tblGrid>
      <w:tr>
        <w:trPr>
          <w:tblHeader w:val="true"/>
          <w:trHeight w:val="23" w:hRule="atLeast"/>
        </w:trPr>
        <w:tc>
          <w:tcPr>
            <w:tcW w:w="1300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6"/>
                <w:szCs w:val="16"/>
                <w:lang w:val="es-MX" w:eastAsia="es-MX"/>
              </w:rPr>
              <w:t>ACCIONES PARA LA PREVENCIÓN DEL DELITO, COMBATE A LAS ADICCIONES, RESCATE DE ESPACIOS PÚBLICOS Y PROMOCIÓN DE PROYECTOS PRODUCTIVOS</w:t>
            </w:r>
          </w:p>
        </w:tc>
      </w:tr>
      <w:tr>
        <w:trPr>
          <w:tblHeader w:val="true"/>
          <w:trHeight w:val="378" w:hRule="atLeast"/>
        </w:trPr>
        <w:tc>
          <w:tcPr>
            <w:tcW w:w="13004" w:type="dxa"/>
            <w:gridSpan w:val="7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Montserrat" w:hAnsi="Montserrat"/>
                <w:color w:val="000000"/>
                <w:sz w:val="16"/>
                <w:szCs w:val="16"/>
                <w:lang w:val="es-MX" w:eastAsia="es-MX"/>
              </w:rPr>
              <w:t>(Pesos)</w:t>
            </w:r>
          </w:p>
        </w:tc>
      </w:tr>
      <w:tr>
        <w:trPr>
          <w:tblHeader w:val="true"/>
          <w:trHeight w:val="23" w:hRule="atLeast"/>
        </w:trPr>
        <w:tc>
          <w:tcPr>
            <w:tcW w:w="715" w:type="dxa"/>
            <w:gridSpan w:val="2"/>
            <w:tcBorders>
              <w:top w:val="single" w:sz="12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4"/>
                <w:szCs w:val="4"/>
                <w:lang w:val="es-MX" w:eastAsia="es-MX"/>
              </w:rPr>
            </w:r>
          </w:p>
        </w:tc>
        <w:tc>
          <w:tcPr>
            <w:tcW w:w="5345" w:type="dxa"/>
            <w:tcBorders>
              <w:top w:val="single" w:sz="12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  <w:szCs w:val="4"/>
                <w:lang w:val="es-MX" w:eastAsia="es-MX"/>
              </w:rPr>
            </w:r>
          </w:p>
        </w:tc>
        <w:tc>
          <w:tcPr>
            <w:tcW w:w="1945" w:type="dxa"/>
            <w:tcBorders>
              <w:top w:val="single" w:sz="12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4"/>
                <w:lang w:val="es-MX" w:eastAsia="es-MX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val="es-MX" w:eastAsia="es-MX"/>
              </w:rPr>
            </w:r>
          </w:p>
        </w:tc>
        <w:tc>
          <w:tcPr>
            <w:tcW w:w="1836" w:type="dxa"/>
            <w:tcBorders>
              <w:top w:val="single" w:sz="12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4"/>
                <w:lang w:val="es-MX" w:eastAsia="es-MX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val="es-MX" w:eastAsia="es-MX"/>
              </w:rPr>
            </w:r>
          </w:p>
        </w:tc>
        <w:tc>
          <w:tcPr>
            <w:tcW w:w="1805" w:type="dxa"/>
            <w:tcBorders>
              <w:top w:val="single" w:sz="12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4"/>
                <w:lang w:val="es-MX" w:eastAsia="es-MX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val="es-MX" w:eastAsia="es-MX"/>
              </w:rPr>
            </w:r>
          </w:p>
        </w:tc>
        <w:tc>
          <w:tcPr>
            <w:tcW w:w="1358" w:type="dxa"/>
            <w:tcBorders>
              <w:top w:val="single" w:sz="12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4"/>
                <w:lang w:val="es-MX" w:eastAsia="es-MX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val="es-MX" w:eastAsia="es-MX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15" w:type="dxa"/>
            <w:gridSpan w:val="2"/>
            <w:vMerge w:val="restart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Ramo</w:t>
            </w:r>
          </w:p>
        </w:tc>
        <w:tc>
          <w:tcPr>
            <w:tcW w:w="5345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Descripción</w:t>
            </w:r>
          </w:p>
        </w:tc>
        <w:tc>
          <w:tcPr>
            <w:tcW w:w="6944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Avance en el ejercicio del presupuesto 2018</w:t>
            </w:r>
          </w:p>
        </w:tc>
      </w:tr>
      <w:tr>
        <w:trPr>
          <w:tblHeader w:val="true"/>
          <w:trHeight w:val="23" w:hRule="atLeast"/>
        </w:trPr>
        <w:tc>
          <w:tcPr>
            <w:tcW w:w="715" w:type="dxa"/>
            <w:gridSpan w:val="2"/>
            <w:vMerge w:val="continue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5345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945" w:type="dxa"/>
            <w:vMerge w:val="restart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 xml:space="preserve">Aprobado </w:t>
            </w:r>
          </w:p>
        </w:tc>
        <w:tc>
          <w:tcPr>
            <w:tcW w:w="1836" w:type="dxa"/>
            <w:vMerge w:val="restart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Modificado</w:t>
            </w:r>
          </w:p>
        </w:tc>
        <w:tc>
          <w:tcPr>
            <w:tcW w:w="1805" w:type="dxa"/>
            <w:vMerge w:val="restart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Ejercido</w:t>
            </w:r>
          </w:p>
        </w:tc>
        <w:tc>
          <w:tcPr>
            <w:tcW w:w="13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Porcentaje de avance</w:t>
            </w:r>
          </w:p>
        </w:tc>
      </w:tr>
      <w:tr>
        <w:trPr>
          <w:tblHeader w:val="true"/>
          <w:trHeight w:val="23" w:hRule="atLeast"/>
        </w:trPr>
        <w:tc>
          <w:tcPr>
            <w:tcW w:w="715" w:type="dxa"/>
            <w:gridSpan w:val="2"/>
            <w:vMerge w:val="continue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5345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945" w:type="dxa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836" w:type="dxa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805" w:type="dxa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358" w:type="dxa"/>
            <w:tcBorders>
              <w:top w:val="single" w:sz="6" w:space="0" w:color="FFFFFF"/>
              <w:lef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Ejercido / Modificado</w:t>
            </w:r>
          </w:p>
        </w:tc>
      </w:tr>
      <w:tr>
        <w:trPr>
          <w:tblHeader w:val="true"/>
          <w:trHeight w:val="23" w:hRule="atLeast"/>
        </w:trPr>
        <w:tc>
          <w:tcPr>
            <w:tcW w:w="715" w:type="dxa"/>
            <w:gridSpan w:val="2"/>
            <w:vMerge w:val="continue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5345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945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(a)</w:t>
            </w:r>
          </w:p>
        </w:tc>
        <w:tc>
          <w:tcPr>
            <w:tcW w:w="1836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(b)</w:t>
            </w:r>
          </w:p>
        </w:tc>
        <w:tc>
          <w:tcPr>
            <w:tcW w:w="1805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(c)</w:t>
            </w:r>
          </w:p>
        </w:tc>
        <w:tc>
          <w:tcPr>
            <w:tcW w:w="1358" w:type="dxa"/>
            <w:tcBorders>
              <w:left w:val="single" w:sz="6" w:space="0" w:color="FFFFFF"/>
              <w:bottom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 xml:space="preserve">(c) / (b) </w:t>
            </w:r>
          </w:p>
        </w:tc>
      </w:tr>
      <w:tr>
        <w:trPr>
          <w:tblHeader w:val="true"/>
          <w:trHeight w:val="23" w:hRule="atLeast"/>
        </w:trPr>
        <w:tc>
          <w:tcPr>
            <w:tcW w:w="715" w:type="dxa"/>
            <w:gridSpan w:val="2"/>
            <w:tcBorders>
              <w:top w:val="single" w:sz="6" w:space="0" w:color="FFFFFF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5345" w:type="dxa"/>
            <w:tcBorders>
              <w:top w:val="single" w:sz="6" w:space="0" w:color="FFFFFF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945" w:type="dxa"/>
            <w:tcBorders>
              <w:top w:val="single" w:sz="6" w:space="0" w:color="FFFFFF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836" w:type="dxa"/>
            <w:tcBorders>
              <w:top w:val="single" w:sz="6" w:space="0" w:color="FFFFFF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805" w:type="dxa"/>
            <w:tcBorders>
              <w:top w:val="single" w:sz="6" w:space="0" w:color="FFFFFF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358" w:type="dxa"/>
            <w:tcBorders>
              <w:top w:val="single" w:sz="6" w:space="0" w:color="FFFFFF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</w:tr>
      <w:tr>
        <w:trPr>
          <w:tblHeader w:val="true"/>
          <w:trHeight w:val="23" w:hRule="atLeast"/>
        </w:trPr>
        <w:tc>
          <w:tcPr>
            <w:tcW w:w="715" w:type="dxa"/>
            <w:gridSpan w:val="2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5345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945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836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805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358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060" w:type="dxa"/>
            <w:gridSpan w:val="3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Total</w:t>
            </w:r>
          </w:p>
        </w:tc>
        <w:tc>
          <w:tcPr>
            <w:tcW w:w="1945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48,024,363,362</w:t>
            </w:r>
          </w:p>
        </w:tc>
        <w:tc>
          <w:tcPr>
            <w:tcW w:w="1836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57,913,701,194</w:t>
            </w:r>
          </w:p>
        </w:tc>
        <w:tc>
          <w:tcPr>
            <w:tcW w:w="1805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57,852,621,141</w:t>
            </w:r>
          </w:p>
        </w:tc>
        <w:tc>
          <w:tcPr>
            <w:tcW w:w="1358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04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 xml:space="preserve">Gobernación 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6,371,379,607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0,900,662,366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0,899,894,560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mover la atención y prevención de la violencia contra las mujeres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56,257,347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95,843,723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95,843,723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Servicios de protección, custodia, vigilancia y seguridad de personas, bienes e instalaciones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584,120,667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023,530,519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023,530,519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Operativos para la prevención y disuasión del delito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7,771,928,196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2,117,524,792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2,117,467,196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ctividades de apoyo administrativo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64,571,178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66,237,964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66,237,964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ctividades de apoyo a la función pública y buen gobierno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2,638,533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4,849,586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4,849,586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onducción de la política interior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2,959,575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8,665,788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8,665,788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oordinación con las instancias que integran el Sistema Nacional de Seguridad Pública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99,481,958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69,718,854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69,718,854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Derechos Humanos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5,895,379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9,955,399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9,955,399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Fomento de la cultura de la participación ciudadana en la prevención del delito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18,230,548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37,619,393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37,616,303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mover la Protección de los Derechos Humanos y Prevenir la Discriminación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51,598,499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56,211,731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56,211,731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oordinación con las instancias que integran el Sistema Nacional de Protección Integral de Niñas, Niños y Adolescentes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3,697,727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3,602,217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3,602,217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Nacional de Prevención del Delito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00,000,000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80,845,932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80,845,932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Subsidios en materia de seguridad pública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,000,000,000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846,056,468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845,349,348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06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 xml:space="preserve">Hacienda y Crédito Público 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11,423,429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88,002,091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88,002,091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Detección y prevención de ilícitos financieros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11,423,429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88,002,091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88,002,091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07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 xml:space="preserve">Defensa Nacional 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,176,249,408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9,929,040,290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9,926,433,963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la Secretaría de la Defensa Nacional en Apoyo a la Seguridad Pública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279,637,107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,154,504,768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,154,450,868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Derechos humanos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2,404,821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8,431,965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8,431,965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Sistema educativo militar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726,207,480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703,406,926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700,854,499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9.9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igualdad entre mujeres y hombres SDN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8,000,000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2,696,630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2,696,630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09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 xml:space="preserve">Comunicaciones y Transportes 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005,113,039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084,394,970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084,386,663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Empleo Temporal (PET)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005,113,039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084,394,970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084,386,663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 xml:space="preserve">Economía 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,000,000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34,452,957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34,452,957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Fondo Nacional Emprendedor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,000,000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34,452,957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34,452,957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1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 xml:space="preserve">Educación Pública 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75,778,056,893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76,921,030,567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76,877,964,920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99.9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Formación y certificación para el trabajo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266,843,052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773,072,152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773,072,152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Servicios de Educación Media Superior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256,076,243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145,714,413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145,714,413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Servicios de Educación Superior y Posgrado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,053,540,386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,335,423,981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,335,422,885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Desarrollo Cultural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630,276,103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693,223,997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693,223,997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ducción y transmisión de materiales educativos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27,447,547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119,510,421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119,510,421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ducción y distribución de libros y materiales culturales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49,804,550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85,729,992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85,729,992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tención al deporte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30,264,623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26,123,202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26,123,202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infraestructura física educativa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03,331,512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90,443,355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90,443,355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SPERA Programa de Inclusión Social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9,448,470,926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2,339,445,104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2,339,445,104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Escuelas de Tiempo Completo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1,243,182,262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,439,772,281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,400,247,822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sz w:val="15"/>
                <w:szCs w:val="15"/>
                <w:lang w:val="es-MX" w:eastAsia="es-MX"/>
              </w:rPr>
              <w:t>99.6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Nacional de Becas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1,214,544,592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,629,503,936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,629,503,936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Cultura Física y Deporte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503,706,577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279,238,004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279,238,004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Nacional de Convivencia Escolar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73,005,323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39,061,757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39,061,757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Subsidios para organismos descentralizados estatales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041,445,371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123,801,970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123,025,701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9.9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Expansión de la Educación Media Superior y Superior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92,589,999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78,460,174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75,696,352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8.5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poyos a centros y organizaciones de educación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257,091,535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257,091,535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la Reforma Educativa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243,527,827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765,414,293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765,414,293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2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 xml:space="preserve">Salud 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412,874,976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357,629,356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357,629,356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evención y atención contra las adicciones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291,663,382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245,167,300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245,167,300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evención y control de enfermedades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2,259,594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2,389,481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2,389,481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Salud materna, sexual y reproductiva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50,000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50,000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50,000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Desarrollo Comunitario "Comunidad DIFerente"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6,502,000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7,622,575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7,622,575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evención y Control de Sobrepeso, Obesidad y Diabetes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500,000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500,000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500,000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3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 xml:space="preserve">Marina 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7,078,412,243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,743,808,929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5,736,478,747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99.9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Emplear el Poder Naval de la Federación para salvaguardar la soberanía y seguridad nacionales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5,323,755,542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999,340,316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999,340,316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Sistema Educativo naval y programa de becas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754,656,701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744,468,614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737,138,431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9.6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4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 xml:space="preserve">Trabajo y Previsión Social 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850,000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,953,862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,953,862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Ejecución de los programas y acciones de la Política Laboral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25,000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07,712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07,712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Capacitación para Incrementar la Productividad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5,000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4,895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4,895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Instrumentación de la política laboral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700,000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601,255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601,255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5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 xml:space="preserve">Desarrollo Agrario, Territorial y Urbano 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,306,586,840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,032,891,542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,032,738,764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Infraestructura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566,060,483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089,342,277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089,189,499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Apoyo a la Vivienda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40,526,358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43,549,264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43,549,264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7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 xml:space="preserve">Procuraduría General de la República 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552,577,641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573,630,055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573,299,879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moción del respeto a los derechos humanos y atención a víctimas del delito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08,444,854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09,298,533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08,968,357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9.8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moción del Desarrollo Humano y Planeación Institucional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344,132,787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364,331,522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,364,331,522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0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 xml:space="preserve">Desarrollo Social 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,908,533,586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,314,972,198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2,310,798,829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99.8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rticulación de políticas públicas integrales de juventud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98,653,204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0,592,870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0,592,870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ctividades de apoyo administrativo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1,646,844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1,508,353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1,508,353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ctividades de apoyo a la función pública y buen gobierno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321,611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351,027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,351,027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Fomento a la Economía Social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67,122,784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55,860,741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55,860,741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s del Fondo Nacional de Fomento a las Artesanías (FONART)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53,239,661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42,395,741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42,395,741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3 x 1 para Migrantes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44,427,085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2,134,606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2,134,606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Empleo Temporal (PET)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221,320,980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83,679,111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79,506,075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9.5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estancias infantiles para apoyar a madres trabajadoras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62,989,117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22,362,721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22,362,388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Subsidios a programas para jóvenes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6,812,299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54,087,028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54,087,028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3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 xml:space="preserve">Aportaciones Federales para Entidades Federativas y Municipios 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1,390,651,611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1,208,846,229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1,208,845,841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Fondo de Aportaciones para el Fortalecimiento de los Municipios y de las Demarcaciones Territoriales del Distrito Federal [FORTAMUN]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718,822,162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712,455,427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712,455,039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Fondo de Aportaciones para la Educación Tecnológica y de Adultos (Educación Tecnológica) [FAETA]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71,829,449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82,530,678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82,530,678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Fondo de Aportaciones para la Seguridad Pública de los Estados y del Distrito Federal [FASP]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,000,000,000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,813,860,124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6,813,860,124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7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 xml:space="preserve">Entidades no Sectorizadas 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86,884,616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86,884,812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86,884,812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Atención a Víctimas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86,884,616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86,884,812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86,884,812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8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 xml:space="preserve">Cultura 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3,633,769,472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,334,500,971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4,331,855,899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99.9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Desarrollo Cultural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3,408,864,466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178,517,592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4,175,912,520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9.9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Educación y cultura indígena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4,905,006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0,887,841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70,847,841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99.9</w:t>
            </w:r>
          </w:p>
        </w:tc>
      </w:tr>
      <w:tr>
        <w:trPr>
          <w:trHeight w:val="227" w:hRule="atLeast"/>
        </w:trPr>
        <w:tc>
          <w:tcPr>
            <w:tcW w:w="3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569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Programa de Apoyos a la Cultura</w:t>
            </w:r>
          </w:p>
        </w:tc>
        <w:tc>
          <w:tcPr>
            <w:tcW w:w="194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50,000,000</w:t>
            </w:r>
          </w:p>
        </w:tc>
        <w:tc>
          <w:tcPr>
            <w:tcW w:w="18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5,095,538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85,095,538</w:t>
            </w:r>
          </w:p>
        </w:tc>
        <w:tc>
          <w:tcPr>
            <w:tcW w:w="13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715" w:type="dxa"/>
            <w:gridSpan w:val="2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5345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945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836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805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358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3004" w:type="dxa"/>
            <w:gridSpan w:val="7"/>
            <w:tcBorders>
              <w:top w:val="single" w:sz="1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Nota: Las sumas parciales pueden no coincidir con el total, así como los cálculos porcentuales, debido al redondeo de las cifras.</w:t>
              <w:br/>
              <w:t>FUENTE: Dependencias y entidades de la Administración Pública Federal.</w:t>
            </w:r>
          </w:p>
        </w:tc>
      </w:tr>
    </w:tbl>
    <w:p>
      <w:pPr>
        <w:pStyle w:val="Normal"/>
        <w:spacing w:lineRule="exact" w:line="250" w:before="80" w:after="0"/>
        <w:jc w:val="both"/>
        <w:rPr>
          <w:rFonts w:ascii="Montserrat" w:hAnsi="Montserrat" w:cs="Arial"/>
          <w:color w:val="000000"/>
          <w:sz w:val="18"/>
          <w:szCs w:val="14"/>
        </w:rPr>
      </w:pPr>
      <w:r>
        <w:rPr>
          <w:rFonts w:cs="Arial" w:ascii="Montserrat" w:hAnsi="Montserrat"/>
          <w:color w:val="000000"/>
          <w:sz w:val="18"/>
          <w:szCs w:val="14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765" w:footer="38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oberana Sans Light">
    <w:charset w:val="00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rinda">
    <w:charset w:val="01"/>
    <w:family w:val="roman"/>
    <w:pitch w:val="variable"/>
  </w:font>
  <w:font w:name="Montserrat Light"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00"/>
    <w:family w:val="auto"/>
    <w:pitch w:val="variable"/>
  </w:font>
  <w:font w:name="Montserrat Semi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3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4"/>
      <w:gridCol w:w="8969"/>
      <w:gridCol w:w="2094"/>
    </w:tblGrid>
    <w:tr>
      <w:trPr/>
      <w:tc>
        <w:tcPr>
          <w:tcW w:w="2074" w:type="dxa"/>
          <w:tcBorders>
            <w:bottom w:val="single" w:sz="12" w:space="0" w:color="D4C19C"/>
          </w:tcBorders>
        </w:tcPr>
        <w:p>
          <w:pPr>
            <w:pStyle w:val="Header"/>
            <w:snapToGrid w:val="false"/>
            <w:spacing w:lineRule="auto" w:line="240" w:before="0" w:after="0"/>
            <w:rPr>
              <w:rFonts w:ascii="Montserrat" w:hAnsi="Montserrat" w:cs="Montserrat"/>
              <w:sz w:val="16"/>
              <w:szCs w:val="16"/>
            </w:rPr>
          </w:pPr>
          <w:r>
            <w:rPr>
              <w:rFonts w:cs="Montserrat" w:ascii="Montserrat" w:hAnsi="Montserrat"/>
              <w:sz w:val="16"/>
              <w:szCs w:val="16"/>
            </w:rPr>
          </w:r>
        </w:p>
      </w:tc>
      <w:tc>
        <w:tcPr>
          <w:tcW w:w="8969" w:type="dxa"/>
          <w:tcBorders>
            <w:bottom w:val="single" w:sz="12" w:space="0" w:color="D4C19C"/>
          </w:tcBorders>
        </w:tcPr>
        <w:p>
          <w:pPr>
            <w:pStyle w:val="PIEPAGENTE"/>
            <w:snapToGrid w:val="false"/>
            <w:rPr>
              <w:rFonts w:ascii="Montserrat" w:hAnsi="Montserrat" w:cs="Montserrat"/>
              <w:sz w:val="16"/>
              <w:szCs w:val="16"/>
            </w:rPr>
          </w:pPr>
          <w:r>
            <w:rPr>
              <w:rFonts w:cs="Montserrat" w:ascii="Montserrat" w:hAnsi="Montserrat"/>
              <w:sz w:val="16"/>
              <w:szCs w:val="16"/>
            </w:rPr>
          </w:r>
        </w:p>
      </w:tc>
      <w:tc>
        <w:tcPr>
          <w:tcW w:w="2094" w:type="dxa"/>
          <w:tcBorders>
            <w:bottom w:val="single" w:sz="12" w:space="0" w:color="D4C19C"/>
          </w:tcBorders>
        </w:tcPr>
        <w:p>
          <w:pPr>
            <w:pStyle w:val="Header"/>
            <w:snapToGrid w:val="false"/>
            <w:spacing w:lineRule="auto" w:line="240" w:before="0" w:after="0"/>
            <w:jc w:val="right"/>
            <w:rPr>
              <w:rFonts w:ascii="Montserrat" w:hAnsi="Montserrat" w:cs="Montserrat"/>
              <w:sz w:val="16"/>
              <w:szCs w:val="16"/>
            </w:rPr>
          </w:pPr>
          <w:r>
            <w:rPr>
              <w:rFonts w:cs="Montserrat" w:ascii="Montserrat" w:hAnsi="Montserrat"/>
              <w:sz w:val="16"/>
              <w:szCs w:val="16"/>
            </w:rPr>
          </w:r>
        </w:p>
      </w:tc>
    </w:tr>
    <w:tr>
      <w:trPr/>
      <w:tc>
        <w:tcPr>
          <w:tcW w:w="2074" w:type="dxa"/>
          <w:tcBorders>
            <w:top w:val="single" w:sz="12" w:space="0" w:color="D4C19C"/>
          </w:tcBorders>
        </w:tcPr>
        <w:p>
          <w:pPr>
            <w:pStyle w:val="Header"/>
            <w:snapToGrid w:val="false"/>
            <w:spacing w:lineRule="auto" w:line="240" w:before="60" w:after="60"/>
            <w:rPr>
              <w:rFonts w:ascii="Montserrat" w:hAnsi="Montserrat" w:cs="Montserrat"/>
              <w:sz w:val="16"/>
              <w:szCs w:val="16"/>
            </w:rPr>
          </w:pPr>
          <w:r>
            <w:rPr>
              <w:rFonts w:cs="Montserrat" w:ascii="Montserrat" w:hAnsi="Montserrat"/>
              <w:sz w:val="16"/>
              <w:szCs w:val="16"/>
            </w:rPr>
          </w:r>
        </w:p>
      </w:tc>
      <w:tc>
        <w:tcPr>
          <w:tcW w:w="8969" w:type="dxa"/>
          <w:tcBorders>
            <w:top w:val="single" w:sz="12" w:space="0" w:color="D4C19C"/>
          </w:tcBorders>
        </w:tcPr>
        <w:p>
          <w:pPr>
            <w:pStyle w:val="PIEPAGENTE"/>
            <w:spacing w:before="60" w:after="60"/>
            <w:rPr>
              <w:rFonts w:ascii="Montserrat" w:hAnsi="Montserrat" w:cs="Montserrat"/>
            </w:rPr>
          </w:pPr>
          <w:r>
            <w:rPr>
              <w:rFonts w:cs="Montserrat" w:ascii="Montserrat" w:hAnsi="Montserrat"/>
            </w:rPr>
            <w:t>PROGRAMAS TRANSVERSALES</w:t>
          </w:r>
        </w:p>
      </w:tc>
      <w:tc>
        <w:tcPr>
          <w:tcW w:w="2094" w:type="dxa"/>
          <w:tcBorders>
            <w:top w:val="single" w:sz="12" w:space="0" w:color="D4C19C"/>
          </w:tcBorders>
        </w:tcPr>
        <w:p>
          <w:pPr>
            <w:pStyle w:val="Footer"/>
            <w:spacing w:before="60" w:after="60"/>
            <w:jc w:val="right"/>
            <w:rPr>
              <w:rFonts w:ascii="Montserrat" w:hAnsi="Montserrat" w:cs="Montserrat"/>
              <w:sz w:val="18"/>
              <w:szCs w:val="18"/>
            </w:rPr>
          </w:pPr>
          <w:r>
            <w:rPr>
              <w:rFonts w:cs="Montserrat" w:ascii="Montserrat" w:hAnsi="Montserrat"/>
              <w:sz w:val="18"/>
              <w:szCs w:val="18"/>
            </w:rPr>
            <w:t xml:space="preserve">Página </w:t>
          </w:r>
          <w:r>
            <w:rPr>
              <w:rFonts w:cs="Montserrat" w:ascii="Montserrat" w:hAnsi="Montserrat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Montserrat" w:ascii="Montserrat" w:hAnsi="Montserrat"/>
            </w:rPr>
            <w:instrText xml:space="preserve"> PAGE </w:instrText>
          </w:r>
          <w:r>
            <w:rPr>
              <w:sz w:val="18"/>
              <w:szCs w:val="18"/>
              <w:rFonts w:cs="Montserrat" w:ascii="Montserrat" w:hAnsi="Montserrat"/>
            </w:rPr>
            <w:fldChar w:fldCharType="separate"/>
          </w:r>
          <w:r>
            <w:rPr>
              <w:sz w:val="18"/>
              <w:szCs w:val="18"/>
              <w:rFonts w:cs="Montserrat" w:ascii="Montserrat" w:hAnsi="Montserrat"/>
            </w:rPr>
            <w:t>38</w:t>
          </w:r>
          <w:r>
            <w:rPr>
              <w:sz w:val="18"/>
              <w:szCs w:val="18"/>
              <w:rFonts w:cs="Montserrat" w:ascii="Montserrat" w:hAnsi="Montserrat"/>
            </w:rPr>
            <w:fldChar w:fldCharType="end"/>
          </w:r>
          <w:r>
            <w:rPr>
              <w:rFonts w:cs="Montserrat" w:ascii="Montserrat" w:hAnsi="Montserrat"/>
              <w:sz w:val="18"/>
              <w:szCs w:val="18"/>
            </w:rPr>
            <w:t xml:space="preserve"> de 355</w:t>
          </w:r>
        </w:p>
      </w:tc>
    </w:tr>
  </w:tbl>
  <w:p>
    <w:pPr>
      <w:pStyle w:val="Footer"/>
      <w:spacing w:lineRule="auto" w:line="240"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137"/>
    </w:tblGrid>
    <w:tr>
      <w:trPr/>
      <w:tc>
        <w:tcPr>
          <w:tcW w:w="13137" w:type="dxa"/>
          <w:tcBorders/>
          <w:vAlign w:val="bottom"/>
        </w:tcPr>
        <w:p>
          <w:pPr>
            <w:pStyle w:val="Header"/>
            <w:spacing w:lineRule="auto" w:line="240" w:before="0" w:after="60"/>
            <w:jc w:val="center"/>
            <w:rPr>
              <w:rFonts w:ascii="Montserrat SemiBold" w:hAnsi="Montserrat SemiBold" w:cs="Montserrat SemiBold"/>
              <w:color w:val="9D2449"/>
              <w:sz w:val="26"/>
              <w:szCs w:val="26"/>
            </w:rPr>
          </w:pPr>
          <w:r>
            <w:rPr>
              <w:rFonts w:cs="Montserrat SemiBold" w:ascii="Montserrat SemiBold" w:hAnsi="Montserrat SemiBold"/>
              <w:color w:val="9D2449"/>
              <w:sz w:val="26"/>
              <w:szCs w:val="26"/>
            </w:rPr>
            <w:t xml:space="preserve">Cuenta Pública </w:t>
          </w:r>
          <w:r>
            <w:rPr>
              <w:rFonts w:cs="Montserrat SemiBold" w:ascii="Montserrat SemiBold" w:hAnsi="Montserrat SemiBold"/>
              <w:color w:val="9D2449"/>
              <w:sz w:val="24"/>
              <w:szCs w:val="24"/>
            </w:rPr>
            <w:t>2018</w:t>
          </w:r>
        </w:p>
      </w:tc>
    </w:tr>
  </w:tbl>
  <w:p>
    <w:pPr>
      <w:pStyle w:val="Header"/>
      <w:spacing w:lineRule="auto" w:line="240" w:before="0" w:after="0"/>
      <w:rPr>
        <w:sz w:val="22"/>
        <w:lang w:val="en-US" w:eastAsia="en-US"/>
      </w:rPr>
    </w:pPr>
    <w:r>
      <w:rPr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71755</wp:posOffset>
              </wp:positionH>
              <wp:positionV relativeFrom="paragraph">
                <wp:posOffset>1270</wp:posOffset>
              </wp:positionV>
              <wp:extent cx="8336915" cy="0"/>
              <wp:effectExtent l="0" t="28575" r="635" b="28575"/>
              <wp:wrapNone/>
              <wp:docPr id="1" name="Conector recto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36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d4c19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0.1pt" to="650.75pt,0.1pt" ID="Conector recto 12" stroked="t" o:allowincell="f" style="position:absolute">
              <v:stroke color="#d4c19c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5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11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240"/>
      <w:ind w:left="357" w:hanging="357"/>
      <w:outlineLvl w:val="0"/>
    </w:pPr>
    <w:rPr>
      <w:rFonts w:ascii="Soberana Sans Light" w:hAnsi="Soberana Sans Light" w:eastAsia="Times New Roman" w:cs="Soberana Sans Light"/>
      <w:b/>
      <w:sz w:val="18"/>
      <w:szCs w:val="18"/>
      <w:lang w:val="es-MX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250" w:before="240" w:after="120"/>
      <w:ind w:left="425" w:hanging="431"/>
      <w:jc w:val="both"/>
      <w:outlineLvl w:val="1"/>
    </w:pPr>
    <w:rPr>
      <w:rFonts w:ascii="Soberana Sans Light" w:hAnsi="Soberana Sans Light" w:eastAsia="Times New Roman" w:cs="Soberana Sans Light"/>
      <w:b/>
      <w:sz w:val="18"/>
      <w:szCs w:val="18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00"/>
      <w:sz w:val="18"/>
      <w:szCs w:val="1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Vrinda" w:hAnsi="Vrinda" w:cs="Vrind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Soberana Sans Light" w:hAnsi="Soberana Sans Light" w:eastAsia="Times New Roman" w:cs="Soberana Sans Light"/>
      <w:b/>
      <w:sz w:val="18"/>
      <w:szCs w:val="18"/>
      <w:lang w:val="es-MX"/>
    </w:rPr>
  </w:style>
  <w:style w:type="character" w:styleId="Ttulo2Car">
    <w:name w:val="Título 2 Car"/>
    <w:qFormat/>
    <w:rPr>
      <w:rFonts w:ascii="Soberana Sans Light" w:hAnsi="Soberana Sans Light" w:eastAsia="Times New Roman" w:cs="Soberana Sans Light"/>
      <w:b/>
      <w:sz w:val="18"/>
      <w:szCs w:val="18"/>
      <w:lang w:val="es-MX"/>
    </w:rPr>
  </w:style>
  <w:style w:type="character" w:styleId="EncabezadoCar">
    <w:name w:val="Encabezado Car"/>
    <w:qFormat/>
    <w:rPr>
      <w:rFonts w:ascii="Montserrat Light" w:hAnsi="Montserrat Light" w:cs="Montserrat Light"/>
      <w:smallCaps/>
      <w:sz w:val="32"/>
      <w:szCs w:val="22"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edepginaCar">
    <w:name w:val="Pie de página Car"/>
    <w:qFormat/>
    <w:rPr>
      <w:rFonts w:ascii="Montserrat Light" w:hAnsi="Montserrat Light" w:cs="Montserrat Light"/>
      <w:sz w:val="16"/>
      <w:szCs w:val="22"/>
      <w:lang w:val="es-ES"/>
    </w:rPr>
  </w:style>
  <w:style w:type="character" w:styleId="PageNumber">
    <w:name w:val="Page Number"/>
    <w:rPr>
      <w:rFonts w:ascii="Arial" w:hAnsi="Arial" w:cs="Arial"/>
    </w:rPr>
  </w:style>
  <w:style w:type="character" w:styleId="A6">
    <w:name w:val="A6"/>
    <w:qFormat/>
    <w:rPr>
      <w:rFonts w:cs="Century"/>
      <w:color w:val="000000"/>
      <w:sz w:val="14"/>
      <w:szCs w:val="14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Montserrat Light" w:hAnsi="Montserrat Light" w:cs="Montserrat Light"/>
      <w:smallCaps/>
      <w:sz w:val="32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ONORMAL">
    <w:name w:val="TEXTO_NORMAL"/>
    <w:basedOn w:val="Normal"/>
    <w:qFormat/>
    <w:pPr>
      <w:spacing w:lineRule="exact" w:line="250" w:before="0" w:after="120"/>
      <w:jc w:val="both"/>
    </w:pPr>
    <w:rPr>
      <w:rFonts w:ascii="Montserrat" w:hAnsi="Montserrat" w:cs="Montserrat"/>
      <w:sz w:val="18"/>
      <w:szCs w:val="18"/>
    </w:rPr>
  </w:style>
  <w:style w:type="paragraph" w:styleId="VIETAFLECHA">
    <w:name w:val="VIÑETA_FLECHA"/>
    <w:basedOn w:val="TEXTONORMAL"/>
    <w:next w:val="TEXTONORMAL"/>
    <w:qFormat/>
    <w:pPr>
      <w:numPr>
        <w:ilvl w:val="0"/>
        <w:numId w:val="5"/>
      </w:numPr>
      <w:ind w:left="357" w:hanging="357"/>
    </w:pPr>
    <w:rPr/>
  </w:style>
  <w:style w:type="paragraph" w:styleId="VIETAROMBO">
    <w:name w:val="VIÑETA_ROMBO"/>
    <w:basedOn w:val="VIETAFLECHA"/>
    <w:next w:val="TEXTONORMAL"/>
    <w:qFormat/>
    <w:pPr>
      <w:numPr>
        <w:ilvl w:val="0"/>
        <w:numId w:val="3"/>
      </w:numPr>
      <w:ind w:left="714" w:hanging="357"/>
    </w:pPr>
    <w:rPr/>
  </w:style>
  <w:style w:type="paragraph" w:styleId="VIETACUADRO">
    <w:name w:val="VIÑETA_CUADRO"/>
    <w:basedOn w:val="VIETAROMBO"/>
    <w:next w:val="TEXTONORMAL"/>
    <w:qFormat/>
    <w:pPr>
      <w:numPr>
        <w:ilvl w:val="0"/>
        <w:numId w:val="6"/>
      </w:numPr>
      <w:ind w:left="1305" w:hanging="284"/>
    </w:pPr>
    <w:rPr/>
  </w:style>
  <w:style w:type="paragraph" w:styleId="NOTAALPIE">
    <w:name w:val="NOTA_AL_PIE"/>
    <w:basedOn w:val="TEXTONORMAL"/>
    <w:next w:val="TEXTONORMAL"/>
    <w:qFormat/>
    <w:pPr>
      <w:spacing w:lineRule="auto" w:line="240"/>
      <w:ind w:left="170" w:hanging="170"/>
    </w:pPr>
    <w:rPr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rFonts w:ascii="Montserrat Light" w:hAnsi="Montserrat Light" w:cs="Montserrat Light"/>
      <w:sz w:val="16"/>
    </w:rPr>
  </w:style>
  <w:style w:type="paragraph" w:styleId="TITULOS">
    <w:name w:val="TITULOS"/>
    <w:basedOn w:val="Normal"/>
    <w:next w:val="TEXTONORMAL"/>
    <w:qFormat/>
    <w:pPr>
      <w:spacing w:lineRule="exact" w:line="280" w:before="0" w:after="120"/>
      <w:jc w:val="center"/>
    </w:pPr>
    <w:rPr>
      <w:rFonts w:ascii="Montserrat SemiBold" w:hAnsi="Montserrat SemiBold" w:cs="Montserrat SemiBold"/>
      <w:caps/>
      <w:sz w:val="24"/>
      <w:szCs w:val="20"/>
      <w:lang w:val="es-MX"/>
    </w:rPr>
  </w:style>
  <w:style w:type="paragraph" w:styleId="PIEPAGENTE">
    <w:name w:val="PIE_PAG_ENTE"/>
    <w:basedOn w:val="Header"/>
    <w:qFormat/>
    <w:pPr>
      <w:spacing w:lineRule="auto" w:line="240" w:before="0" w:after="0"/>
      <w:jc w:val="center"/>
    </w:pPr>
    <w:rPr>
      <w:sz w:val="18"/>
      <w:szCs w:val="16"/>
    </w:rPr>
  </w:style>
  <w:style w:type="paragraph" w:styleId="SUBTITULO2">
    <w:name w:val="SUBTITULO_2"/>
    <w:basedOn w:val="Normal"/>
    <w:next w:val="TEXTONORMAL"/>
    <w:qFormat/>
    <w:pPr>
      <w:spacing w:lineRule="exact" w:line="250" w:before="240" w:after="120"/>
    </w:pPr>
    <w:rPr>
      <w:rFonts w:ascii="Montserrat" w:hAnsi="Montserrat" w:cs="Montserrat"/>
      <w:b/>
      <w:caps/>
      <w:szCs w:val="18"/>
      <w:lang w:val="es-MX"/>
    </w:rPr>
  </w:style>
  <w:style w:type="paragraph" w:styleId="SUBTITULO1">
    <w:name w:val="SUBTITULO_1"/>
    <w:basedOn w:val="Normal"/>
    <w:next w:val="TEXTONORMAL"/>
    <w:qFormat/>
    <w:pPr>
      <w:numPr>
        <w:ilvl w:val="0"/>
        <w:numId w:val="4"/>
      </w:numPr>
      <w:spacing w:lineRule="exact" w:line="250" w:before="240" w:after="120"/>
      <w:ind w:left="357" w:hanging="357"/>
    </w:pPr>
    <w:rPr>
      <w:rFonts w:ascii="Montserrat" w:hAnsi="Montserrat" w:cs="Montserrat"/>
      <w:b/>
      <w:caps/>
      <w:szCs w:val="18"/>
      <w:lang w:val="es-MX"/>
    </w:rPr>
  </w:style>
  <w:style w:type="paragraph" w:styleId="VIETABALA">
    <w:name w:val="VIÑETA_BALA"/>
    <w:basedOn w:val="VIETAFLECHA"/>
    <w:next w:val="TEXTONORMAL"/>
    <w:qFormat/>
    <w:pPr>
      <w:numPr>
        <w:ilvl w:val="0"/>
        <w:numId w:val="7"/>
      </w:numPr>
      <w:ind w:left="998" w:hanging="284"/>
    </w:pPr>
    <w:rPr>
      <w:lang w:val="es-MX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Estilos_Tipografico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4:08:00Z</dcterms:created>
  <dc:creator>Unidad de Política y Control Presupuestario</dc:creator>
  <dc:description/>
  <cp:keywords/>
  <dc:language>en-US</dc:language>
  <cp:lastModifiedBy>Fernando Javier Velasco Jimenez</cp:lastModifiedBy>
  <cp:lastPrinted>2019-04-23T15:20:00Z</cp:lastPrinted>
  <dcterms:modified xsi:type="dcterms:W3CDTF">2019-04-24T14:08:00Z</dcterms:modified>
  <cp:revision>2</cp:revision>
  <dc:subject/>
  <dc:title/>
</cp:coreProperties>
</file>