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 w:before="80" w:after="0"/>
        <w:jc w:val="center"/>
        <w:rPr>
          <w:rFonts w:ascii="Soberana Sans Light" w:hAnsi="Soberana Sans Light" w:cs="Arial"/>
          <w:b/>
          <w:b/>
          <w:sz w:val="22"/>
          <w:szCs w:val="22"/>
        </w:rPr>
      </w:pPr>
      <w:r>
        <w:rPr>
          <w:rFonts w:cs="Arial" w:ascii="Soberana Sans Light" w:hAnsi="Soberana Sans Light"/>
          <w:b/>
          <w:sz w:val="22"/>
          <w:szCs w:val="22"/>
        </w:rPr>
        <w:t>PRESENTACIÓN</w:t>
      </w:r>
    </w:p>
    <w:p>
      <w:pPr>
        <w:pStyle w:val="Normal"/>
        <w:spacing w:lineRule="exact" w:line="250" w:before="80" w:after="0"/>
        <w:jc w:val="both"/>
        <w:rPr>
          <w:rFonts w:ascii="Soberana Sans Light" w:hAnsi="Soberana Sans Light" w:cs="Arial"/>
          <w:b/>
          <w:b/>
          <w:sz w:val="22"/>
          <w:szCs w:val="22"/>
        </w:rPr>
      </w:pPr>
      <w:r>
        <w:rPr>
          <w:rFonts w:cs="Arial" w:ascii="Soberana Sans Light" w:hAnsi="Soberana Sans Light"/>
          <w:b/>
          <w:sz w:val="22"/>
          <w:szCs w:val="22"/>
        </w:rPr>
      </w:r>
    </w:p>
    <w:p>
      <w:pPr>
        <w:pStyle w:val="Normal"/>
        <w:spacing w:lineRule="exact" w:line="250" w:before="80" w:after="0"/>
        <w:jc w:val="both"/>
        <w:rPr>
          <w:rStyle w:val="A6"/>
          <w:rFonts w:ascii="Soberana Sans Light" w:hAnsi="Soberana Sans Light" w:cs="Arial"/>
          <w:sz w:val="22"/>
          <w:szCs w:val="22"/>
        </w:rPr>
      </w:pPr>
      <w:r>
        <w:rPr>
          <w:rFonts w:cs="Arial" w:ascii="Soberana Sans Light" w:hAnsi="Soberana Sans Light"/>
          <w:sz w:val="22"/>
          <w:szCs w:val="22"/>
        </w:rPr>
        <w:t xml:space="preserve">En cumplimiento a lo establecido en los artículos 107, último párrafo, de la Ley Federal de Presupuesto y Responsabilidad Hacendaria, y 25 del Decreto de Presupuesto de Egresos de la Federación para el Ejercicio Fiscal de 2014 - DPEF2014 - </w:t>
      </w:r>
      <w:r>
        <w:rPr>
          <w:rStyle w:val="A6"/>
          <w:rFonts w:cs="Arial" w:ascii="Soberana Sans Light" w:hAnsi="Soberana Sans Light"/>
          <w:sz w:val="22"/>
          <w:szCs w:val="22"/>
        </w:rPr>
        <w:t xml:space="preserve">se informa sobre el ejercicio de las erogaciones relacionadas con los siguientes Anexos Transversales: </w:t>
      </w:r>
    </w:p>
    <w:p>
      <w:pPr>
        <w:pStyle w:val="Normal"/>
        <w:spacing w:lineRule="exact" w:line="250" w:before="80" w:after="0"/>
        <w:jc w:val="both"/>
        <w:rPr>
          <w:rStyle w:val="A6"/>
          <w:rFonts w:ascii="Soberana Sans Light" w:hAnsi="Soberana Sans Light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/>
      </w:pPr>
      <w:r>
        <w:rPr>
          <w:rStyle w:val="A6"/>
          <w:rFonts w:cs="Arial" w:ascii="Soberana Sans Light" w:hAnsi="Soberana Sans Light"/>
          <w:sz w:val="22"/>
          <w:szCs w:val="22"/>
        </w:rPr>
        <w:t>Erogaciones para el Desarrollo Integral de los Pueblos y Comunidades Indígenas.</w:t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>
          <w:rStyle w:val="A6"/>
          <w:rFonts w:ascii="Soberana Sans Light" w:hAnsi="Soberana Sans Light" w:cs="Arial"/>
          <w:sz w:val="22"/>
          <w:szCs w:val="22"/>
        </w:rPr>
      </w:pPr>
      <w:r>
        <w:rPr>
          <w:rStyle w:val="A6"/>
          <w:rFonts w:cs="Arial" w:ascii="Soberana Sans Light" w:hAnsi="Soberana Sans Light"/>
          <w:sz w:val="22"/>
          <w:szCs w:val="22"/>
        </w:rPr>
        <w:t>Programa Especial Concurrente para el Desarrollo Rural Sustentable.</w:t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/>
      </w:pPr>
      <w:r>
        <w:rPr>
          <w:rStyle w:val="A6"/>
          <w:rFonts w:cs="Arial" w:ascii="Soberana Sans Light" w:hAnsi="Soberana Sans Light"/>
          <w:sz w:val="22"/>
          <w:szCs w:val="22"/>
        </w:rPr>
        <w:t>Programa de Ciencia, Tecnología e Innovación.</w:t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/>
      </w:pPr>
      <w:r>
        <w:rPr>
          <w:rStyle w:val="A6"/>
          <w:rFonts w:cs="Arial" w:ascii="Soberana Sans Light" w:hAnsi="Soberana Sans Light"/>
          <w:sz w:val="22"/>
          <w:szCs w:val="22"/>
        </w:rPr>
        <w:t>Erogaciones para la Igualdad entre Mujeres y Hombres.</w:t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/>
      </w:pPr>
      <w:r>
        <w:rPr>
          <w:rStyle w:val="A6"/>
          <w:rFonts w:cs="Arial" w:ascii="Soberana Sans Light" w:hAnsi="Soberana Sans Light"/>
          <w:sz w:val="22"/>
          <w:szCs w:val="22"/>
        </w:rPr>
        <w:t>Recursos para Atención a Grupos Vulnerables.</w:t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/>
      </w:pPr>
      <w:r>
        <w:rPr>
          <w:rStyle w:val="A6"/>
          <w:rFonts w:cs="Arial" w:ascii="Soberana Sans Light" w:hAnsi="Soberana Sans Light"/>
          <w:sz w:val="22"/>
          <w:szCs w:val="22"/>
        </w:rPr>
        <w:t>Estrategia Nacional para la Transición Energética y el Aprovechamiento Sustentable de la Energía.</w:t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/>
      </w:pPr>
      <w:r>
        <w:rPr>
          <w:rStyle w:val="A6"/>
          <w:rFonts w:cs="Arial" w:ascii="Soberana Sans Light" w:hAnsi="Soberana Sans Light"/>
          <w:sz w:val="22"/>
          <w:szCs w:val="22"/>
        </w:rPr>
        <w:t>Recursos para la Mitigación de los Efectos del Cambio Climático.</w:t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/>
      </w:pPr>
      <w:r>
        <w:rPr>
          <w:rStyle w:val="A6"/>
          <w:rFonts w:cs="Arial" w:ascii="Soberana Sans Light" w:hAnsi="Soberana Sans Light"/>
          <w:sz w:val="22"/>
          <w:szCs w:val="22"/>
        </w:rPr>
        <w:t>Erogaciones para el Desarrollo de los Jóvenes.</w:t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/>
      </w:pPr>
      <w:r>
        <w:rPr>
          <w:rStyle w:val="A6"/>
          <w:rFonts w:cs="Arial" w:ascii="Soberana Sans Light" w:hAnsi="Soberana Sans Light"/>
          <w:sz w:val="22"/>
          <w:szCs w:val="22"/>
        </w:rPr>
        <w:t>Recursos para la Atención de Niñas, Niños y Adolescentes.</w:t>
      </w:r>
    </w:p>
    <w:p>
      <w:pPr>
        <w:pStyle w:val="Normal"/>
        <w:numPr>
          <w:ilvl w:val="0"/>
          <w:numId w:val="6"/>
        </w:numPr>
        <w:spacing w:lineRule="exact" w:line="250" w:before="80" w:after="0"/>
        <w:jc w:val="both"/>
        <w:rPr>
          <w:rStyle w:val="A6"/>
          <w:rFonts w:ascii="Soberana Sans Light" w:hAnsi="Soberana Sans Light" w:cs="Arial"/>
          <w:sz w:val="22"/>
          <w:szCs w:val="22"/>
        </w:rPr>
      </w:pPr>
      <w:r>
        <w:rPr>
          <w:rStyle w:val="A6"/>
          <w:rFonts w:cs="Arial" w:ascii="Soberana Sans Light" w:hAnsi="Soberana Sans Light"/>
          <w:sz w:val="22"/>
          <w:szCs w:val="22"/>
        </w:rPr>
        <w:t>Acciones para la Prevención del Delito, Combate a las Adicciones, Rescate de Espacios Públicos y Promoción de Proyectos Productivos.</w:t>
      </w:r>
    </w:p>
    <w:p>
      <w:pPr>
        <w:pStyle w:val="Normal"/>
        <w:spacing w:lineRule="exact" w:line="250" w:before="80" w:after="0"/>
        <w:jc w:val="both"/>
        <w:rPr>
          <w:rStyle w:val="A6"/>
          <w:rFonts w:ascii="Soberana Sans Light" w:hAnsi="Soberana Sans Light" w:cs="Arial"/>
          <w:sz w:val="22"/>
          <w:szCs w:val="22"/>
        </w:rPr>
      </w:pPr>
      <w:r>
        <w:rPr>
          <w:rStyle w:val="A6"/>
          <w:rFonts w:cs="Arial" w:ascii="Soberana Sans Light" w:hAnsi="Soberana Sans Light"/>
          <w:sz w:val="22"/>
          <w:szCs w:val="22"/>
        </w:rPr>
        <w:t xml:space="preserve">Cabe destacar que la información que se presenta es responsabilidad </w:t>
      </w:r>
      <w:r>
        <w:rPr>
          <w:rStyle w:val="A6"/>
          <w:rFonts w:cs="Arial" w:ascii="Soberana Sans Light" w:hAnsi="Soberana Sans Light"/>
          <w:b/>
          <w:sz w:val="22"/>
          <w:szCs w:val="22"/>
        </w:rPr>
        <w:t>única</w:t>
      </w:r>
      <w:r>
        <w:rPr>
          <w:rStyle w:val="A6"/>
          <w:rFonts w:cs="Arial" w:ascii="Soberana Sans Light" w:hAnsi="Soberana Sans Light"/>
          <w:sz w:val="22"/>
          <w:szCs w:val="22"/>
        </w:rPr>
        <w:t xml:space="preserve"> de las dependencias y entidades; la Secretaría de Hacienda y Crédito Público solamente es el medio de entrega de dicha información a la H. Cámara de Diputados.</w:t>
      </w:r>
    </w:p>
    <w:p>
      <w:pPr>
        <w:pStyle w:val="Normal"/>
        <w:spacing w:lineRule="exact" w:line="250"/>
        <w:jc w:val="both"/>
        <w:rPr>
          <w:rStyle w:val="A6"/>
          <w:rFonts w:ascii="Soberana Sans Light" w:hAnsi="Soberana Sans Light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A6"/>
          <w:rFonts w:ascii="Soberana Sans Light" w:hAnsi="Soberana Sans Light" w:cs="Arial"/>
          <w:b/>
          <w:b/>
          <w:sz w:val="16"/>
          <w:szCs w:val="16"/>
        </w:rPr>
      </w:pPr>
      <w:r>
        <w:rPr/>
      </w:r>
      <w:r>
        <w:br w:type="page"/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volución de las Erogaciones para el Desarrollo Integral de los Pueblos y Comunidades Indígena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Pesos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3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5015"/>
        <w:gridCol w:w="2030"/>
        <w:gridCol w:w="2030"/>
        <w:gridCol w:w="2029"/>
        <w:gridCol w:w="1414"/>
        <w:gridCol w:w="14"/>
      </w:tblGrid>
      <w:tr>
        <w:trPr>
          <w:tblHeader w:val="true"/>
          <w:trHeight w:val="24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Ramo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Avance en el ejercicio del presupuesto</w:t>
            </w:r>
          </w:p>
        </w:tc>
      </w:tr>
      <w:tr>
        <w:trPr>
          <w:tblHeader w:val="true"/>
          <w:trHeight w:val="24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Aprobado 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  <w:tc>
          <w:tcPr>
            <w:tcW w:w="20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Porcentaje de avance</w:t>
            </w:r>
          </w:p>
        </w:tc>
      </w:tr>
      <w:tr>
        <w:trPr>
          <w:tblHeader w:val="true"/>
          <w:trHeight w:val="24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Ejercicio/ 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</w:tr>
      <w:tr>
        <w:trPr>
          <w:tblHeader w:val="true"/>
          <w:trHeight w:val="24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a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b)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c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c) / (b) 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7,174,089,396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4,721,275,96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4,719,642,34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6 Hacienda y Crédito Público (CDI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1,408,834,424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,634,620,810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,634,620,81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Fomento del Patrimonio Cultural Indígena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0,894,221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6,305,177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6,305,17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yectos de Inmuebles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1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,576,397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,576,39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Actividades de Apoyo Administrativo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9,360,508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38,703,092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38,703,09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 la Función Pública y Buen Gobiern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4,103,168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,338,287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4,338,28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laneación y Articulación de la Acción Pública hacia los Pueblos Indígenas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336,299,198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76,500,889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76,500,889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uotas, Apoyos y Aportaciones a Organismos Internacion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50,000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50,00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 de Apoyo a la Educación Indígena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,040,285,811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63,589,556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63,589,55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de Infraestructura Indígena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141,391,518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701,096,064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701,096,06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para el Mejoramiento de la Producción y la Productividad Indígena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84,06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98,156,268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98,156,268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de Derechos Indígenas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6,84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5,005,082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5,005,08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8 Agricultura, Ganadería,  Desarrollo Rural, Pesca y Alimentación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153,665,864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427,193,09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427,193,09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de Apoyo para la Productividad de la Mujer Emprendedora 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</w:rPr>
              <w:t>1_/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84,753,233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84,753,23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para el Apoyo a Proyectos Productivos en Núcleos Agrarios (FAPPA)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</w:rPr>
              <w:t>1_/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01,058,568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01,058,568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Integral de Desarrollo Rural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73,665,864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85,756,921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85,756,921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de Fomento a la Agricultura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80,0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55,624,373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55,624,37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9 Comunicaciones y Transport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,509,794,259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944,613,698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944,588,589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yectos de Infraestructura Económica de Carreteras Alimentadoras y Caminos Rurales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805,783,453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087,740,994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087,716,181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onservación de Infraestructura de Caminos Rurales y Carreteras Alimentadoras 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312,638,91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58,353,39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58,353,1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Estudios y Proyectos de Construcción de Caminos Rurales y Carreteras Alimentadora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,657,839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5,413,777</w:t>
            </w:r>
          </w:p>
        </w:tc>
        <w:tc>
          <w:tcPr>
            <w:tcW w:w="2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5,413,777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mpleo Temporal (PET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4,714,056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3,105,528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3,105,528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 Economí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6,0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13,863,209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13,863,209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de Microfinanciamiento a Mujeres Rurales (FOMMUR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2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,618,286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,618,28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Fomento a la Economía Social (FONAES)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</w:rPr>
              <w:t>2_/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8,172,278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8,172,278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Nacional de Financiamiento al Microempresario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8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072,646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072,64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1 Educación Públic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,990,521,41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,950,278,268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,950,231,69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stación de Servicios de Educación Inicial y Básica Comunitari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90,917,76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56,705,542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56,658,96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Normar los Servicios Educativo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6,156,055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1,766,328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1,766,328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Diseño y Aplicación de la Política Educativa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9,323,875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191,463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191,46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Fortalecimiento a la Educación y la Cultura Indígena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1,634,921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4,837,852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4,837,85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SPERA Programa de Inclusión Soci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830,371,754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830,371,754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830,371,75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de Bec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2,460,15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9,665,71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9,665,71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para la Inclusión y la Equidad Educativa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9,489,39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7,260,65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7,260,65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Fortalecimiento de la Calidad en Instituciones Educativ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0,167,506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5,478,960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5,478,96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2 Salud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866,476,397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903,939,902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903,939,90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tención de la Salud Reproductiva y la Igualdad de Género en Salud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036,006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637,841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637,841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uotas, Apoyos y Aportaciones a Organismos Internacion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800,001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,322,883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,322,88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Comunidades Saludab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47,654,136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,987,329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,987,329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SPERA Programa de Inclusión Soci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71,999,706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57,423,364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57,423,36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aravanas de la Salud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7,553,043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0,052,866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0,052,86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Seguro Popular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689,433,506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571,515,620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571,515,62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5 Desarrollo Agrario, Territorial y Urban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923,218,463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723,191,552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723,191,55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Vivienda Dign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71,880,959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61,317,020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61,317,02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Apoyo para la Productividad de la Mujer Emprendedora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</w:rPr>
              <w:t>1_/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2,619,96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645,67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645,67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de Vivienda Rural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18,993,536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67,738,006</w:t>
            </w:r>
          </w:p>
        </w:tc>
        <w:tc>
          <w:tcPr>
            <w:tcW w:w="2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67,738,006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para el Apoyo a Proyectos Productivos en Núcleos Agrarios (FAPPA)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</w:rPr>
              <w:t>1_/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95,779,2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485,326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485,32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mento al Desarrollo Agrari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3,944,8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4,005,527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4,005,52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6 Medio Ambiente y Recursos Natur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800,164,518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478,528,730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478,525,55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Infraestructura de riego y Temporal Tecnificado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53,450,502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06,221,449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06,221,449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nversión para el Manejo Integral del Ciclo Hidrológic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266,842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,782,718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,782,718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laneación, Dirección y Evaluación Ambien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13,294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20,70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20,70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Conservación para el Desarrollo Sostenible (PROCODES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,376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,007,447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,007,44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mpleo Temporal (PET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4,072,164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0,094,410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0,091,23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para la Construcción y Rehabilitación de Sistemas de Agua Potable y Saneamiento en Zonas Rur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5,127,18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96,946,211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96,946,211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Forestal Pago por Servicios Ambient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9,590,651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2,731,90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2,731,90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hacia la Igualdad y la Sustentabilidad Ambien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,369,272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,275,637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,275,63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Forestal-Desarrollo Fores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0,198,613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8,148,248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8,148,248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 Aportaciones a Seguridad Soci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169,493,93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166,933,323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166,933,32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IMSS-PROSPER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69,493,93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66,933,323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66,933,32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 Desarrollo Soci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7,110,717,458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4,929,061,409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4,928,372,33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Abasto Social de Leche a cargo de Liconsa, S.A. de C.V.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875,676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895,027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895,027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Abasto Rural a cargo de Diconsa, S.A. de C.V. (DICONSA) 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67,089,356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65,957,356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65,957,35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Opciones Productiv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0,0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01,692,34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01,692,34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s del Fondo Nacional de Fomento a las Artesanías (FONART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2,048,663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204,433,993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204,433,99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3 x 1 para Migrant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3,031,341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3,031,340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3,031,34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Coinversión Soci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,916,735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,296,692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,295,57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mpleo Temporal (PET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2,129,818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462,251,134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461,905,91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SPERA Programa de Inclusión Soci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512,174,05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387,773,042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387,773,042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rograma de Apoyo Alimentario 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1,679,20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14,066,95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13,776,94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stancias Infantiles para Apoyar a Madres Trabajadora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0,939,586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6,215,928</w:t>
            </w:r>
          </w:p>
        </w:tc>
        <w:tc>
          <w:tcPr>
            <w:tcW w:w="2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6,215,448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70C0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ensión para Adultos Mayores  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,440,984,124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769,251,896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769,199,648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para el Desarrollo de Zonas Prioritari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54,848,902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38,195,70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38,195,70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3 Provisiones Salariales y Económic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50,0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3,403,83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3,403,83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de Apoyo a Migrant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0,0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3,403,83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3,403,83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3 Aportaciones Federales para Entidades Federativas y Municipios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,020,883,49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,020,883,490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,020,883,490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AIS Municipal y de las Demarcaciones Territoriales del Distrito Feder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892,096,325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892,096,325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892,096,32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AM Asistencia Soci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128,787,164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128,787,164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128,787,16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5 Comisión Nacional de los Derechos Humano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4,319,183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4,810,171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3,940,48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4.1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tección de los Derechos Humanos de Indígenas en Reclusión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185,944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439,463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349,33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8.3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ver los Derechos Humanos de los pueblos y las comunidades indígenas 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133,239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370,707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,591,149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1.7</w:t>
            </w:r>
          </w:p>
        </w:tc>
      </w:tr>
      <w:tr>
        <w:trPr>
          <w:trHeight w:val="265" w:hRule="atLeast"/>
        </w:trPr>
        <w:tc>
          <w:tcPr>
            <w:tcW w:w="5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8 Consejo Nacional de Ciencia y Tecnologí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,0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,954,474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,954,47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Apoyos Institucionales para Actividades Científicas, Tecnológicas y de Innovación. 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,000,000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,954,474</w:t>
            </w:r>
          </w:p>
        </w:tc>
        <w:tc>
          <w:tcPr>
            <w:tcW w:w="202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,954,47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58" w:hRule="atLeast"/>
        </w:trPr>
        <w:tc>
          <w:tcPr>
            <w:tcW w:w="13299" w:type="dxa"/>
            <w:gridSpan w:val="6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  <w:vertAlign w:val="superscript"/>
              </w:rPr>
              <w:t>1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 xml:space="preserve"> Transferido de la Secretaría de Desarrollo Agrario, Territorial y Urbano (SEDATU) a la Secretaría de Agricultura, Ganadería, Desarrollo Rural, Pesca y Alimentación (SAGARPA) de conformidad con el Acuerdo de Coordinación Interinstitucional de Transferencia de Recursos de Programas Sujetos a Reglas de Operación, que celebraron ambas dependencias, el 27 de enero de 2014.  </w:t>
            </w:r>
          </w:p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  <w:vertAlign w:val="superscript"/>
              </w:rPr>
              <w:t>2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 xml:space="preserve"> FONAES no estimó recursos en el “Anexo 9 Erogaciones para el desarrollo integral de los pueblos y comunidades indígenas” del Presupuesto de Egresos de la Federación 2014; sin embargo, las reglas de operación prevén entre su población objetivo a grupos y empresas sociales que integren a personas indígenas o hablantes de lengua indígena, por lo que estos apoyos se otorgaron en función de la demanda recibida durante el año. </w:t>
            </w:r>
          </w:p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center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lineRule="exact" w:line="250" w:before="8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Evolución de las Erogaciones del Programa Especial Concurrente para el Desarrollo Rural Sustentable 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Pesos)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81"/>
        <w:gridCol w:w="48"/>
        <w:gridCol w:w="113"/>
        <w:gridCol w:w="63"/>
        <w:gridCol w:w="165"/>
        <w:gridCol w:w="161"/>
        <w:gridCol w:w="4407"/>
        <w:gridCol w:w="2007"/>
        <w:gridCol w:w="2009"/>
        <w:gridCol w:w="2009"/>
        <w:gridCol w:w="1481"/>
      </w:tblGrid>
      <w:tr>
        <w:trPr>
          <w:tblHeader w:val="true"/>
          <w:trHeight w:val="240" w:hRule="atLeast"/>
        </w:trPr>
        <w:tc>
          <w:tcPr>
            <w:tcW w:w="57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Descripción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Avance en el ejercicio del presupuesto</w:t>
            </w:r>
          </w:p>
        </w:tc>
      </w:tr>
      <w:tr>
        <w:trPr>
          <w:tblHeader w:val="true"/>
          <w:trHeight w:val="240" w:hRule="atLeast"/>
        </w:trPr>
        <w:tc>
          <w:tcPr>
            <w:tcW w:w="5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Aprobado  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Modificado 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Ejercicio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40" w:hRule="atLeast"/>
        </w:trPr>
        <w:tc>
          <w:tcPr>
            <w:tcW w:w="5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Ejercicio/ 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Modificado</w:t>
            </w:r>
          </w:p>
        </w:tc>
      </w:tr>
      <w:tr>
        <w:trPr>
          <w:tblHeader w:val="true"/>
          <w:trHeight w:val="240" w:hRule="atLeast"/>
        </w:trPr>
        <w:tc>
          <w:tcPr>
            <w:tcW w:w="57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(a)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(b)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(c)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(c) / (b) 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TOTAL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u w:val="single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u w:val="single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  <w:u w:val="single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u w:val="single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  <w:u w:val="single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u w:val="single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u w:val="single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u w:val="single"/>
                <w:lang w:val="es-MX" w:eastAsia="es-MX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38,669,934,02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25,094,376,65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25,089,693,37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Financie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120,986,94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917,433,04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917,433,02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Financiamiento y Aseguramiento al Medi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120,986,94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917,433,04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917,433,02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Hacienda y Crédito Públic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120,986,94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917,433,04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917,433,02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GROASEMEX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553,786,94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125,640,74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125,640,74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BANSEFI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1,626,3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1,626,28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FINANCIERA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03,4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56,366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56,366,0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FIRA (Fideicomisos Instituidos en Relación con la Agricultura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34,1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34,1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34,100,0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de Capitalización e Inversión del Sector Rural (FOCIR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9,7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9,7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9,700,0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Competitividad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1,999,431,93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8,478,802,19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8,478,650,97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Comercialización y Desarrollo de Mercad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072,147,69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631,008,31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630,992,42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072,147,69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631,008,31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630,992,42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Comercialización y Desarrollo de Mercad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072,147,69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631,008,31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630,992,42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centivos a la Comercializ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737,781,34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337,681,7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337,665,81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moción Comercial y Fomento a las Exportacion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4,366,35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93,326,61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93,326,61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Desarrollo de Capacidades, Innovación Tecnológica y Extensionism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161,21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318,158,25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318,126,64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Agrario, Territorial y Urban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24,31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49,309,10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49,309,10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poyo a organizaciones social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24,31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24,494,21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24,494,21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para el Apoyo a Proyectos Productivos en Núcleos Agrarios (FAPPA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,814,8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,814,89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27,732,96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27,714,23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para el Apoyo a Proyectos Productivos en Núcleos Agrarios (FAPPA)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27,732,966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27,714,232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Soci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36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41,116,1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41,103,30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inversión Social Ramo 20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6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1,116,1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1,103,30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Fomento a la Inversión y Productividad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2,410,174,23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8,176,524,29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8,176,420,58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8,104,903,52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5,269,611,66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5,269,523,90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Concurrencia con las Entidades Federativa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587,372,67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185,846,50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185,846,50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Fomento a la Agricultu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8,334,57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7,878,093,98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7,878,078,48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groincentiv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77,67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9,947,21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9,947,21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groproducción Integ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64,6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58,199,08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58,199,08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de Cluster Agroalimentario (AGROCLUSTER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27,679,45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52,784,97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52,784,97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AGRO Productivo (2) 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558,8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329,981,80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329,966,30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CAFE e Impulso Productivo al Café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69,565,73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69,565,73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ducción Intensiva y Cubiertas Agrícolas (PROCURA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29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68,030,13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68,030,13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istemas Producto Agrícolas (SISPROA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7,8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7,679,23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7,679,23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Tecnificación del Rieg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028,120,55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751,905,80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751,905,80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Fomento a la Productividad Pesquera y Acuícol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767,801,92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263,267,99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263,267,99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mpulso a la Capitalización Pesquera y Acuícol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706,658,95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98,869,01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98,869,01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tegración Productiva y Comercial Pesquera y Acuícol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1,142,96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4,398,98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4,398,98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Fomento Ganader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041,841,86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39,635,85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39,605,05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Manejo Postproducción Pecuario (incentivos a la postproducción pecuaria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1,071,78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631,84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631,83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Manejo Postproducción Pecuario (infraestructura, maquinaria y equipo postproductivo pecuario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6,169,91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7,656,19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7,625,56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ductividad Pecuaria (Ganado Alimentario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5,535,89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8,902,58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8,902,53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Porcino (PROPOR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5,01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8,544,22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8,544,175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Perforación y Equipamiento de Pozos ganaderos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0,000,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,208,13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,208,06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ductividad Pecuaria (Manejo de ganado)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5,535,890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1,174,246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1,174,246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ductividad Pecuaria (Reproducción y material genético pecuario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7,500,49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4,518,63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4,518,63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istemas Producto Pecuari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,017,89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,000,00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Innovación, Investigación, Desarrollo Tecnológico y Educ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011,009,04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972,485,37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972,485,24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novación para el Desarrollo Tecnológico Aplicad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356,400,22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506,528,54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506,528,54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Minería Soci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8,758,33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8,758,33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novación y Transferencia de Tecnología Ganade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0,759,09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1,378,06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1,377,96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cursos Genéticos Acuícola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7,767,94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43,04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43,04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cursos Genéticos Agrícola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5,535,89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4,422,17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4,422,17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cursos Zoogenétic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0,545,88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0,955,21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0,955,18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Productividad y Competitividad Agroalimentar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,570,418,03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,135,594,73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,135,556,91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cceso al Financiamiento Productivo y Competitiv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433,038,35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098,633,08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098,596,19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rtificación para la Productividad Agroalimentar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7,767,94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5,856,52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5,856,525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Productivo Sur Sureste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33,689,55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322,098,01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322,098,01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rtalecimiento a la Cadena Productiv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8,839,72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6,904,07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6,904,07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formación Estadística y Estudios (SNIDRUS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1,378,71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1,295,99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1,295,99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laneación de Proyectos (Mapa de Proyectos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7,767,94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4,829,28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4,829,28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ductividad Agroalimentar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335,852,51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277,459,06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277,459,06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Regional de Desarrollo previsto en el PND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7,767,94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7,295,73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7,295,73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istema Nacional de Agroparqu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74,315,34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21,222,97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21,222,04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Sanidad e Inocuidad Agroalimentar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142,953,84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381,705,90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381,705,90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astros TIF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5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89,102,6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89,102,69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Integral de Desarroll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,648,936,14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912,981,30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912,977,78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gricultura Familiar, Periurbana y de Traspati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2,6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0,063,32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0,061,79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tención a Desastres Naturales en el Sector Agropecuario y Pesquer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95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440,701,00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440,699,01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ordinación para la Integración de Proyect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9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9,720,06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9,720,06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de Zonas Áridas (PRODEZA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15,164,36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94,991,93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94,991,93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Integral de Cadenas de Valor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1,071,78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3,440,77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3,440,77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apacitación y Extensión de Educación Agropecuar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0,000,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4,190,00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4,190,0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Extensión e Innovación Productiva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00,000,000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68,761,788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68,761,788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Extensionism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29,684,02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29,684,02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rtalecimiento a Organizaciones Rural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91,1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,428,39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,428,39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Agrario, Territorial y Urban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,141,825,95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41,937,70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41,937,70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Apoyo a la Productividad de la Mujer Emprendedo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41,825,95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,937,70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,937,70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28,206,28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28,192,88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Apoyo a la Productividad de la Mujer Emprendedo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28,206,28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28,192,88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Economí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993,977,03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769,428,04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769,428,04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mpetitividad en Logística y Centrales de Abast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8,528,46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5,588,34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5,588,34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de Microfinanciamiento a Mujeres Rurales (FOMMUR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4,948,57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4,528,75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4,528,75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Fomento a la Economía Soci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350,5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03,834,81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03,834,815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Nacional de Financiamiento al Microempresario (PRONAFIM) y Fondo Nacional Emprendedor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5,476,13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5,476,13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Turism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9,467,72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7,340,59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7,338,045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Ecoturismo y Turism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9,467,72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7,340,59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7,338,045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Prevención y Manejo de Riesg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5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3,111,33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3,111,33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Agrario, Territorial y Urban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98,968,0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98,968,09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poyos a Jóvenes para la Productividad de Futuras Empresas Rural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8,968,0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8,968,09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Soci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55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54,143,24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54,143,24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Nacional de Fomento a las Artesanías (FONART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5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4,143,24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4,143,24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Medio Ambiente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4,855,704,88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,439,560,89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,439,379,71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Sustentabilidad de los Recursos Natural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4,855,704,88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,439,560,89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,439,379,71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250,603,09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,704,974,57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,704,967,08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Fomento a la Agricultu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051,977,59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992,418,99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992,418,99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Bioenergía y Sustentabilidad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7,187,80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5,449,67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5,449,67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conversión y Productividad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34,789,79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576,969,32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576,969,32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 xml:space="preserve">Programa de Fomento a la Productividad Pesquera y Acuícola 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74,188,004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69,201,536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69,201,302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Estratégico de la Acuacultu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2,857,42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33,391,7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33,391,79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Ordenamiento Pesquero y Acuícola Integral y Sustentable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4,455,45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3,420,48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3,420,37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oporte para la Vigilancia de los Recursos Pesqueros y Acuícola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6,875,12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2,389,25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2,389,13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Fomento Ganader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163,363,74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421,824,69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421,817,44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Bioeseguridad Pecuar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3,809,32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2,109,62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2,109,48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AN Productiv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021,961,85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460,796,55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460,789,48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fraestructura y Equipo del Repoblamient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1,283,18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1,283,18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poblamiento y Recría Pecuar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27,592,56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87,635,33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87,635,29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Integral de Desarroll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761,073,74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721,529,34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721,529,34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nservación y Uso Sustentable de Suelo y Agua (COUSSA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761,073,74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721,529,34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721,529,34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Medio Ambiente y Recursos Natural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,605,101,78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,734,586,32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,734,412,62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Forest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504,919,22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517,183,68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517,183,68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tección al Medio Ambiente en el Medi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100,182,56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217,402,64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217,228,94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Regional Sustentable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25,6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9,083,08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9,083,08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ET (Incendios Forestales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69,785,87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9,956,99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9,932,56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FEP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7,821,31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2,608,5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2,598,00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Vida Silvestre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16,975,37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45,753,97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45,615,29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Educativ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609,528,47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468,100,49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467,667,87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Educación e Investig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609,528,47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468,100,49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467,667,87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638,173,52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438,934,32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438,894,56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legio de Postgraduad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70,684,74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65,989,23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65,989,23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SAEGR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4,846,80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9,356,72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9,331,19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Investigaciones Forestales, Agrícolas y Pecuarias (INIFAP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392,354,01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75,715,76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75,715,76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pt-BR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pt-BR" w:eastAsia="es-MX"/>
              </w:rPr>
              <w:t>Instituto Nacional de Pesca (INAPESCA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83,672,89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9,797,33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9,783,10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Universidad Autónoma Chaping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296,615,07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338,075,27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338,075,27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Educación Públic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9,971,354,94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0,029,166,16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0,028,773,3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de Capacidades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635,793,908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,325,780,868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,325,388,009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Educación Agropecuar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263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7,945,790,81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7,945,790,81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fraestructura Educativa Tecnológica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1,221,49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1,221,49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spe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,724,488,61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6,724,488,61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6,724,488,61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Educativ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5,694,84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5,694,84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Universidad Autónoma Agraria Antonio Narr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48,072,41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46,189,52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46,189,525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Laboral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125,6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182,289,09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180,757,31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9.9</w:t>
            </w:r>
          </w:p>
        </w:tc>
      </w:tr>
      <w:tr>
        <w:trPr>
          <w:trHeight w:val="74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Mejoramiento de Condiciones Laborales en el Medi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125,6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182,289,09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180,757,31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9.9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Soci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85,6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051,029,0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049,497,31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9.9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ET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85,6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,051,029,0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,049,497,31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Trabajo y Previsión Soci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4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31,260,00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31,260,00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Trabajadores Agrícolas Temporal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31,260,00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31,260,00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Social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2,612,409,99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5,242,697,82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5,240,625,33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Atención a la Pobreza en el Medi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8,886,268,74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2,672,253,24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2,671,948,20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Agrario, Territorial y Urban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038,714,30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425,106,96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425,106,96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tención a la Pobl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038,714,30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425,106,96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425,106,96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Vivienda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038,714,30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425,106,96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425,106,96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Soci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4,343,720,01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8,526,647,03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8,526,341,99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tención a la Pobl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4,343,720,01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8,526,647,03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8,526,341,99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Jornaleros Agrícola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29,6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9,423,10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9,423,10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spe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814,120,00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172,016,00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172,016,00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ensión para Adultos Mayor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,240,600,01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,716,273,52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,715,976,37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para el Desarrollo de Zonas Prioritaria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059,399,99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428,934,40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428,926,52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Hacienda y Crédito Públic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1,428,834,42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653,832,57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653,832,57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tención a Indígenas (CDI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,428,834,42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,653,832,57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,653,832,57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Relaciones Exterior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5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6,666,66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6,666,66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tención a Migrant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5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6,666,66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6,666,66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Derecho a la Aliment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3,726,141,24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2,570,444,58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2,568,677,12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446,161,23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690,895,55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690,895,55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Fomento a la Agricultur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213,300,00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967,047,77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967,047,77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Incentivos para Productores de Maíz y Frijol (PIMAF)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13,300,000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967,047,778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967,047,778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Fomento a la Productividad Pesquera y Acuícol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5,535,89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41,809,68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41,809,68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mento al Consumo de Productos Pesqueros y Acuícola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5,535,89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1,809,68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1,809,68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Integral de Desarrollo Rural (SNIDRUS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137,325,34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582,038,09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582,038,095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Modernización Sustentable de la Agricultura Tradicional (MASAGRO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82,143,56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1,997,16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1,997,16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yecto Estratégico de Seguridad Alimentaria (PESA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23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967,158,38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967,158,38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Vinculación con Organismos de la Sociedad Civi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25,181,78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2,882,53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2,882,53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Soci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8,279,980,01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6,879,549,02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6,877,781,575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pt-BR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pt-BR" w:eastAsia="es-MX"/>
              </w:rPr>
              <w:t>Abasto Rural a cargo de DICONSA S.A. de C.V.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418,099,99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579,795,80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579,795,80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spe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,256,480,01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0,688,064,01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0,688,064,01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Alimentari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605,400,00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,611,689,21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,609,921,76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Infraestructu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0,263,783,75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5,532,183,74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5,532,105,44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infraestructura en el medio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0,263,783,75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5,532,183,74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5,532,105,44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portaciones Federales para Entidades Federativas y Municipi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0,228,349,07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0,228,349,07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0,228,349,07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portaciones Federales para Entidades Federativas y Municipi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0,228,349,07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0,228,349,07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0,228,349,07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Comunicaciones y Transport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4,588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1,612,484,77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1,612,407,03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fraestructu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,588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,612,484,77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,612,407,03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aminos Rural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,588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,612,484,77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,612,407,03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Medio Ambiente y Recursos Natural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5,146,534,67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3,691,349,88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3,691,349,32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MT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70,583,48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62,498,83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62,498,83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fraestructura Hidroagrícol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479,447,84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2,180,371,45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2,180,370,89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Perforación y Equipamiento de Pozos Agrícolas en Estados Afectados con Sequí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0,745,28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2,88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2,88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s Hidráulic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305,758,06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248,456,72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248,456,72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visiones Salariales y Económica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para el Desarrollo Rural Sustentable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Salud</w:t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7,231,099,98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5,389,385,14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5,389,385,14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de Atención a las Condiciones de Salud en el Medio Rural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7,231,099,988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5,389,385,146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5,389,385,146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portaciones a Seguridad Soci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,669,3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,605,640,26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,605,640,26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MSS-Prospe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,319,3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,311,771,01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,311,771,01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eguridad Social Cañer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50,0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93,869,25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93,869,25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Salud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7,561,799,98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783,744,87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783,744,87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Salud en población rur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7,561,799,98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783,744,87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,783,744,87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de Capacidade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90,900,0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03,965,91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03,965,917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istema de Protección Social en Salud (SPSS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6,970,899,98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5,179,778,96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5,179,778,96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sper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968,889,90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935,295,39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935,295,39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eguro Médico Siglo XXI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891,797,92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96,623,0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96,623,09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eguro Popular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,110,212,16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9,147,860,47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9,147,860,47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grari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308,061,08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829,105,05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829,105,05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Programa para la atención de aspectos agrari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308,061,08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829,105,05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829,105,05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Agrario, Territorial y Urban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308,061,08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829,105,05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829,105,05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tención de aspectos agrari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308,061,08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829,105,05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829,105,05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rchivo General Agrari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62,387,93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4,340,25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4,340,25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nflictos Agrarios y Obligaciones Jurídica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10,958,86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53,594,95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53,594,95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7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4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de Apoyo para los Núcleos Agrarios sin Regularizar (FANAR)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4,714,29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1,169,84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1,169,84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dministrativ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543,326,96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614,819,16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614,583,49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3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Gasto Administrativ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543,326,96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614,819,16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614,583,49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95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Agricultura, Ganadería, Desarrollo Rural, Pesca y Alimentación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,388,456,28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,236,027,84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,235,792,18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SERC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75,197,63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91,387,22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91,385,05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mité Nal. para el Desarrollo Sustentable de la Caña de Azúcar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6,706,15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9,039,47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9,039,472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NAPESC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75,162,46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02,594,25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02,594,25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NAZ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9,218,50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1,873,47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1,873,479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pendenc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261,616,20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,623,459,88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,623,226,39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EES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9,283,65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,411,54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,411,540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FIRCO 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99,920,04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306,130,56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306,130,56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CA RURAL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,535,96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1,745,19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1,745,19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ENASICA (Incluye obra pública de inspección)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04,341,038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87,188,100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87,188,100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IAP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9,619,98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15,626,17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15,626,17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79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NIC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2,854,64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7,571,95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7,571,954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95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Desarrollo Agrario, Territorial y Urbano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119,804,53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400,046,13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400,046,136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3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pendenc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49,067,97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032,364,01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032,364,01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3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curaduría Agraria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00,010,47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07,207,22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07,207,228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389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gistro Agrario Nacional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70,726,08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60,474,89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60,474,891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</w:r>
          </w:p>
        </w:tc>
        <w:tc>
          <w:tcPr>
            <w:tcW w:w="495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Tribunales Agrarios</w:t>
            </w:r>
          </w:p>
        </w:tc>
        <w:tc>
          <w:tcPr>
            <w:tcW w:w="20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035,066,14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78,745,18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78,745,18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3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Tribunales Agrarios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35,066,14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8,745,18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8,745,18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123" w:hRule="atLeast"/>
        </w:trPr>
        <w:tc>
          <w:tcPr>
            <w:tcW w:w="13288" w:type="dxa"/>
            <w:gridSpan w:val="12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n.a.: No Aplica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r>
        <w:br w:type="page"/>
      </w:r>
    </w:p>
    <w:p>
      <w:pPr>
        <w:pStyle w:val="Normal"/>
        <w:spacing w:lineRule="exact" w:line="250" w:before="8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Evolución de las Erogaciones del Programa de Ciencia, Tecnología e Innovación 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Pesos)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4986"/>
        <w:gridCol w:w="1995"/>
        <w:gridCol w:w="2036"/>
        <w:gridCol w:w="1993"/>
        <w:gridCol w:w="1476"/>
      </w:tblGrid>
      <w:tr>
        <w:trPr>
          <w:tblHeader w:val="true"/>
          <w:trHeight w:val="24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Ramo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Descripción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Avance en el ejercicio del presupuesto</w:t>
            </w:r>
          </w:p>
        </w:tc>
      </w:tr>
      <w:tr>
        <w:trPr>
          <w:tblHeader w:val="true"/>
          <w:trHeight w:val="24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Aprobado</w:t>
            </w:r>
          </w:p>
        </w:tc>
        <w:tc>
          <w:tcPr>
            <w:tcW w:w="2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Modificado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Ejercicio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4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Ejercicio/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Modificado</w:t>
            </w:r>
          </w:p>
        </w:tc>
      </w:tr>
      <w:tr>
        <w:trPr>
          <w:tblHeader w:val="true"/>
          <w:trHeight w:val="24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(a)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(b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(c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(c) / (b)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TOTAL</w:t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1,861,822,499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0,379,429,39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9,171,896,27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8.5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4 Gobernación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5,739,53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5,725,59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5,725,59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Nacional de Prevención de Desastre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5,739,53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5,725,59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5,725,59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5 Relaciones Exteriore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3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300,00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300,00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gencia Mexicana de Cooperación Internacional para el Desarroll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3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300,00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300,00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8 Agricultura, Ganadería, Desarrollo Rural, Pesca y Alimentación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,360,213,50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,106,233,01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952,203,11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7.5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Productividad y Desarrollo Tecnológic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3,834,1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7,322,64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7,322,64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Fibras Naturales y Biocombustible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7,187,80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0,363,44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0,363,44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Universidad Autónoma Chaping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300,215,07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341,675,27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341,675,27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legio de Postgraduado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32,674,74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46,873,85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36,013,85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9.1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Investigaciones Forestales, Agrícolas y Pecuaria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737,430,57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645,802,32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532,646,66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3.1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Pesc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18,871,20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64,195,47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4,181,24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1.8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9 Comunicaciones y Transporte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90,304,16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63,877,30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63,877,30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Mexicano del Transporte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7,492,193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0,792,73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0,792,73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gencia Espacial Mexican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2,811,973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3,084,56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3,084,56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 Economí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335,621,769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263,440,69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192,156,71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6.9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Innovación, Servicios y Comercio Interior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91,748,87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84,428,65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84,401,04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Industrias Ligera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0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000,00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000,00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l Emprendedor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1,543,591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1,543,59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1,543,59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Nacional de Metrologí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78,613,589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3,103,89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3,689,31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.3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Mexicano de la Propiedad Industri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2,222,469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1,302,70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7,111,69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6.8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curaduría Federal del Consumidor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,5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,972,68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,972,68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ervicio Geológico Mexican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08,993,24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88,089,17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30,438,38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0.2</w:t>
            </w:r>
          </w:p>
        </w:tc>
      </w:tr>
      <w:tr>
        <w:trPr>
          <w:trHeight w:val="367" w:hRule="atLeast"/>
        </w:trPr>
        <w:tc>
          <w:tcPr>
            <w:tcW w:w="5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1 Educación Pública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8,496,527,64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7,992,085,73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7,578,354,76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7.7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Desarrollo de la Gestión e Innovación Educativ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700,000</w:t>
            </w:r>
          </w:p>
        </w:tc>
        <w:tc>
          <w:tcPr>
            <w:tcW w:w="2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430,000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430,000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ubsecretaría de Educación Superior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57,545,26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7,384,97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7,384,97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Educación Superior Universitari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41,121,31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60,722,93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260,722,93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Educación Superior Tecnológic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3,742,35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8,778,38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8,778,38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ubsecretaría de Educación Media Superior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276,97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,884,068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,884,06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Universidad Pedagógica Nacion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6,799,42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9,540,44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9,540,44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Universidad Autónoma Metropolitan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944,021,41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956,843,21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956,843,21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Universidad Nacional Autónoma de Méxic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352,783,37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506,677,40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150,357,69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5.8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Politécnico Nacion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247,888,01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021,864,93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021,864,93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Antropología e Histori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2,059,64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3,147,95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3,147,18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Enseñanza Técnica Industri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521,58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105,976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048,90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.3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y de Estudios Avanzados del Instituto Politécnico Nacion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924,544,75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579,569,126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575,406,03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9.8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misión de Operación y Fomento de Actividades Académicas del Instituto Politécnico Nacion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7,194,79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2,887,00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2,887,00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El Colegio de México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38,591,67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85,013,97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31,823,64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2.2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Tecnológico Nacional de Méxic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4,047,59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4,047,59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Universidad Autónoma Agraria Antonio Narr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7,737,05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4,187,738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4,187,73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2 Salud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962,118,95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574,712,52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278,201,92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4.7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misión Coordinadora de Institutos</w:t>
              <w:br/>
              <w:t>Nacionales de Salud y Hospitales de Alta</w:t>
              <w:br/>
              <w:t>Especialidad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214,7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26,61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26,61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Calidad y Educación</w:t>
              <w:br/>
              <w:t>en Salud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815,535,30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412,755,39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412,727,17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Regional de Alta Especialidad de Chiapa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,593,839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,158,13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,158,13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Psiquiatría Ramón de la Fuente Muñiz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7,070,08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0,929,97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8,760,70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8.7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s de Integración Juvenil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497,351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867,56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819,55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9.5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ervicios de Atención Psiquiátric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0,00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0,00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Hospital Juárez de Méxic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,933,88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,198,498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,198,49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Hospital General "Dr. Manuel Gea González"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3,299,60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1,754,268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9,810,36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.6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Hospital General de Méxic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,806,961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4,301,67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3,216,89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.6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Hospital Infantil de México Federico Gómez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4,947,62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7,231,15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1,592,7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6.6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Hospital Regional de Alta Especialidad del Bají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,968,831</w:t>
            </w:r>
          </w:p>
        </w:tc>
        <w:tc>
          <w:tcPr>
            <w:tcW w:w="2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7,777,975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,086,776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5.1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Hospital Regional de Alta Especialidad de Oaxac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,931,541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402,71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402,71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Hospital Regional de Alta Especialidad de la Península de Yucatán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219,341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532,72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532,72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Hospital Regional de Alta Especialidad de Ciudad Victoria "Bicentenario 2010"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784,73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279,16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559,16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3.2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Hospital Regional de Alta Especialidad de Ixtapaluc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958,34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106,58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596,58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0.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Cancerologí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9,673,72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4,515,48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4,512,64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Cardiología Ignacio Chávez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4,821,27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0,811,08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6,786,93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71.7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Enfermedades Respiratorias Ismael Cosío Villega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27,795,50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21,330,58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6,496,41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.8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Geriatrí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2,714,26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7,317,25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4,377,25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3.8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Ciencias Médicas y Nutrición Salvador Zubirán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4,900,68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97,378,95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08,446,25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2.1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Medicina Genómic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0,768,88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6,159,65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1,689,15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.6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Neurología y Neurocirugía Manuel Velasco Suárez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9,598,793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1,671,05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1,671,05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Pediatrí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6,740,69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0,699,48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0,542,19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Perinatología Isidro Espinosa de los Reye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2,350,96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6,869,38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25,392,90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5.2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Rehabilitación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9,337,763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7,283,03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5,842,21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8.7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Salud Públic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0,484,913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92,251,23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20,629,13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5.5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Laboratorio de Biológicos y Reactivos de México S.A. de C.V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,042,33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9,923,108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5,147,79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50.3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Sistema Nacional para el Desarrollo </w:t>
              <w:br/>
              <w:t>Integral de la Famili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1,737,013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0,889,78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0,889,35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3 Marin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5,0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Investigación y Desarroll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,0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 Medio Ambiente y Recursos Naturale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81,079,94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28,374,06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28,374,06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misión Nacional del Agu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,4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,000,00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,000,00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misión Nacional Forest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4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400,00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400,00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Mexicano de Tecnología del Agu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04,333,48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12,341,66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12,341,66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Ecología y Cambio Climátic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7,946,45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7,632,40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7,632,40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7 Procuraduría General de la República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17,600,91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16,569,808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93,042,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79.8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Ciencias Penal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7,600,913</w:t>
            </w:r>
          </w:p>
        </w:tc>
        <w:tc>
          <w:tcPr>
            <w:tcW w:w="2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6,569,808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3,042,24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79.8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8 Energí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,744,641,281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2,885,883,20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2,631,465,71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8.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 General de Planeación e Información Energética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798,048,90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798,048,90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de Investigaciones Eléctrica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04,401,72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10,871,32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67,782,79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5.3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Mexicano del Petróle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,072,016,50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,401,965,26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,200,005,70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6.8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Investigaciones Nucleare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8,223,04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74,997,71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5,628,31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8.8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1 Turism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8,349,51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6,179,24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5,867,00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8.8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Estudios Superiores de Turism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,349,51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,179,24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,867,00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8.8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 xml:space="preserve">23 Provisiones Salariales y Económicas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610,9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Unidad de Política y Control</w:t>
              <w:br/>
              <w:t>Presupuestari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610,900,00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8 Consejo Nacional de Ciencia y Tecnologí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4,467,410,28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3,764,843,77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3,763,343,71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Centro de Investigación en Geografía y Geomática, "Ing. </w:t>
            </w:r>
            <w:r>
              <w:rPr>
                <w:rFonts w:cs="Soberana Sans Light" w:ascii="Soberana Sans Light" w:hAnsi="Soberana Sans Light"/>
                <w:sz w:val="18"/>
                <w:szCs w:val="18"/>
                <w:lang w:val="pt-BR" w:eastAsia="es-MX"/>
              </w:rPr>
              <w:t>Jorge L. Tamayo"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7,098,699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7,878,79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7,878,79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en Matemáticas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7,605,67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0,090,21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0,090,21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en Materiales Avanzados, S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3,224,63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2,489,12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2,489,12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IATEC, A.C. "Centro de Innovación Aplicada en Tecnologías Competitivas"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70,670,90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0,537,93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0,537,93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y Asistencia en Tecnología y Diseño del Estado de Jalisco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6,178,45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6,790,97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6,790,97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y Desarrollo Tecnológico en Electroquímica, S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1,851,37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5,041,17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5,041,17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y Docencia Económicas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3,566,43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9,416,65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9,416,65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ones Biológicas del Noroeste, S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9,786,67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24,088,00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24,088,00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Científica de Yucatán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9,367,30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8,676,002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8,676,00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ones en Óptica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3,955,05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0,538,71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0,538,71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en Química Aplicad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0,992,82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0,122,407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0,122,40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ones y Estudios Superiores en Antropología Soci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0,780,68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0,617,79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0,617,79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nsejo Nacional de Ciencia y Tecnologí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,115,055,60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,903,749,66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,902,249,59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IATEQ, A.C. Centro de Tecnología Avanzad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91,416,810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28,811,614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28,811,614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Corporación Mexicana de Investigación en Materiales, S.A. de C.V.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36,443,74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14,154,13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14,154,1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El Colegio de la Frontera Norte, A.C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8,431,674</w:t>
            </w:r>
          </w:p>
        </w:tc>
        <w:tc>
          <w:tcPr>
            <w:tcW w:w="20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6,616,044</w:t>
            </w:r>
          </w:p>
        </w:tc>
        <w:tc>
          <w:tcPr>
            <w:tcW w:w="1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6,616,044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El Colegio de la Frontera Sur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26,324,97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35,247,023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35,247,02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El Colegio de Michoacán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1,809,239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4,826,78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4,826,78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El Colegio de San Luis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2,418,863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3,113,738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3,113,738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Fondo de Información y Documentación para la Industria 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08,270,849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01,265,44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01,265,44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para el Desarrollo de Recursos Humanos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7,786,20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2,718,516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2,718,516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de Ecología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5,188,11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51,480,50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51,480,50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de Investigaciones "Dr. José María Luis Mora"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8,692,15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9,961,86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9,961,86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Nacional de Astrofísica, Óptica y Electrónica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3,295,81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09,047,81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09,047,81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Potosino de Investigación Científica y Tecnológica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6,126,736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9,269,929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09,269,929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geniería y Desarrollo Industri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76,390,61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03,605,130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03,605,13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Científica y de Educación Superior de Ensenada, B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32,628,61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37,904,70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37,904,70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entro de Investigación en Alimentación y Desarrollo, A.C.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2,051,55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6,783,07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6,783,075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GYR Instituto Mexicano del Seguro Soci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64,925,793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05,058,39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12,838,10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Mexicano del Seguro Social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64,925,793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05,058,395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12,838,107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5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GYN Instituto de Seguridad y Servicios Sociales de los Trabajadores del Estado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6,089,19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1,146,031</w:t>
            </w:r>
          </w:p>
        </w:tc>
        <w:tc>
          <w:tcPr>
            <w:tcW w:w="19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1,146,03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498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stituto de Seguridad y Servicios Sociales de los Trabajadores del Estado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6,089,19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1,146,03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1,146,0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1328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8"/>
                <w:lang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  <w:lang w:eastAsia="es-MX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val="es-MX" w:eastAsia="es-MX"/>
              </w:rPr>
              <w:t>n.a.: No Aplica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center"/>
        <w:rPr/>
      </w:pPr>
      <w:r>
        <w:br w:type="page"/>
      </w:r>
      <w:r>
        <w:rPr>
          <w:rFonts w:cs="Arial" w:ascii="Arial" w:hAnsi="Arial"/>
          <w:b/>
          <w:sz w:val="21"/>
          <w:szCs w:val="21"/>
        </w:rPr>
        <w:t>Evolución de las</w:t>
      </w:r>
      <w:r>
        <w:rPr>
          <w:lang w:val="es-MX"/>
        </w:rPr>
        <w:t xml:space="preserve"> </w:t>
      </w:r>
      <w:r>
        <w:rPr>
          <w:rFonts w:cs="Arial" w:ascii="Arial" w:hAnsi="Arial"/>
          <w:b/>
          <w:sz w:val="21"/>
          <w:szCs w:val="21"/>
        </w:rPr>
        <w:t>Erogaciones para la Igualdad entre Mujeres y Hombres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es-MX"/>
        </w:rPr>
      </w:pPr>
      <w:r>
        <w:rPr>
          <w:rFonts w:cs="Arial" w:ascii="Arial" w:hAnsi="Arial"/>
          <w:b/>
          <w:sz w:val="21"/>
          <w:szCs w:val="21"/>
          <w:lang w:val="es-MX"/>
        </w:rPr>
        <w:t>(Pesos)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es-MX"/>
        </w:rPr>
      </w:pPr>
      <w:r>
        <w:rPr>
          <w:rFonts w:cs="Arial" w:ascii="Arial" w:hAnsi="Arial"/>
          <w:b/>
          <w:sz w:val="21"/>
          <w:szCs w:val="21"/>
          <w:lang w:val="es-MX"/>
        </w:rPr>
      </w:r>
    </w:p>
    <w:tbl>
      <w:tblPr>
        <w:tblW w:w="133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112"/>
        <w:gridCol w:w="1988"/>
        <w:gridCol w:w="2086"/>
        <w:gridCol w:w="2043"/>
        <w:gridCol w:w="1432"/>
      </w:tblGrid>
      <w:tr>
        <w:trPr>
          <w:tblHeader w:val="true"/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Ramo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Descripción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Avance en el ejercicio del presupuest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Aprobado </w:t>
            </w:r>
          </w:p>
        </w:tc>
        <w:tc>
          <w:tcPr>
            <w:tcW w:w="2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Modificado</w:t>
            </w:r>
          </w:p>
        </w:tc>
        <w:tc>
          <w:tcPr>
            <w:tcW w:w="20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Ejercici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Porcentaje de avance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2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432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Ejercicio/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Modificad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(a)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(b)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(c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 xml:space="preserve">(c) / (b) 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TOT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2,341,073,681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2,776,428,40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2,746,976,42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1 Poder Legislativ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6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6,00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3,670,495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3.5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Actividades derivadas del Trabajo Legislativo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6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6,00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,670,495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3.5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4 Gobernación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43,855,654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7,693,06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54,973,54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2.4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mover la Atención y Prevención de la Violencia contra las Mujer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1,423,98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0,145,42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0,144,49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laneación Demográfica del Paí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099,97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381,385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1.7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mover la Prevención, Protección y Atención en Materia de Trata de Personas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431,671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424,58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424,586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Mecanismos de Protección a Periodistas y Defensoras y Defensores de Derechos Humano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00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0.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mplementar las Políticas, Programas y Acciones Tendientes a Garantizar la Seguridad Pública de la Nación y sus Habitant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nducción de la Política en Materia de Derechos Humano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39,78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39,78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mento de la Cultura de la Participación Ciudadana en la Prevención del Delit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mover la Protección de los Derechos Humanos y Prevenir la Discriminación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083,29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083,29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5 Relaciones Exterior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1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962,29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,962,29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tección y Asistencia Consular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25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25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250,00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Foros, Publicaciones y Actividades en Materia de Equidad de Género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5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12,29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12,29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 xml:space="preserve">06 Hacienda y Crédito Público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465,762,247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697,503,00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693,614,786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9.8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tención Integral a Víctimas y Ofendidos de Delitos de Alto Impact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0,134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50,35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37,70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.2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yectos de Inmuebles (oficinas administrativas)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,555,905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ctividades de Apoyo Administrativ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,778,89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505,30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,686,40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71.7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,539,05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198,88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198,88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rtalecimiento de la Igualdad Sustantiva entre Mujeres y Hombr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73,421,454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32,793,031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32,789,100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uotas, Apoyos y Aportaciones a Organismos Internacional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55,85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55,85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rtalecimiento a la Transversalidad de la Perspectiva de Géner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01,820,71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0,356,52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90,303,78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para el Mejoramiento de la Producción y la Productividad Indígen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50,191,437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0,315,28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0,315,28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Derechos Indígen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1,264,64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1,227,76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1,227,766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7 Defensa Nacion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4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8,00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8,000,00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grama de igualdad entre mujeres y hombres SDN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4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,00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,000,00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8  Agricultura, Ganadería,  Desarrollo Rural, Pesca y Alimentación</w:t>
            </w:r>
          </w:p>
        </w:tc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49,352,60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053,173,85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053,173,85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gistro, Control y Seguimiento de los Programas Presupuestario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352,60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518,17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518,17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Apoyo para la Productividad de la Mujer Emprendedora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  <w:lang w:val="es-MX" w:eastAsia="es-MX"/>
              </w:rPr>
              <w:t xml:space="preserve">1_/ </w:t>
            </w: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84,753,23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84,753,23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para el Apoyo a Proyectos Productivos en Núcleos Agrarios (FAPPA)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  <w:lang w:val="es-MX" w:eastAsia="es-MX"/>
              </w:rPr>
              <w:t>1_/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01,058,56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01,058,56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grama Integral de Desarrollo Rural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45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62,843,88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62,843,88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09 Comunicaciones y Transport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5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312,90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312,90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Definición y Conducción de la Política de Comunicaciones y Transportes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5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312,90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,312,90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 Economí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,497,948,57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129,720,34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129,720,34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laneación, Elaboración y Seguimiento de las Políticas y Programas de la Dependenci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1,22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1,22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de Microfinanciamiento a Mujeres Rurales (FOMMUR)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4,948,57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4,528,75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4,528,75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Fomento a la Economía Social (FONAES)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5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49,658,40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49,658,40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Nacional Emprendedor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5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83,654,32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83,654,32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grama Nacional de Financiamiento al Microempresario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1,817,63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1,817,63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1 Educación Públ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388,910,40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257,118,53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,251,590,98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9.8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Impulso al Desarrollo de la Cultura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,00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,835,58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3.3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Diseño y Aplicación de Políticas de Equidad de Género    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,395,03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0,950,166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0,823,1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9.7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Nacional de Beca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975,090,292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929,164,296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929,164,296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para la Inclusión y la Equidad Educativ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23,168,981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3,568,25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3,568,25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Fortalecimiento de la Calidad en Instituciones Educativ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5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,941,54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,941,545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para el Desarrollo Profesional Docente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,256,1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,494,27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258,17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1.5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2 Salu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789,598,17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911,322,39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911,319,69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Formación y Desarrollo Profesional de Recursos Humanos Especializados para la Salud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2,003,98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2,291,11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2,291,11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apacitación Técnica y Gerencial de Recursos Humanos para la Salu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745,36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634,27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634,27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vestigación y Desarrollo Tecnológico en Salu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7,281,607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0,554,88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0,554,88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estación de Servicios en los Diferentes Niveles de Atención a la Salu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314,750,641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321,899,50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321,899,50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evención y Atención Contra las Adiccion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189,306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62,51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62,51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ducción de Enfermedades Prevenibles por Vacunación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1,603,21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7,427,68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7,427,68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alidad en Salud e Innovación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,776,29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,911,23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,911,23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moción de la Salud, Prevención y Control de Enfermedades Crónico Degenerativas y Transmisibles y Lesion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,047,396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648,19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648,195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evención y atención del VIH/SIDA y otras ITS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1,367,50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6,776,13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6,776,13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tención de la Salud Reproductiva  y la Igualdad de Género en Salu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432,601,867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75,591,99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75,591,99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s de Atención a Familias y Población Vulnerable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1,965,765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9,415,17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9,413,77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grama de estancias infantiles para apoyar a madres trabajadoras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5,145,08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8,129,74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8,128,43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Reducción de la Mortalidad Materna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2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54,906,62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54,906,62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evención contra la Obesidad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12,120,136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1,673,31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1,673,31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3 Marin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8,467,82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7,237,05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6,406,34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8.2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Administración y Fomento de la Educación Naval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9,010,876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,780,07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,757,16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ctividades de Apoyo Administrativ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00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000,00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yectos de Infraestructura Social de Asistencia y Seguridad Soci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,456,944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,456,97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,649,18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6.9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4 Trabajo y Previsión Soci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7,221,42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8,952,35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8,949,19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curación de Justicia Laboral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,500,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,425,377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,425,37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Fomento de la Equidad de Género y la No Discriminación en el Mercado Laboral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,721,422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526,978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523,813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5 Desarrollo Agrario, Territorial y Urban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,882,748,545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629,509,14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628,754,07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Actividades de Apoyo Administrativo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4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4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grama Hábitat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43,048,1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85,850,30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85,148,88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Vivienda Dign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93,436,46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17,249,07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17,249,07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Apoyo para la Productividad de la Mujer Emprendedora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  <w:lang w:val="es-MX" w:eastAsia="es-MX"/>
              </w:rPr>
              <w:t>1_/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41,825,95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,937,70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1,937,706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grama de Vivienda Rural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06,244,037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1,533,06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1,533,06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Rescate de Espacios Públicos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8,345,23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5,225,89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5,172,245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grama de Esquema de Financiamiento y Subsidio Federal para Vivienda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626,926,18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569,464,66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569,464,66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ndo para el Apoyo a Proyectos Productivos en Núcleos Agrarios (FAPPA)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  <w:lang w:val="es-MX" w:eastAsia="es-MX"/>
              </w:rPr>
              <w:t>1_/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43,938,054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,192,55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,192,55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Fomento al desarrollo agrari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5,984,51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6,055,12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6,055,126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6 Medio Ambiente y Recursos Natural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88,873,735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98,442,19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98,433,64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laneación, Dirección y Evaluación Ambiental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57,127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82,27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82,27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grama de Conservación para el Desarrollo Sostenible (PROCODES)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8,96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,679,07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6,679,07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grama de Empleo Temporal (PET)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12,120,01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9,484,94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69,476,39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Nacional Forestal Pago por Servicios Ambiental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2,867,317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7,620,26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37,620,26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179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hacia la Igualdad y la Sustentabilidad Ambient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,369,27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,275,63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,275,63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7 Procuraduría General de la Repúbl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31,111,39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6,038,74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06,025,99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vestigar y Perseguir los Delitos del Orden Feder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4,111,39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7,478,92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7,478,49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Investigar y Perseguir los Delitos Relativos a la Delincuencia Organizad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7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2,192,15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2,179,836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Promoción del Respeto a los Derechos Humanos y Atención a Víctimas del Delito  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,367,66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,367,66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8 Energí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8,57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335,92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,262,83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7.8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moción en materia de aprovechamiento sustentable de la energía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0,0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2,411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2,4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Otorgamiento de Permisos y Verificación de Instalaciones para Almacenamiento y Distribución de Gas LP; Aprobación de Unidades de Verificación y Elaboración y Actualización de Normas Oficiales Mexicanas en Esta Materi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77,731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677,731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gulación y Supervisión del Otorgamiento de Permisos y la Administración de estos, en Materia de Electricidad, Gas Natural y Gas Licuado de Petróle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0,08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40,08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gulación y Supervisión de la Seguridad Nuclear, Radiológica y Física de las Instalaciones Nucleares y Radiológic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4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66,906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9.5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ctividades de Apoyo Administrativ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05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7,13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87,13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nducción de la Política Energét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46,19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46,19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ordinación de la Implementación de la Política Energética y de las Entidades del Sector Electricida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82,37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82,37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9 Aportaciones a Seguridad Soci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31,20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31,20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poyo Económico a Viudas de Veteranos de la Revolución Mexican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7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31,20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31,20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0 Desarrollo soci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567,110,88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863,945,47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5,861,965,52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 xml:space="preserve">Generación y Articulación de Políticas Públicas Integrales de Juventud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3,974,39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,829,61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3,829,61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finición y Conducción de la Política del Desarrollo Social y Comunitario, así como la Participación Soci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04,605,08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53,260,66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51,390,89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9.8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Opciones Productiv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4,089,40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4,089,40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Coinversión Soci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28,026,14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0,078,07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0,071,43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Apoyo a las Instancias de Mujeres en las Entidades Federativas, Para Implementar y Ejecutar Programas de Prevención de la Violencia Contra las Mujeres.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88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75,523,96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75,428,42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grama de Estancias Infantiles para Apoyar a Madres Trabajador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682,326,43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436,932,13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436,924,13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eguro de Vida para Jefas de Famili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15,178,824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10,231,61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010,231,616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 xml:space="preserve">21 Turismo  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  <w:lang w:val="es-MX" w:eastAsia="es-MX"/>
              </w:rPr>
              <w:t>2_/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4,084,59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3,205,03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3,205,03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ervicios de Asistencia Integral e Información Turíst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14,76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1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onservación y Mantenimiento a los CIP's a cargo del FONATUR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83,55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moción de México como Destino Turístico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71,787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de Infraestructura para el Fomento y Promoción de la Inversión en el Sector Turístic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244,39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moción y Desarrollo de Programas y Proyectos Turísticos en las Entidades Federativ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58,774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12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esarrollo e Innovación de Productos Turísticos Sustentabl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905,66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Regulación y Certificación de Estándares de Calidad Turística      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888,34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ctividades de Apoyo Administrativ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44,405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 xml:space="preserve">Planeación y Conducción de la Política de Turismo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3,691,76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205,03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3,205,03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Impulso a la Competitividad del Sector Turism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,181,126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n.a.</w:t>
            </w:r>
          </w:p>
        </w:tc>
      </w:tr>
      <w:tr>
        <w:trPr>
          <w:trHeight w:val="312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 xml:space="preserve">22 Instituto Nacional Electoral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0,994,29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9,564,94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9,319,70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8.7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Capacitación y Educación para el Ejercicio Democrático de la Ciudadaní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10,2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,862,49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,617,25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7.5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Dirección, Soporte Jurídico Electoral y Apoyo Logístic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423,89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407,94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407,94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756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Otorgamiento de Prerrogativas a Partidos Políticos, Fiscalización de sus Recursos y Administración de los Tiempos del Estado en Radio y Televisión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5,120,39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194,51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4,194,51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Vinculación con la Socieda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25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9,97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99,97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5 Comisión Nacional de los Derechos Humano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3,609,66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3,750,78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22,674,83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5.5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mover, Divulgar, dar Seguimiento, Evaluar y Monitorear la Política Nacional en Materia de Igualdad Entre Mujeres y Hombres, y Atender Asuntos de la Mujer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3,609,66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3,750,78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2,674,83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5.5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38 Consejo Nacional de Ciencia y Tecnologí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7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9,455,47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69,455,47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poyos Institucionales para Actividades Científicas, Tecnológicas y de Innovación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70,000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9,455,47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9,455,474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0 Información Nacional Estadística y Geográf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2,653,67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2,653,67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42,653,67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ducción y Difusión de Información Estadística y Geográfica de Interés Nacional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2,653,67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2,653,673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2,653,67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 xml:space="preserve">18 Energía   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  <w:lang w:val="es-MX" w:eastAsia="es-MX"/>
              </w:rPr>
              <w:t>3_/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5,550,869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5,572,322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8,614,037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55.3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Operación Comercial de la Red de Fibra Óptica y Apoyo Tecnológico a los Procesos Productivos en Control de Calidad, Sistemas Informáticos y de Telecomunicacion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99,995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99,99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326,761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5.4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Operación y Mantenimiento de las Centrales Generadoras de Energía Eléctr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3,046,87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3,046,87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946,59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3.9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Operación, Mantenimiento y Recarga de la Nucleoeléctrica Laguna Verde para la Generación de Energía Eléctr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392,50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392,50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5,52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6.7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Suministro de Energéticos a las Centrales Generadoras de Electricida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084,09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084,09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43,979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1.0</w:t>
            </w:r>
          </w:p>
        </w:tc>
      </w:tr>
      <w:tr>
        <w:trPr>
          <w:trHeight w:val="1062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Operar y Mantener las Líneas de Transmisión y Subestaciones de Transformación que Integran el Sistema Eléctrico Nacional, así como Operar y Mantener la Red Nacional de Fibra Óptica, y Proporcionar Servicios de Telecomunicacion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320,699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320,69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504,62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38.2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Dirección, Coordinación y Control de la Operación del Sistema Eléctrico Nacion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85,80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85,80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68,295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7.1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Operación y Mantenimiento de los Procesos de Distribución y de Comercialización de Energía Eléctr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,570,317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,570,31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,576,45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56.4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romoción de Medidas para el Ahorro y uso Eficiente de la Energía Eléctr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71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92,45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92,45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Actividades de Apoyo Administrativ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80,00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80,00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80,00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Actividades de Apoyo a la Función Pública y Buen Gobiern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65,00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65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73,897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44.8</w:t>
            </w:r>
          </w:p>
        </w:tc>
      </w:tr>
      <w:tr>
        <w:trPr>
          <w:trHeight w:val="81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es-MX" w:eastAsia="es-MX"/>
              </w:rPr>
              <w:t>Planeación, Dirección, Coordinación, Supervisión y Seguimiento a las Funciones y Recursos Asignados para Cumplir con la Construcción de la Infraestructura Eléctric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200,003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,200,00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91,800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74.3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Planeación y Dirección de los Procesos Productivo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34,572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34,57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43,662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6.1</w:t>
            </w:r>
          </w:p>
        </w:tc>
      </w:tr>
      <w:tr>
        <w:trPr>
          <w:trHeight w:val="95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 xml:space="preserve">GYR Instituto Mexicano del Seguro Social 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  <w:lang w:val="es-MX" w:eastAsia="es-MX"/>
              </w:rPr>
              <w:t>3_/4_/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4,562,657,890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5,980,110,22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5,170,581,996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94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 xml:space="preserve">Servicios de Guardería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,294,098,286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,094,411,11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,981,644,743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98.8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Atención a la Salud Reproductiva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5,268,559,6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,885,699,10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6,188,937,25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89.9</w:t>
            </w:r>
          </w:p>
        </w:tc>
      </w:tr>
      <w:tr>
        <w:trPr>
          <w:trHeight w:val="376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GYN Instituto de Seguridad y Servicios Sociales de los Trabajadores del Estado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  <w:lang w:val="es-MX" w:eastAsia="es-MX"/>
              </w:rPr>
              <w:t>3_/</w:t>
            </w:r>
          </w:p>
        </w:tc>
        <w:tc>
          <w:tcPr>
            <w:tcW w:w="1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97,021,890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81,147,823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181,147,823</w:t>
            </w:r>
          </w:p>
        </w:tc>
        <w:tc>
          <w:tcPr>
            <w:tcW w:w="1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Control del Estado de Salud de la Embarazad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73,149,108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55,625,75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55,625,758</w:t>
            </w:r>
          </w:p>
        </w:tc>
        <w:tc>
          <w:tcPr>
            <w:tcW w:w="14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lang w:val="es-MX" w:eastAsia="es-MX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Equidad de Género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3,872,78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5,522,06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25,522,06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  <w:lang w:val="es-MX" w:eastAsia="es-MX"/>
              </w:rPr>
              <w:t>100</w:t>
            </w:r>
          </w:p>
        </w:tc>
      </w:tr>
      <w:tr>
        <w:trPr>
          <w:trHeight w:val="1795" w:hRule="atLeast"/>
        </w:trPr>
        <w:tc>
          <w:tcPr>
            <w:tcW w:w="1334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val="es-MX" w:eastAsia="es-MX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val="es-MX" w:eastAsia="es-MX"/>
              </w:rPr>
              <w:t>n.a.: No Aplica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vertAlign w:val="superscript"/>
                <w:lang w:val="es-MX" w:eastAsia="es-MX"/>
              </w:rPr>
              <w:t xml:space="preserve">1_/ 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 xml:space="preserve">Transferido de la Secretaría de Desarrollo Agrario, Territorial y Urbano (SEDATU) a la Secretaría de Agricultura, Ganadería, Desarrollo Rural, Pesca y Alimentación (SAGARPA) de conformidad con el Acuerdo de Coordinación Interinstitucional de Transferencia de Recursos de Programas Sujetos a Reglas de Operación, que celebraron ambas dependencias, el 27 de enero de 2014.  </w:t>
            </w:r>
          </w:p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vertAlign w:val="superscript"/>
                <w:lang w:val="es-MX" w:eastAsia="es-MX"/>
              </w:rPr>
              <w:t xml:space="preserve">2_/  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val="es-MX" w:eastAsia="es-MX"/>
              </w:rPr>
              <w:t>Los recursos asignados por la Cámara de Diputados a través de la Comisión de Igualdad de Género a la SECTUR, que  ascienden a $14,084,592.00, se reubicaron en una sola Unidad Administrativa y en las Acciones específicas correlacionadas, ya que los recursos mantienen su transversalidad y el destino para el que fueron etiquetados.</w:t>
            </w:r>
          </w:p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vertAlign w:val="superscript"/>
                <w:lang w:val="es-MX" w:eastAsia="es-MX"/>
              </w:rPr>
              <w:t xml:space="preserve">3_/ 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val="es-MX" w:eastAsia="es-MX"/>
              </w:rPr>
              <w:t>Los recursos no se suman en el total por ser propios.</w:t>
            </w:r>
          </w:p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vertAlign w:val="superscript"/>
                <w:lang w:val="es-MX" w:eastAsia="es-MX"/>
              </w:rPr>
              <w:t>4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val="es-MX" w:eastAsia="es-MX"/>
              </w:rPr>
              <w:t xml:space="preserve"> Cifras preliminares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center"/>
        <w:rPr/>
      </w:pPr>
      <w:r>
        <w:br w:type="page"/>
      </w:r>
      <w:r>
        <w:rPr>
          <w:rFonts w:cs="Arial" w:ascii="Arial" w:hAnsi="Arial"/>
          <w:b/>
          <w:sz w:val="21"/>
          <w:szCs w:val="21"/>
          <w:lang w:val="es-MX"/>
        </w:rPr>
        <w:t xml:space="preserve">Evolución de los Recursos para Atención a Grupos Vulnerables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es-MX"/>
        </w:rPr>
      </w:pPr>
      <w:r>
        <w:rPr>
          <w:rFonts w:cs="Arial" w:ascii="Arial" w:hAnsi="Arial"/>
          <w:b/>
          <w:sz w:val="21"/>
          <w:szCs w:val="21"/>
          <w:lang w:val="es-MX"/>
        </w:rPr>
        <w:t>(Pesos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es-MX"/>
        </w:rPr>
      </w:pPr>
      <w:r>
        <w:rPr>
          <w:rFonts w:cs="Arial" w:ascii="Arial" w:hAnsi="Arial"/>
          <w:b/>
          <w:sz w:val="21"/>
          <w:szCs w:val="21"/>
          <w:lang w:val="es-MX"/>
        </w:rPr>
      </w:r>
    </w:p>
    <w:tbl>
      <w:tblPr>
        <w:tblW w:w="133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112"/>
        <w:gridCol w:w="1988"/>
        <w:gridCol w:w="2114"/>
        <w:gridCol w:w="2001"/>
        <w:gridCol w:w="1418"/>
      </w:tblGrid>
      <w:tr>
        <w:trPr>
          <w:tblHeader w:val="true"/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Ramo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Avance en el ejercicio del presupuest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Aprobado 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Porcentaje de avance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/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a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b)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c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c) / (b) 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0,431,993,451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4,052,952,827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4,050,085,6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04 Gobernación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45,939,713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11,260,916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1,260,91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Consejo Nacional para Prevenir la Discriminación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5,939,713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1,260,916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1,260,91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05 Relaciones Exteriores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25,700,00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4,813,526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4,810,58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Protección y Asistencia Consular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5,700,00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4,813,526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4,810,58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11 Educación Pública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,421,678,144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378,766,856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378,766,85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Escuela Segur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0,000,00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6,622,428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6,622,42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Nacional de Bec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63,093,653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28,720,677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28,720,67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Programa para la Inclusión y la Equidad Educativa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303,584,491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3,558,529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3,558,52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Escuelas Dign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0,000,00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2,365,222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2,365,22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poyos a Centros y Organizaciones de Educación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,000,00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7,500,000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7,500,0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2 Salud</w:t>
            </w: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,048,668,625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993,925,193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993,916,4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ormación y Desarrollo Profesional de Recursos Humanos Especializados para la Salu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1,737,013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0,889,784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0,889,35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Asistencia Social y Protección del Paciente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03,397,319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9,641,252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9,641,25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Mantenimiento de Infraestructura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,454,341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,454,3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vención y Atención de VIH/SIDA y otras IT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52,000,506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7,556,654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7,556,65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Atención a Familias y Población Vulnerable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1,965,765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9,415,176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9,413,77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rvicios de Atención a Población Vulnerable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96,555,288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61,693,985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61,688,32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Desarrollo Comunitario "Comunidad DIFerente"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77,371,668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7,888,889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7,888,88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Programa de Estancias Infantiles para Apoyar a Madres Trabajadoras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5,145,082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8,129,742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8,128,43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Atención a Personas con Discapacida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9,703,702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5,472,467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5,472,46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para la Protección y el Desarrollo Integral de la Infanci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1,580,192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2,514,550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2,514,5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guro Médico Siglo XXI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19,425,918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93,092,529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93,092,52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Instituto Nacional de Rehabilitación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59,786,173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19,175,822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19,175,82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14 Trabajo y Previsión Social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9,130,629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6,675,241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6,672,2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Fomento de la Equidad de Género y la no Discriminación en el Mercado Laboral 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9,130,62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,675,24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,672,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5 Desarrollo Agrario, Territorial y Urbano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9,111,258</w:t>
            </w:r>
          </w:p>
        </w:tc>
        <w:tc>
          <w:tcPr>
            <w:tcW w:w="2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8,709,996</w:t>
            </w:r>
          </w:p>
        </w:tc>
        <w:tc>
          <w:tcPr>
            <w:tcW w:w="20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8,709,99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Vivienda Dign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9,111,258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8,709,996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8,709,99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20 Desarrollo Social 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1,972,347,004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6,768,764,260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6,767,767,22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rvicios a Grupos con Necesidades Especial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01,155,703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28,936,390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28,936,3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ensión para Adultos Mayor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6,064,983,536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,218,823,923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,218,672,46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Atención a Jornaleros Agrícol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2,932,968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9,826,820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9,826,8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Coinversión Social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94,200,829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99,813,380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99,796,83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Estancias Infantiles para Apoyar a Madres Trabajadora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440,802,863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70,937,897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70,937,22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guro de Vida para Jefas de Familia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15,178,824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10,231,616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10,231,61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Generación y Articulación de Políticas Públicas Integrales de Juventu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3,974,392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7,690,134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7,690,13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Apoyo a las Instancias de Mujeres en las Entidades Federativas, Para Implementar y Ejecutar Programas de Prevención de la Violencia Contra las Mujeres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8,000,00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5,523,965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5,428,42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Consejo Nacional para el Desarrollo y la Inclusión de las Personas con Discapacida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1,117,889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6,980,133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6,247,31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8.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23 Provisiones Salariales y Económicas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00,000,00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67,993,133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67,993,1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ondo para la Accesibilidad en el Transporte Público para las Personas con Discapacidad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00,000,00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7,993,133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7,993,1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5 Comisión Nacional de los Derechos Humanos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7,795,438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8,117,744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6,262,30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3.4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tender Asuntos Relativos a la Aplicación del Mecanismo Nacional de Promoción, Protección y Supervisión de la Convención sobre los Derechos de las Personas con Discapacidad.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140,90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140,900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607,08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2.5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tender Asuntos Relacionados con Víctimas del Delito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,654,538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,976,844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,655,2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3.7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GYN Instituto de Seguridad y Servicios Sociales de los Trabajadores del Estado </w:t>
            </w:r>
          </w:p>
        </w:tc>
        <w:tc>
          <w:tcPr>
            <w:tcW w:w="1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1,622,640</w:t>
            </w:r>
          </w:p>
        </w:tc>
        <w:tc>
          <w:tcPr>
            <w:tcW w:w="21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3,925,961</w:t>
            </w:r>
          </w:p>
        </w:tc>
        <w:tc>
          <w:tcPr>
            <w:tcW w:w="20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3,925,96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Atención a Personas con Discapacidad 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,622,64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,925,96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,925,9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133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Nota: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val="es-MX" w:eastAsia="es-MX"/>
              </w:rPr>
              <w:t xml:space="preserve"> Las sumas parciales pueden no coincidir con el total, así como los cálculos porcentuales, debido al redondeo de las cifras.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volución de las</w:t>
      </w:r>
      <w:r>
        <w:rPr>
          <w:lang w:val="es-MX"/>
        </w:rPr>
        <w:t xml:space="preserve"> </w:t>
      </w:r>
      <w:r>
        <w:rPr>
          <w:rFonts w:cs="Arial" w:ascii="Arial" w:hAnsi="Arial"/>
          <w:b/>
          <w:sz w:val="21"/>
          <w:szCs w:val="21"/>
        </w:rPr>
        <w:t>Erogaciones para la Estrategia Nacional para la Transición Energética y el Aprovechamiento Sustentable de la Energía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Pesos)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33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5119"/>
        <w:gridCol w:w="2020"/>
        <w:gridCol w:w="2020"/>
        <w:gridCol w:w="2020"/>
        <w:gridCol w:w="1447"/>
        <w:gridCol w:w="28"/>
      </w:tblGrid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Ramo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7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Avance en el ejercicio del presupuest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Aprobado 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Porcentaje de avanc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/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a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b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c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c) / (b)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17,813,238,12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17,266,784,18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5,593,614,305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32.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4 Gobernación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2,121,72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2,121,72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2,121,728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Dirección General de Recursos Materiales y Servicios Generales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2,121,72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2,121,72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2,121,728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8 Agricultura, Ganadería, Desarrollo Rural, Pesca y Alimentación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417,187,80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407,542,81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407,542,816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Dirección General de Fibras Naturales y Biocombustibles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417,187,80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407,542,81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407,542,816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 xml:space="preserve">12 Salud  </w:t>
            </w: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vertAlign w:val="superscript"/>
              </w:rPr>
              <w:t>1_/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33,00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n.a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Dirección General de Desarrollo de la Infraestructura Física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33,00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6 Medio Ambiente y Recursos Naturales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3,10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1,850,64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1,850,646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Procuraduría Federal de Protección al Ambiente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3,10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,850,64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,850,646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8 Energía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17,357,828,58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16,855,268,99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b/>
                <w:bCs/>
                <w:color w:val="000000"/>
                <w:sz w:val="18"/>
                <w:szCs w:val="18"/>
              </w:rPr>
              <w:t>5,182,099,114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30.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Secretaría de Energía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,030,30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,030,30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,030,300,000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Comisión Federal de Electricidad  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</w:rPr>
              <w:t>2_/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4,871,331,03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4,871,331,03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3,198,356,858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21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Pemex-Exploración y Producción </w:t>
            </w:r>
            <w:r>
              <w:rPr>
                <w:rFonts w:cs="Soberana Sans Light" w:ascii="Soberana Sans Light" w:hAnsi="Soberana Sans Light"/>
                <w:sz w:val="18"/>
                <w:szCs w:val="18"/>
                <w:vertAlign w:val="superscript"/>
              </w:rPr>
              <w:t xml:space="preserve"> 3_/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20,75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Pemex-Refinación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,218,107,31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768,867,29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768,867,297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Pemex-Gas y Petroquímica Básica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04,266,81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79,183,91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79,183,91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Pemex-Petroquímica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1,408,19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1,232,17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1,232,176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Instituto de Investigaciones Eléctricas</w:t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35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35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54,294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sz w:val="18"/>
                <w:szCs w:val="18"/>
              </w:rPr>
              <w:t xml:space="preserve">          </w:t>
            </w:r>
            <w:r>
              <w:rPr>
                <w:rFonts w:cs="Soberana Sans Light" w:ascii="Soberana Sans Light" w:hAnsi="Soberana Sans Light"/>
                <w:sz w:val="18"/>
                <w:szCs w:val="18"/>
              </w:rPr>
              <w:t>Comisión Nacional para el Uso Eficiente de la Energía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101,315,22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94,004,57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oberana Sans" w:hAnsi="Soberana Sans" w:cs="Soberana Sans"/>
                <w:color w:val="000000"/>
                <w:sz w:val="18"/>
                <w:szCs w:val="18"/>
              </w:rPr>
            </w:pPr>
            <w:r>
              <w:rPr>
                <w:rFonts w:cs="Soberana Sans" w:ascii="Soberana Sans" w:hAnsi="Soberana Sans"/>
                <w:color w:val="000000"/>
                <w:sz w:val="18"/>
                <w:szCs w:val="18"/>
              </w:rPr>
              <w:t>94,004,5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3341" w:type="dxa"/>
            <w:gridSpan w:val="7"/>
            <w:tcBorders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6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val="es-MX" w:eastAsia="es-MX"/>
              </w:rPr>
              <w:t>n.a.: No Aplica.</w:t>
            </w:r>
          </w:p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vertAlign w:val="superscript"/>
              </w:rPr>
              <w:t>1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 xml:space="preserve"> El Ramo ajustó el importe pagado respecto al trimestre anterior, debido a que los recursos no corresponden a la clave presupuestal del transversal de energía.</w:t>
            </w:r>
          </w:p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vertAlign w:val="superscript"/>
              </w:rPr>
              <w:t>2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 xml:space="preserve"> Incluye la Inversión Financiada de los Proyectos de Infraestructura Productiva de Largo Plazo (PIDIREGAS).</w:t>
            </w:r>
          </w:p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vertAlign w:val="superscript"/>
              </w:rPr>
              <w:t>3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 xml:space="preserve"> Derivado de la Reforma Energética la Unidad Responsable decidió redefinir los alcances del proyecto correspondiente al transversal de energía.</w:t>
            </w:r>
          </w:p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>Fuente: Dependencias y Entidades de la Administración Pública Federa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es-MX"/>
        </w:rPr>
        <w:t xml:space="preserve">Evolución de los </w:t>
      </w:r>
      <w:r>
        <w:rPr>
          <w:rFonts w:cs="Arial" w:ascii="Arial" w:hAnsi="Arial"/>
          <w:b/>
          <w:sz w:val="21"/>
          <w:szCs w:val="21"/>
        </w:rPr>
        <w:t>Recursos para la Mitigación de los Efectos del Cambio Climático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Pesos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33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126"/>
        <w:gridCol w:w="2030"/>
        <w:gridCol w:w="1969"/>
        <w:gridCol w:w="2020"/>
        <w:gridCol w:w="1484"/>
      </w:tblGrid>
      <w:tr>
        <w:trPr>
          <w:tblHeader w:val="true"/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Ramo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7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Avance en el ejercicio del presupuest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Aprobado 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Porcentaje de avance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84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/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b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c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c) / (b) 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7,702,769,009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5,048,870,115.65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5,016,484,591.51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4 Gobernación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41,797,81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83,756,82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83,756,82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oordinación del Sistema Nacional de Protección Civi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1,797,81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3,756,82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3,756,82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6 Hacienda y Crédito Públic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8,096,746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5,245,92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5,245,92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para el Mejoramiento de la Producción y la Productividad Indígen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8,096,746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55,245,92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55,245,92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8 Agricultura, Ganadería, Desarrollo Rural, Pesca y Alimentación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1,715,010,526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,437,994,59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,437,994,59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Fomento a la Agricultur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51,977,598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24,546,96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24,546,96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Fomento a la Productividad Pesquera y Acuícol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91,188,004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36,498,19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36,498,19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Fomento Ganader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4,560,771,176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3,661,632,23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3,661,632,23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Integral de Desarrollo Rur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711,073,748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215,317,19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215,317,19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 xml:space="preserve">09   Comunicaciones y Transportes </w:t>
            </w: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vertAlign w:val="superscript"/>
              </w:rPr>
              <w:t>1_/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075,349,983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350,486,71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344,688,67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9.6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Reconstrucción y Conservación de Carreter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75,349,983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350,486,71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344,688,67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6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 xml:space="preserve">10   Economía </w:t>
            </w: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vertAlign w:val="superscript"/>
              </w:rPr>
              <w:t>2_/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,45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,864,64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16,2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5.3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ción de una Cultura de Consumo Responsable e Inteligente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5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16,2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16,2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ción del Comercio Exterior y Atracción de Inversión Extranjera Direct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00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448,44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2   Salud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51,109,59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01,620,01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01,393,25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tección Contra Riesgos Sanitario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8,221,81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6,395,61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6,168,86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Vigilancia Epidemiológic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82,887,78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5,224,39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5,224,39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3   Marin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1,903,004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2,630,10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2,630,10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eguridad a la Navegación y Protección al Medio Ambiente Marin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1,903,004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2,630,10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2,630,10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5   Desarrollo Agrario, Territorial y Urban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1,09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7,943,03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7,943,03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Prevención de Riesgos en los Asentamientos Humanos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,090,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,952,3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,952,3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Reordenamiento y Rescate de Unidades Habitacional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7,000,000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,990,72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,990,722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 xml:space="preserve">16   Medio Ambiente y Recursos Naturales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3,126,094,488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2,331,622,18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2,331,575,68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 la Función Pública y Buen Gobiern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,573,904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,503,51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,503,51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dministrativ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931,867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654,69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654,69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apacitación Ambiental y Desarrollo Sustentable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533,904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232,73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232,73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onsolidar el Sistema Nacional de Áreas Naturales Protegid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6,188,091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7,763,57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7,726,81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uotas, Apoyos y Aportaciones a Organismos Internacion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,259,938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,618,19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,618,19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ideicomisos Ambient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1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1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10,0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mento a Programas de Calidad del Aire y Verificación Vehicular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71,006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0,66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0,66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Fomento para la Conservación y Aprovechamiento Sustentable de la Vida Silvestre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74,033,97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1,658,75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1,658,75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 xml:space="preserve">Infraestructura para la Protección de Centros de Población y Áreas Productivas 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896,487,15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07,852,01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07,852,01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nversión del Servicio Meteorológico Nacional.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3,957,296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nversión para el Manejo Integral del Ciclo Hidrológic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1,820,571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8,999,28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8,999,28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nvestigación Científica y Tecnológic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3,994,51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1,672,31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1,672,31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nvestigación en  Cambio Climático, Sustentabilidad Ambiental y Crecimiento Verde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4,013,625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5,943,09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5,943,09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Manejo Sustentable de Tierr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3,10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Normatividad Ambiental e Instrumentos de Fomento para el Desarrollo Sustentable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,082,83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49,04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49,04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laneación, Dirección y Evaluación Ambien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0,989,196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6,921,45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6,920,99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olíticas de Investigación de Cambio Climátic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185,413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384,92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384,92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  <w:shd w:fill="FFFFFF" w:val="clear"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vención y Gestión Integral de Residuo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53,493,238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44,293,05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44,293,05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Conservación para el Desarrollo Sostenible (PROCODES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5,60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9,083,08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9,083,08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Cultura del Agu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94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Desarrollo Institucional y Ambien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5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1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Inspección y Vigilancia en Materia de Medio Ambiente y Recursos Naturales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6,597,81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1,880,55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1,872,17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Inversión en Infraestructura Social y de Protección Ambiental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,620,712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58,53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58,536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Tratamiento de Aguas Residu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8,585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Vigilancia Comunitaria en Áreas Naturales Protegidas y Zonas de Influenci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,50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,286,67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,286,67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hacia la igualdad y la sustentabilidad ambien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047,839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Forestal Pago por Servicios Ambient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134,059,07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709,983,59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709,983,59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Forestal-Desarrollo Fores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50,140,93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04,133,79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04,133,79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Forestal-Protección Fores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65,640,7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104,908,13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104,908,13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para atender desastres natura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0,382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612,672,43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612,672,43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s Hídricos Integrales.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32,831,4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99,767,79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99,767,79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Regulación Ambiental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8,455,187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0,022,10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0,021,21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ervicio Meteorológico Nacional y Estaciones Hidrometeorológic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3,135,439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2,823,07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2,823,07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Zona de Mitigación y Rescate Ecológico en el Lago de Texcoc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,727,877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,815,07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,815,07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 xml:space="preserve">18   Energía </w:t>
            </w: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  <w:vertAlign w:val="superscript"/>
              </w:rPr>
              <w:t>3_/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768,551,951</w:t>
            </w:r>
          </w:p>
        </w:tc>
        <w:tc>
          <w:tcPr>
            <w:tcW w:w="1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295,016,63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276,150,84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9.6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dministrativ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838,84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810,12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810,12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onducción de la Política Energétic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7,294,466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63,613,42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63,594,41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oordinación de la Implementación de la Política Energética y de las Entidades del Sector Electricidad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6,753,271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9,662,588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9,662,58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para la Transición Energética y Aprovechamiento Sustentable de Energí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30,30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30,30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30,300,0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Gestión e Implementación en Aprovechamiento Sustentable de la Energí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9,161,927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27,911,42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27,911,42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Mantenimiento de Infraestructur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0,648,28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3,403,56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3,403,55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  <w:shd w:fill="FFFFFF" w:val="clear"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Otros Programas de Inversión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2</w:t>
            </w:r>
          </w:p>
        </w:tc>
        <w:tc>
          <w:tcPr>
            <w:tcW w:w="1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Otros Proyecto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6,409,731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5,196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257,24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.7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ción de Medidas para el Ahorro y uso Eficiente de la Energía Eléctric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087,816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181,38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485,33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66.9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ción en Materia de Aprovechamiento Sustentable de la Energí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,572,757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,388,2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,388,20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yectos de Infraestructura Económica de Hidrocarburos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170,791,07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48,769,0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48,557,03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70C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70C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eguimiento y Evaluación de Políticas Públicas en Aprovechamiento Sustentable de la Energí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,366,819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,249,55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,249,552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upervisar el Aprovechamiento Sustentable de la Energí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,326,868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,531,35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,531,35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1   Turism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55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49,83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49,83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 la Función Pública y Buen Gobiern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648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dministrativ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371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0,27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0,27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esarrollo de Infraestructura para el Fomento y Promoción de la Inversión en el Sector Turístic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9,798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esarrollo e Innovación de Productos Turísticos Sustentable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8,161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5,88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5,88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mpulso a la Competitividad del Sector Turism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8,514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laneación y Conducción de la Política de Turism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4,327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07,34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07,34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ción de México como Destino Turístico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3,911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Regulación y Certificación de Estándares de Calidad Turística      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,18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8,20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8,20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ervicios de Asistencia Integral e Información Turístic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09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,12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,12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3   Provisiones Salariales y Económicas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,580,659,907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,457,771,86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,457,771,86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de Desastres Naturales (FONDEN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,245,468,947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358,593,85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358,593,85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de Prevención de Desastres Naturales (FOPREDEN)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35,190,96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9,178,00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9,178,00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8   Consejo Nacional de Ciencia y Tecnología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32,00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86,267,75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86,267,75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poyos Institucionales para Actividades Científicas, Tecnológicas y de Innovación.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0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00,0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00,0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Becas de Posgrado y otras Modalidades de Apoyo a la Calidad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0,000,000</w:t>
            </w:r>
          </w:p>
        </w:tc>
        <w:tc>
          <w:tcPr>
            <w:tcW w:w="1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9,996,285</w:t>
            </w:r>
          </w:p>
        </w:tc>
        <w:tc>
          <w:tcPr>
            <w:tcW w:w="20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9,996,28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nnovación Tecnológica para Negocios de Alto Valor Agregado, Tecnologías Precursoras y Competitividad de las Empresas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0,000,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4,271,46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4,271,46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06" w:hRule="atLeast"/>
        </w:trPr>
        <w:tc>
          <w:tcPr>
            <w:tcW w:w="133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n.a.: No Aplica.</w:t>
            </w:r>
          </w:p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  <w:vertAlign w:val="superscript"/>
              </w:rPr>
              <w:t>1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 xml:space="preserve"> De la revisión efectuada se observa que la diferencia obedece a estimaciones de obra y facturación en proceso de pago que se cubrirán en el mes siguiente de la fecha de corte </w:t>
              <w:br/>
              <w:t>del presente informe.</w:t>
            </w:r>
          </w:p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  <w:vertAlign w:val="superscript"/>
              </w:rPr>
              <w:t>2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 xml:space="preserve"> El monto no pagado por ProMéxico en el transversal de cambio climático se debe a que dicha partida fue objeto de la reducción. </w:t>
            </w:r>
          </w:p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  <w:vertAlign w:val="superscript"/>
              </w:rPr>
              <w:t>3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 xml:space="preserve"> Pagos pendientes por tiempo de ingreso de facturación para el cierre de 2014.</w:t>
            </w:r>
          </w:p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>Fuente: Dependencias y entidades de la Administración Pública Federal.</w:t>
            </w:r>
          </w:p>
        </w:tc>
      </w:tr>
    </w:tbl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r>
        <w:br w:type="page"/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volución de las</w:t>
      </w:r>
      <w:r>
        <w:rPr>
          <w:lang w:val="es-MX"/>
        </w:rPr>
        <w:t xml:space="preserve"> </w:t>
      </w:r>
      <w:r>
        <w:rPr>
          <w:rFonts w:cs="Arial" w:ascii="Arial" w:hAnsi="Arial"/>
          <w:b/>
          <w:sz w:val="21"/>
          <w:szCs w:val="21"/>
        </w:rPr>
        <w:t>Erogaciones para el Desarrollo de los Jóvenes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Pesos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33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5109"/>
        <w:gridCol w:w="2044"/>
        <w:gridCol w:w="1960"/>
        <w:gridCol w:w="2043"/>
        <w:gridCol w:w="1484"/>
      </w:tblGrid>
      <w:tr>
        <w:trPr>
          <w:tblHeader w:val="true"/>
          <w:trHeight w:val="24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Ramo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7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Avance en el ejercicio del presupuesto</w:t>
            </w:r>
          </w:p>
        </w:tc>
      </w:tr>
      <w:tr>
        <w:trPr>
          <w:tblHeader w:val="true"/>
          <w:trHeight w:val="2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Aprobado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  <w:tc>
          <w:tcPr>
            <w:tcW w:w="20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Porcentaje de avance</w:t>
            </w:r>
          </w:p>
        </w:tc>
      </w:tr>
      <w:tr>
        <w:trPr>
          <w:tblHeader w:val="true"/>
          <w:trHeight w:val="2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84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/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</w:tr>
      <w:tr>
        <w:trPr>
          <w:tblHeader w:val="true"/>
          <w:trHeight w:val="2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a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b)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c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c) / (b) 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3,283,348,759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5,856,967,43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5,650,923,30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6 Hacienda y Crédito Públic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7,822,383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2,752,26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2,752,26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 de Apoyo a la Educación Indígen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7,822,383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2,752,26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2,752,26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 Economí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5,000,00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22,789,64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22,789,64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Fomento a la Economía Social (FONAES)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5,000,00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22,789,64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22,789,64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Nacional Emprended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,000,00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0,000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,000,0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1 Educación Públic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88,884,624,777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0,464,433,29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0,461,843,62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Educación Básic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,057,408,87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,045,494,01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,045,494,01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SPERA Programa de Inclusión Social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6,875,616,625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6,875,616,62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6,875,616,62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de Beca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0,000,00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0,313,24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0,313,24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para la Inclusión y la Equidad Educativ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1,792,245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9,564,14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9,564,14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Educación Media Superi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8,066,947,40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8,873,745,96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8,872,581,96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rmación y Certificación para el Trabaj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648,446,919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09,676,56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09,676,56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stación de Servicios de Educación Media Superi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021,292,47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026,096,03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026,096,03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stación de Servicios de Educación Técnic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,264,528,351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,254,044,35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,253,014,43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Formación de Recursos Humanos basados en Competencias (PROFORHCOM)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,846,933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,264,52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,264,52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stación de Servicios de Educación Superior y Posgrad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9,082,765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nvestigación Científica y Desarrollo Tecnológic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713,375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26,42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26,42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iseño, Construcción, Certificación y Evaluación de la infraestructura Física Educativ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5,941,987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,048,79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,048,79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yectos de Infraestructura Social del Sector Educativ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24,488,143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7,362,71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7,362,71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Mantenimiento de Infraestructur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7,704,00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7,704,00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7,704,0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SPERA Programa de Inclusión Social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182,140,083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182,140,08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182,140,08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de Beca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242,935,046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657,494,28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657,494,28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para la Inclusión y la Equidad Educativ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0,000,00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9,333,87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9,333,87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ubsidios Federales para Organismos Descentralizados Estatale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,565,633,809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,550,562,52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,550,562,52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Escuelas Dignas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3,359,114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3,359,1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xpansión en la Oferta Educativa en Educación Media Superior y Superio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65,740,000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992,156,662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992,022,579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poyos a Centros y Organizaciones de Educación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0,453,519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5,876,03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5,876,03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Educación Superi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3,337,368,58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4,163,010,391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4,161,584,72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stación de Servicios de Educación Superior y Posgrad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9,218,458,05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0,726,021,35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0,725,310,16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yectos de Infraestructura Social del Sector Educativ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63,081,309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47,520,42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47,520,42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Mantenimiento de Infraestructur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2,287,266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2,287,26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62,287,26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de Beca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,466,959,059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620,670,39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620,670,39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para la Inclusión y la Equidad Educativ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0,000,00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5,096,36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5,096,36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Fortalecimiento de la Calidad en Instituciones Educativa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36,853,363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54,803,49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54,803,49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para el Desarrollo Profesional Docente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75,798,65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34,560,76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34,560,76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ubsidios Federales para Organismos Descentralizados Estatale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,010,340,989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,499,341,55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,499,341,55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  <w:lang w:val="pt-BR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  <w:lang w:val="pt-BR"/>
              </w:rPr>
              <w:t>Programa de Carrera Docente (UPES)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85,093,462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84,093,462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84,093,46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para Elevar la Calidad de la Educación Superi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,037,966,822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19,283,41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19,283,41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xpansión en la Oferta Educativa en Educación Media Superior y Superi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86,565,207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36,070,79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36,070,79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poyos a Centros y Organizaciones de Educación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68,030,76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51,122,53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50,408,06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poyos para Saneamiento Financiero y la Atención a Problemas Estructurales de las UPE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75,933,643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42,138,54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42,138,54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Posgrad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22,899,923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82,182,92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82,182,92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stación de Servicios de Educación Superior y Posgrad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,221,48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,221,48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de Beca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74,537,788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8,599,30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8,599,30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ubsidios Federales para Organismos Descentralizados Estatale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8,362,136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8,362,13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8,362,13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2 Salud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57,518,729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66,028,42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66,028,42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vención y Atención Contra las Adiccione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8,544,835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8,652,53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8,652,53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vención y Atención de VIH/SIDA y otras IT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8,973,89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7,375,89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7,375,89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5 Desarrollo Agrario, Territorial y Urbano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23,598,017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03,379,36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603,379,36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Vivienda Dign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9,713,026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60,814,78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60,814,78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Vivienda Rural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3,884,9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3,596,49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3,596,49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Apoyo a Jóvenes para la Productividad de Futuras Empresas Rurale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0,000,000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8,968,091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8,968,091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6 Medio Ambiente y Recursos Naturale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817,428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98,15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98,15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laneación, Dirección y Evaluación Ambiental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17,428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8,15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8,15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 Desarrollo Social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45,045,412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85,369,77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85,369,77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Instituto Mexicano de la Juventud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5,045,412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5,369,776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5,369,77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5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5 Previsiones y Aportaciones para los Sistemas de Educación Básica, Normal, Tecnológica y de Adultos</w:t>
            </w:r>
          </w:p>
        </w:tc>
        <w:tc>
          <w:tcPr>
            <w:tcW w:w="204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38,836,955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080,804,92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080,804,92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stación de Servicios de Educación Normal en el D.F.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38,836,955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80,804,92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80,804,92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3 Aportaciones Federales para Entidades Federativas y Municipio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,621,665,653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,860,687,445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,860,687,44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Educación Básic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396,747,811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541,750,603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541,750,60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AEB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479,731,669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601,732,49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601,732,49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AM Infraestructura Educativa Básic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4,748,847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4,748,847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4,748,84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AETA Educación de Adultos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62,267,296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85,269,25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85,269,25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Educación Media Superi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076,456,248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170,475,24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170,475,24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AM Infraestructura Educativa Media Superior y Superi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4,623,838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4,623,838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4,623,83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AETA Educación Tecnológica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601,832,41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695,851,410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695,851,41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Educación Superi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148,461,59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148,461,59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,148,461,59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AM Infraestructura Educativa Media Superior y Superior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48,461,59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48,461,594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48,461,59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GYR Instituto Mexicano del Seguro Social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538,419,404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,010,624,139</w:t>
            </w:r>
          </w:p>
        </w:tc>
        <w:tc>
          <w:tcPr>
            <w:tcW w:w="204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807,169,67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89.9</w:t>
            </w:r>
          </w:p>
        </w:tc>
      </w:tr>
      <w:tr>
        <w:trPr>
          <w:trHeight w:val="2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tención a la Salud Reproductiva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538,419,4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10,624,139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807,169,67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89.9</w:t>
            </w:r>
          </w:p>
        </w:tc>
      </w:tr>
      <w:tr>
        <w:trPr>
          <w:trHeight w:val="240" w:hRule="atLeast"/>
        </w:trPr>
        <w:tc>
          <w:tcPr>
            <w:tcW w:w="133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n.a.: No Aplica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>Fuente: Dependencias y entidades de la Administración Pública Federa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volución de los Recursos para la Atención de Niñas, Niños y Adolescentes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Pesos)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33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130"/>
        <w:gridCol w:w="2002"/>
        <w:gridCol w:w="1960"/>
        <w:gridCol w:w="2057"/>
        <w:gridCol w:w="1498"/>
      </w:tblGrid>
      <w:tr>
        <w:trPr>
          <w:tblHeader w:val="true"/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Ramo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Avance en el ejercicio del presupuest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Aprobado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Porcentaje de avance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/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a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b)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(c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c) / (b) </w:t>
            </w:r>
          </w:p>
        </w:tc>
      </w:tr>
      <w:tr>
        <w:trPr>
          <w:trHeight w:val="240" w:hRule="atLeast"/>
        </w:trPr>
        <w:tc>
          <w:tcPr>
            <w:tcW w:w="581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655,956,428,857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669,490,716,754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667,897,398,47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9.8</w:t>
            </w:r>
          </w:p>
        </w:tc>
      </w:tr>
      <w:tr>
        <w:trPr>
          <w:trHeight w:val="240" w:hRule="atLeast"/>
        </w:trPr>
        <w:tc>
          <w:tcPr>
            <w:tcW w:w="581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06 Hacienda y Crédito Público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873,592,78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808,286,618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808,286,61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Programa de Apoyo a la Educación Indígena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73,592,78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08,286,618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08,286,61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58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08 Agricultura, Ganadería, Desarrollo Rural, Pesca y Alimentación </w:t>
            </w:r>
          </w:p>
        </w:tc>
        <w:tc>
          <w:tcPr>
            <w:tcW w:w="200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720,277,44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700,101,38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700,101,38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Desarrollo y Aplicación de Programas Educativos a Nivel Medio Superior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20,277,44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00,101,38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00,101,38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1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11 Educación Pública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133,555,395,60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133,430,420,63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133,424,280,80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tención a la Demanda de Educación para Adultos (INEA)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47,228,12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77,699,865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77,397,505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Cultura Físic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20,653,45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18,294,368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18,294,151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Diseño y Aplicación de la Política Educativ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6,053,713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11,871,795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11,153,202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8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Diseño y Aplicación de Políticas de Equidad de Género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5,279,007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,190,03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,164,624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7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Diseño, Construcción, Certificación y Evaluación de la Infraestructura Física Educativ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5,941,987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4,048,79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4,048,79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Edición, Producción y Distribución de Libros y otros Materiales Educativo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809,449,275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890,009,926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890,009,926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Escuelas Digna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330,000,00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042,480,80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040,336,394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Evaluaciones Confiables de la Calidad Educativa y Difusión Oportuna de sus Resultado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11,723,044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56,022,039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56,022,03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ormación y Certificación para el Trabajo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059,378,768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003,870,624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003,870,624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ortalecimiento a la Educación Temprana y el Desarrollo Infantil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50,000,00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47,000,00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47,000,00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Investigación Científica y Desarrollo Tecnológico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713,375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26,42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26,42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Mantenimiento de Infraestructur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47,704,00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47,704,00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47,704,00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ormar los Servicios Educativo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8,990,89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175,54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175,54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stación de Servicios de Educación Inicial y Básica Comunitari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,420,870,39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,108,960,018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,108,542,61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stación de Servicios de Educación Media Superior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,021,292,470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,033,307,638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,033,307,638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stación de Servicios de Educación Técnic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6,264,528,351 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8,414,111,205 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8,413,081,282 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ducción y Transmisión de Materiales Educativos y Culturale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79,568,53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5,841,731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5,586,42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SPERA Programa de Inclusión Social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8,275,868,044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8,275,868,044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8,275,868,044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Escuela Segur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40,000,00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86,622,428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86,622,42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Expansión en la Oferta Educativa en Educación Media Superior y Superior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165,740,00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992,831,681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992,697,59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Formación de Recursos Humanos basados en Competencias (PROFORHCOM)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6,846,933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2,831,232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2,831,232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Fortalecimiento de la Calidad en Educación Básic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00,000,00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254,554,94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254,554,94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Inclusión y Alfabetización Digital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510,135,065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267,269,89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267,269,89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Escuelas de Calida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515,911,52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486,449,384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486,449,384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 Escuelas de Excelencia para Abatir el Rezago Educativo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,567,248,27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,543,336,874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,543,336,874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Escuelas de Tiempo Completo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2,000,381,528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1,211,205,554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1,211,205,554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Nacional de Beca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,525,045,805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,909,244,81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,909,244,81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para el Desarrollo Profesional Docente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3,658,574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65,499,695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65,499,695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para la Inclusión y la Equidad Educativ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95,281,635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79,761,50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79,761,50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yectos de Infraestructura Social del Sector Educativo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343,269,02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278,167,262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277,055,136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ubsidios Federales para Organismos Descentralizados Estatale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2,565,633,80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2,550,562,52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2,550,562,52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1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12 Salud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40,617,344,56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8,379,815,246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8,379,811,72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tención de la Salud Reproductiva y la Igualdad de Género en Salu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9,433,443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3,299,569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3,299,56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Capacitación Técnica y Gerencial de Recursos Humanos para la Salu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187,27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187,272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187,272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Dignificación, Conservación y Mantenimiento de la Infraestructura y Equipamiento en Salu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,000,00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,000,00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,000,00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ormación y Desarrollo Profesional de Recursos Humanos Especializados para la Salu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42,652,76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37,802,77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37,802,77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Investigación y Desarrollo Tecnológico en Salu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8,921,86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3,523,116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3,523,116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Mantenimiento de Infraestructura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,454,341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,454,341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stación de Servicios en los Diferentes Niveles de Atención a la Salu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867,461,129 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091,293,974 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091,293,974 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vención Contra la Obesida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4,000,00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,868,515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,868,515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vención y Atención Contra las Adiccione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14,478,063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76,867,13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76,867,13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vención y Atención de VIH/SIDA y otras IT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608,47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607,97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607,97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Atención a Personas con Discapacida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,764,444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9,056,696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9,056,696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SPERA Programa de Inclusión Social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122,603,276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871,597,229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871,597,22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Estancias Infantiles para Apoyar a Madres Trabajadora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15,145,08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8,129,742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08,128,432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Fortalecimiento a las Procuradurías de la Defensa del Menor y la Famili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5,505,45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9,874,322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9,874,322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para la Protección y el Desarrollo Integral de la Infanci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31,580,19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02,514,55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02,514,55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moción de la Salud, Prevención y control de Enfermedades Crónico Degenerativas y Transmisibles y Lesione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92,929,418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7,933,716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7,933,716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yectos de Infraestructura Social de Salu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366,47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7,178,96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7,178,96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Reducción de Enfermedades Prevenibles por Vacunación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376,311,48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077,525,74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077,525,74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Reducción de la Mortalidad Matern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20,000,00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54,906,624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54,906,624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guro Médico Siglo XXI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519,425,918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493,092,529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493,092,52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guro Popular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9,655,313,246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9,068,039,81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9,068,039,81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rvicios de Atención a Población Vulnerable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10,656,56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97,060,654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97,058,44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1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9 Aportaciones a Seguridad Social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,363,335,37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,360,618,16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,360,618,16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IMSS-PROSPER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363,335,37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360,618,16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360,618,16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1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20 Desarrollo Social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44,525,907,61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43,457,733,292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43,455,327,94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Abasto Social de Leche a cargo de Liconsa, S.A. de C.V.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99,678,257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99,800,21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99,800,21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Adquisición de Leche Nacional a cargo de LICONSA, S. A. de C. V.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255,373,198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727,754,196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727,754,196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Apoyo Alimentario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828,185,79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,920,953,15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,918,548,48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Atención a Jornaleros Agrícola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2,589,942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6,210,849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6,210,84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SPERA Programa de Inclusión Social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4,467,893,44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1,114,403,26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1,114,403,26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Estancias Infantiles para Apoyar a Madres Trabajadoras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440,802,863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170,937,897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170,937,222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guro de Vida para Jefas de Famili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61,384,118 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57,673,712 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57,673,712 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8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25 Previsiones y Aportaciones para los Sistemas de Educación Básica, Normal, Tecnológica y de Adultos </w:t>
            </w:r>
          </w:p>
        </w:tc>
        <w:tc>
          <w:tcPr>
            <w:tcW w:w="200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2,544,136,60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2,346,583,989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2,346,472,451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Becas para la Población Atendida por el Sector Educativo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90,675,49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87,876,75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87,876,75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Prestación de Servicios de Educación Básica en el D.F.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1,614,624,147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0,779,349,231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0,779,272,46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stación de Servicios de Educación Normal en el D.F.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738,836,955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080,804,92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080,804,92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Escuela Segur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8,527,15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8,519,386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de Fortalecimiento de la Calidad en Educación Básic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1,078,61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1,078,61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Escuelas de Calidad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3,013,386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3,013,386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Escuelas de Tiempo Completo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29,782,739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29,755,73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Nacional de Beca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953,596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953,596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ograma para la Inclusión y la Equidad Educativ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197,58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197,58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81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33 Aportaciones Federales para Entidades Federativas y Municipio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22,146,124,737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36,994,699,719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36,994,699,71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AEB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92,583,472,824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06,936,511,56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06,936,511,56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AETA Educación de Adulto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34,662,877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34,662,87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34,662,87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AETA Educación Tecnológic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601,832,41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695,851,41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695,851,41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FAM Asistencia Social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652,760,163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652,760,163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652,760,16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AM Infraestructura Educativa Básic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441,040,768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441,040,768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441,040,76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AM Infraestructura Educativa Media Superior y Superior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74,623,838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74,623,838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74,623,83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FASS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2,257,731,857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2,659,249,095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2,659,249,095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1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35 Comisión Nacional de los Derechos Humano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,196,946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4,221,82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,915,931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2.8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tender Asuntos de la Niñez,  la Familia, Adolescentes y Personas Adultas Mayore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196,946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4,221,82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,915,931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2.8</w:t>
            </w:r>
          </w:p>
        </w:tc>
      </w:tr>
      <w:tr>
        <w:trPr>
          <w:trHeight w:val="240" w:hRule="atLeast"/>
        </w:trPr>
        <w:tc>
          <w:tcPr>
            <w:tcW w:w="581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GYR Instituto Mexicano del Seguro Social </w:t>
            </w: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  <w:vertAlign w:val="superscript"/>
              </w:rPr>
              <w:t>1_/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73,372,895,188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76,237,489,956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74,653,137,802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7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tención a la Salud Públic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496,333,31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617,533,994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,327,733,324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88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tención a la Salud Reproductiv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,268,559,604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885,699,105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,188,937,253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89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tención Curativa Eficiente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6,046,233,93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7,380,763,07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6,914,732,081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2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Prestaciones Sociales Eficientes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67,670,056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59,082,661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240,090,401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2.7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rvicios de Guardería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9,294,098,286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9,094,411,119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8,981,644,743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8.8</w:t>
            </w:r>
          </w:p>
        </w:tc>
      </w:tr>
      <w:tr>
        <w:trPr>
          <w:trHeight w:val="585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GYN Instituto de Seguridad y Servicios Sociales de los Trabajadores del Estado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4,234,222,003 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,770,745,928 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 xml:space="preserve">3,770,745,928 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Atención Materno Infantil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16,994,446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05,319,661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05,319,661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Consulta Externa Especializad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569,561,871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02,278,200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602,278,200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Consulta Externa General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215,694,840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205,797,107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205,797,107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Control de Enfermedades Prevenibles por Vacunación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00,703,559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30,860,999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330,860,999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Control del Estado de Salud de la Embarazada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73,149,108 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55,625,758 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55,625,758 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Servicios de Estancias de Bienestar y Desarrollo Infantil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858,118,178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370,864,203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 xml:space="preserve">1,370,864,203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133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  <w:vertAlign w:val="superscript"/>
              </w:rPr>
              <w:t>1_/</w:t>
            </w:r>
            <w:r>
              <w:rPr>
                <w:rFonts w:cs="Soberana Sans Light" w:ascii="Soberana Sans Light" w:hAnsi="Soberana Sans Light"/>
                <w:color w:val="000000"/>
                <w:sz w:val="16"/>
                <w:szCs w:val="18"/>
              </w:rPr>
              <w:t xml:space="preserve"> Cifras preliminares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  <w:lang w:eastAsia="es-MX"/>
              </w:rPr>
              <w:t>Fuente: Dependencias y Entidades de la Administración Pública Federa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volución de los Acciones para la Prevención del Delito, Combate a las Adicciones, Rescate de Espacios Públicos y Promoción de 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yectos Productivos</w:t>
      </w:r>
    </w:p>
    <w:p>
      <w:pPr>
        <w:pStyle w:val="Normal"/>
        <w:spacing w:lineRule="exact" w:line="250" w:before="8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Pesos)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33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126"/>
        <w:gridCol w:w="2030"/>
        <w:gridCol w:w="1946"/>
        <w:gridCol w:w="2057"/>
        <w:gridCol w:w="1484"/>
      </w:tblGrid>
      <w:tr>
        <w:trPr>
          <w:tblHeader w:val="true"/>
          <w:trHeight w:val="2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Ramo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Avance en el ejercicio del presupuest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Aprobado  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Modificado 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Ejercicio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Porcentaje de avance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84" w:type="dxa"/>
            <w:tcBorders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Ejercicio/</w:t>
            </w:r>
          </w:p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>Modificado</w:t>
            </w:r>
          </w:p>
        </w:tc>
      </w:tr>
      <w:tr>
        <w:trPr>
          <w:tblHeader w:val="true"/>
          <w:trHeight w:val="24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a)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b)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Soberana Sans Light"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c)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Soberana Sans Light" w:hAnsi="Soberana Sans Light" w:cs="Soberana Sans Light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FFFFFF"/>
                <w:sz w:val="18"/>
                <w:szCs w:val="18"/>
              </w:rPr>
              <w:t xml:space="preserve">(c) / (b) 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30,950,628,011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32,661,234,605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32,644,621,77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4 Gobernación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2,250,524,499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6,831,963,01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6,827,437,04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Realizar, Promover y Coordinar la Generación, Producción y Distribución de Materiales Audiovisual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0,485,55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0,437,70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0,437,70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ver la Atención y Prevención de la Violencia Contra las Mujer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1,423,983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0,145,429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0,144,49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esarrollo de Instrumentos para la Prevención del Delit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566,573,93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563,903,13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563,903,13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mplementación de Operativos para la Prevención y Disuasión del Delit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,684,202,68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217,427,16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217,420,98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Regulación de los Servicios de Seguridad Privada para Coadyuvar a la Prevención del Delit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834,28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834,28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yectos de Infraestructura Gubernamental de Gobernació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6,250,08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76,250,08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dministrativ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817,29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84,613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84,61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 la Función Pública y Buen Gobiern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03,758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36,89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36,89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para Contribuir al Desarrollo Político y Cívico Social del Paí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5,080,65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1,963,225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1,963,22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ivulgación de las Acciones en Materia de Derechos Humanos.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,432,49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0,435,549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0,435,54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oordinación con las Instancias que Integran el Sistema Nacional de Seguridad Públic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30,816,4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68,168,50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68,168,50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ver la Prevención, Protección y Atención en Materia de Trata de Persona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431,671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371,03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371,03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Mecanismos de Protección a Periodistas y Defensoras y Defensores de Derechos Humano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4,4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8,551,839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8,551,83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mento de la Cultura de la Participación Ciudadana en la Prevención del Delito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1,112,32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6,623,66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6,623,66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ver la Protección de los Derechos Humanos y Prevenir la Discriminación</w:t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1,873,3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8,827,910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8,827,910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Otorgamiento de Subsidios en Materia de Seguridad Pública a Entidades Federativas, Municipios y el Distrito Federa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733,026,525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632,709,65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630,851,99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Otorgamiento de subsidios para la implementación de la reforma al sistema de justicia pena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76,443,84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64,469,83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61,808,64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7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de Prevención del Delit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95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25,322,497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25,322,49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6 Hacienda y Crédito Público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328,079,712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3,258,763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92,782,59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9.8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tención Integral a Víctimas y Ofendidos de Delitos de Alto Impact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6,884,616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9,402,72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8,926,55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7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tención Integral a Familiares de Personas Desaparecidas o No Localizada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6,823,274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,475,51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,475,51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etección y Prevención de Ilícitos Financieros Relacionados con el Terrorismo y el Lavado de Diner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4,371,822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,380,52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,380,52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7 Defensa Nacional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364,444,063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,391,839,16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,391,839,16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Seguridad Pública de la Secretaría de la Defensa Naciona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811,277,388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788,203,479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788,203,47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erechos Humano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1,021,816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7,954,963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7,954,96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istema Educativo Milita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08,144,85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534,186,457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534,186,45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Igualdad entre Mujeres y Hombres SD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4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,494,267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,494,26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09 Comunicaciones y Transportes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799,500,000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791,103,053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791,103,05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mpleo Temporal (PET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799,5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791,103,053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791,103,05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0 Economía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822,866,000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431,031,273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431,031,27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de Microfinanciamiento a Mujeres Rurales (FOMMUR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0,32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9,389,257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9,389,25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Fomento a la Economía Social (FONAES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15,546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51,356,37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51,356,37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Nacional Emprendedo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00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31,759,04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31,759,04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de Financiamiento al Microempresari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,568,01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,568,01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ompetitividad en Logística y Centrales de Abast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0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0,958,58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0,958,58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1 Educación Pública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9,362,797,808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4,615,286,62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74,606,932,74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rmación y Certificación para el Trabaj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648,446,91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09,676,56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09,676,56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mpulso al Desarrollo de la Cultur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881,351,223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685,498,61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684,283,59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ducción y Transmisión de Materiales Educativos y Culturales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65,428,207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55,976,35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50,931,4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6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ducción y Distribución de Libros, Materiales Educativos, Culturales y Comerciales</w:t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3,096,0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38,837,406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38,819,828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tención al Deport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36,845,17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82,786,447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82,720,23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iseño, Construcción, Certificación y Evaluación de la Infraestructura física Educativ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30,738,943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4,896,097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03,020,77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1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rtalecimiento a la Educación y la Cultura Indíg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1,634,921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4,837,85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4,837,85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Escuelas de Calidad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515,911,52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86,449,38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86,449,38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Desarrollo Humano Oportunidad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,275,868,044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,275,868,04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,275,868,04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ultura Físic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35,511,503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94,314,56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94,313,83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eport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112,542,506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903,170,075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903,170,07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Apoyo a las Culturas Municipales y Comunitarias (PACMYC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8,587,667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5,087,667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5,087,667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Apoyo a la Infraestructura Cultural de los Estados (PAICE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00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83,187,00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83,187,0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Escuelas de Tiempo Complet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,000,381,528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211,205,55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211,205,55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scuela Segur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40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6,622,428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86,622,42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Nacional de Beca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,587,653,297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941,757,745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941,757,74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nstituciones Estatales de Cultur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25,960,032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330,481,798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330,481,79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Inclusión y Alfabetización Digita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510,135,065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67,269,89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267,269,89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xpansión en la Oferta Educativa en Educación Media Superior y Superio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,462,705,207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317,363,15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4,317,229,06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2 Salud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374,059,102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207,360,71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207,360,71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evención y Atención Contra las Adiccion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358,805,372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92,817,045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92,817,04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ción de la Salud, Prevención y Control de Enfermedades Crónico Degenerativas y Transmisibles y Lesion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958,51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833,701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833,70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tención de la Salud Reproductiva y la Igualdad de Género en Salud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5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38,279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38,27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Comunidades Saludabl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,345,211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771,68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771,68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3 Marina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,414,492,667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,726,501,575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,726,501,57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dministración y Fomento de la Educación Nava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491,388,82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56,644,995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56,644,99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esarrollo y Dirección de la Política y Estrategia Nava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80,633,994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528,166,858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528,166,85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Desarrollo de las Comunicaciones Navales e Informátic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2,469,844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1,689,72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1,689,72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4 Trabajo y Previsión Social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798,21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,390,32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,390,28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Ejecución a Nivel Nacional de los Programas y Acciones de la Política Laboral</w:t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00,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15,716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15,716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apacitación a Trabajador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,848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,22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4,22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mento de la Equidad de Género y la No Discriminación en el Mercado Labora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6,835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0,08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30,05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Instrumentación de la Política Labora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56,53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330,29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330,29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5 Secretaría de desarrollo Agrario, Territorial y Urbano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,081,704,351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,014,630,887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,013,464,77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mento al Desarrollo Agrari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2,43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1,447,18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11,447,18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Hábitat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65,697,922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12,250,381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11,460,94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Vivienda Dig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4,393,834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9,947,409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9,947,40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Apoyo para la Productividad de la Mujer Emprendedor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4,182,595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Fondo para el Apoyo a Proyectos Productivos en Núcleos Agrarios (FAPPA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70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n.a.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Rescate de Espacios Público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35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01,501,037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01,124,36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Apoyo a Jóvenes para la Productividad de Futuras Empresas Rural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0,000,00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484,881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,484,88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7 Procuraduría general de la República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930,661,955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132,579,526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1,132,532,70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ción del Respeto a los Derechos Humanos y Atención a Víctimas del Delit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7,609,374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2,296,592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2,291,755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moción del Desarrollo Humano y Planeación Institucional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773,052,581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70,282,933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970,240,94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20 Desarrollo Social</w:t>
            </w:r>
          </w:p>
        </w:tc>
        <w:tc>
          <w:tcPr>
            <w:tcW w:w="20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4,219,699,640</w:t>
            </w:r>
          </w:p>
        </w:tc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,323,289,699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sz w:val="18"/>
                <w:szCs w:val="18"/>
              </w:rPr>
              <w:t>5,321,245,84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Generación y Articulación de Políticas Públicas Integrales de Juventud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43,974,392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7,690,13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7,690,13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dministrativ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7,786,07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348,279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5,348,27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Actividades de Apoyo a la Función Pública y Buen Gobiern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63,284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40,619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040,619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Cuotas, Apoyos y Aportaciones a Organismos Internacional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3,198,157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650,000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650,0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Opciones Productiva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12,203,55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6,169,74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6,169,74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s del Fondo Nacional de Fomento a las Artesanías (FONART)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2,290,44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0,123,61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90,123,614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3 x 1 para Migrant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3,754,789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3,843,455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23,807,028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Coinversión Social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3,282,84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4,765,06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84,760,53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mpleo Temporal (PET)</w:t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250,629,5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602,554,422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2,600,610,750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95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Apoyo a las Instancias de Mujeres en las Entidades Federativas, Para Implementar y Ejecutar Programas de Prevención de la Violencia Contra las Mujere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67,645,033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7,485,663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57,428,336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de Estancias Infantiles para Apoyar a Madres Trabajadora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19,344,515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70,768,821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570,768,700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Programa para el Desarrollo de Zonas Prioritaria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142,771,293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00,367,454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,000,365,673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eguro de Vida para Jefas de Famili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2,732,188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1,841,691</w:t>
            </w:r>
          </w:p>
        </w:tc>
        <w:tc>
          <w:tcPr>
            <w:tcW w:w="20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181,841,69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Subsidios a Programas para Jóvenes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8,023,50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7,640,74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sz w:val="18"/>
                <w:szCs w:val="18"/>
              </w:rPr>
              <w:t>67,640,74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oberana Sans Light" w:hAnsi="Soberana Sans Light" w:cs="Soberana Sans Light"/>
                <w:color w:val="000000"/>
                <w:sz w:val="18"/>
                <w:szCs w:val="18"/>
              </w:rPr>
            </w:pPr>
            <w:r>
              <w:rPr>
                <w:rFonts w:cs="Soberana Sans Light" w:ascii="Soberana Sans Light" w:hAnsi="Soberana Sans Light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133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6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>Nota: Las sumas parciales pueden no coincidir con el total, así como los cálculos porcentuales, debido al redondeo de las cifras.</w:t>
            </w:r>
          </w:p>
          <w:p>
            <w:pPr>
              <w:pStyle w:val="Normal"/>
              <w:rPr>
                <w:rFonts w:ascii="Soberana Sans Light" w:hAnsi="Soberana Sans Light" w:cs="Soberana Sans Light"/>
                <w:color w:val="000000"/>
                <w:sz w:val="16"/>
                <w:szCs w:val="16"/>
              </w:rPr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>n.a.: No Aplica.</w:t>
            </w:r>
          </w:p>
          <w:p>
            <w:pPr>
              <w:pStyle w:val="Normal"/>
              <w:rPr/>
            </w:pPr>
            <w:r>
              <w:rPr>
                <w:rFonts w:cs="Soberana Sans Light" w:ascii="Soberana Sans Light" w:hAnsi="Soberana Sans Light"/>
                <w:color w:val="000000"/>
                <w:sz w:val="16"/>
                <w:szCs w:val="16"/>
              </w:rPr>
              <w:t>Fuente: Dependencias y Entidades de la Administración Pública Federa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134" w:right="1418" w:gutter="0" w:header="851" w:top="1701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EurekaSans-Light">
    <w:altName w:val="Courier New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GEDB E+ Eureka Sans">
    <w:altName w:val="Eureka Sans"/>
    <w:charset w:val="00"/>
    <w:family w:val="swiss"/>
    <w:pitch w:val="default"/>
  </w:font>
  <w:font w:name="AGHOG G+ Eureka Sans">
    <w:altName w:val="Eureka Sans"/>
    <w:charset w:val="00"/>
    <w:family w:val="swiss"/>
    <w:pitch w:val="default"/>
  </w:font>
  <w:font w:name="Soberana Sans Light">
    <w:charset w:val="00"/>
    <w:family w:val="modern"/>
    <w:pitch w:val="variable"/>
  </w:font>
  <w:font w:name="Presidencia Base">
    <w:altName w:val="Sybil Green"/>
    <w:charset w:val="00"/>
    <w:family w:val="modern"/>
    <w:pitch w:val="variable"/>
  </w:font>
  <w:font w:name="Soberana Sans">
    <w:charset w:val="00"/>
    <w:family w:val="modern"/>
    <w:pitch w:val="variable"/>
  </w:font>
  <w:font w:name="Soberana Tit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6600"/>
      </w:pBdr>
      <w:spacing w:lineRule="exact" w:line="20"/>
      <w:jc w:val="center"/>
      <w:rPr>
        <w:rFonts w:ascii="Soberana Sans Light" w:hAnsi="Soberana Sans Light" w:cs="Soberana Sans Light"/>
        <w:b/>
        <w:b/>
        <w:sz w:val="20"/>
        <w:szCs w:val="20"/>
      </w:rPr>
    </w:pPr>
    <w:r>
      <w:rPr>
        <w:rFonts w:cs="Soberana Sans Light" w:ascii="Soberana Sans Light" w:hAnsi="Soberana Sans Light"/>
        <w:b/>
        <w:sz w:val="20"/>
        <w:szCs w:val="20"/>
      </w:rPr>
    </w:r>
  </w:p>
  <w:p>
    <w:pPr>
      <w:pStyle w:val="Textoindependiente3"/>
      <w:spacing w:before="120" w:after="0"/>
      <w:jc w:val="center"/>
      <w:rPr>
        <w:rFonts w:ascii="Soberana Sans Light" w:hAnsi="Soberana Sans Light" w:cs="Soberana Sans Light"/>
        <w:b/>
        <w:b/>
        <w:sz w:val="18"/>
        <w:szCs w:val="18"/>
        <w:lang w:val="en-US" w:eastAsia="en-US"/>
      </w:rPr>
    </w:pPr>
    <w:r>
      <w:rPr>
        <w:rFonts w:cs="Soberana Sans Light" w:ascii="Soberana Sans Light" w:hAnsi="Soberana Sans Light"/>
        <w:b/>
        <w:sz w:val="18"/>
        <w:szCs w:val="18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6600"/>
      </w:pBdr>
      <w:spacing w:lineRule="exact" w:line="20"/>
      <w:jc w:val="center"/>
      <w:rPr>
        <w:rFonts w:ascii="Soberana Sans Light" w:hAnsi="Soberana Sans Light" w:cs="Soberana Sans Light"/>
        <w:b/>
        <w:b/>
        <w:sz w:val="20"/>
        <w:szCs w:val="20"/>
      </w:rPr>
    </w:pPr>
    <w:r>
      <w:rPr>
        <w:rFonts w:cs="Soberana Sans Light" w:ascii="Soberana Sans Light" w:hAnsi="Soberana Sans Light"/>
        <w:b/>
        <w:sz w:val="20"/>
        <w:szCs w:val="20"/>
      </w:rPr>
    </w:r>
  </w:p>
  <w:p>
    <w:pPr>
      <w:pStyle w:val="Textoindependiente3"/>
      <w:spacing w:before="180" w:after="0"/>
      <w:jc w:val="center"/>
      <w:rPr>
        <w:rFonts w:ascii="Soberana Sans Light" w:hAnsi="Soberana Sans Light" w:cs="Soberana Sans Light"/>
        <w:b/>
        <w:b/>
        <w:sz w:val="18"/>
        <w:szCs w:val="18"/>
        <w:lang w:val="en-US" w:eastAsia="en-US"/>
      </w:rPr>
    </w:pPr>
    <w:r>
      <w:rPr>
        <w:rFonts w:cs="Soberana Sans Light" w:ascii="Soberana Sans Light" w:hAnsi="Soberana Sans Light"/>
        <w:b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oberana Titular" w:hAnsi="Soberana Titular" w:cs="Soberana Titular"/>
        <w:b/>
        <w:b/>
        <w:sz w:val="22"/>
        <w:szCs w:val="22"/>
        <w:lang w:val="es-MX" w:eastAsia="en-US"/>
      </w:rPr>
    </w:pPr>
    <w:r>
      <w:rPr>
        <w:rFonts w:cs="Soberana Titular" w:ascii="Soberana Titular" w:hAnsi="Soberana Titular"/>
        <w:b/>
        <w:sz w:val="22"/>
        <w:szCs w:val="22"/>
        <w:lang w:val="es-MX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083560</wp:posOffset>
          </wp:positionH>
          <wp:positionV relativeFrom="paragraph">
            <wp:posOffset>-72390</wp:posOffset>
          </wp:positionV>
          <wp:extent cx="2367280" cy="404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6728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18" w:space="1" w:color="006600"/>
      </w:pBdr>
      <w:jc w:val="center"/>
      <w:rPr>
        <w:rFonts w:ascii="Soberana Titular" w:hAnsi="Soberana Titular" w:cs="Soberana Titular"/>
        <w:b/>
        <w:b/>
        <w:sz w:val="22"/>
        <w:szCs w:val="22"/>
      </w:rPr>
    </w:pPr>
    <w:r>
      <w:rPr>
        <w:rFonts w:cs="Soberana Titular" w:ascii="Soberana Titular" w:hAnsi="Soberana Titular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oberana Titular" w:hAnsi="Soberana Titular" w:cs="Soberana Titular"/>
        <w:b/>
        <w:b/>
        <w:caps/>
        <w:color w:val="808080"/>
        <w:sz w:val="22"/>
        <w:szCs w:val="22"/>
      </w:rPr>
    </w:pPr>
    <w:r>
      <w:rPr>
        <w:rFonts w:cs="Soberana Titular" w:ascii="Soberana Titular" w:hAnsi="Soberana Titular"/>
        <w:b/>
        <w:caps/>
        <w:color w:val="808080"/>
        <w:sz w:val="22"/>
        <w:szCs w:val="22"/>
      </w:rPr>
      <w:t>PROGRAMAS TRANSVERSALES</w:t>
    </w:r>
  </w:p>
  <w:p>
    <w:pPr>
      <w:pStyle w:val="Normal"/>
      <w:pBdr>
        <w:bottom w:val="single" w:sz="18" w:space="1" w:color="006600"/>
      </w:pBdr>
      <w:jc w:val="center"/>
      <w:rPr>
        <w:rFonts w:ascii="Soberana Titular" w:hAnsi="Soberana Titular" w:cs="Soberana Titular"/>
        <w:b/>
        <w:b/>
        <w:caps/>
        <w:color w:val="808080"/>
        <w:sz w:val="20"/>
        <w:szCs w:val="20"/>
      </w:rPr>
    </w:pPr>
    <w:r>
      <w:rPr>
        <w:rFonts w:cs="Soberana Titular" w:ascii="Soberana Titular" w:hAnsi="Soberana Titular"/>
        <w:b/>
        <w:caps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7"/>
      <w:numFmt w:val="bullet"/>
      <w:lvlText w:val="●"/>
      <w:lvlJc w:val="left"/>
      <w:pPr>
        <w:tabs>
          <w:tab w:val="num" w:pos="794"/>
        </w:tabs>
        <w:ind w:left="794" w:hanging="3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i w:val="false"/>
        <w:b w:val="false"/>
        <w:vanish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3"/>
        </w:tabs>
        <w:ind w:left="323" w:hanging="32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kern w:val="0"/>
        <w:szCs w:val="20"/>
        <w:vanish w:val="false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834"/>
        </w:tabs>
        <w:ind w:left="1831" w:hanging="357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681"/>
        </w:tabs>
        <w:ind w:left="737" w:hanging="397"/>
      </w:pPr>
      <w:rPr>
        <w:rFonts w:ascii="Palatino Linotype" w:hAnsi="Palatino Linotype" w:cs="Palatino Linotype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center"/>
      <w:outlineLvl w:val="6"/>
    </w:pPr>
    <w:rPr>
      <w:rFonts w:ascii="Arial Narrow" w:hAnsi="Arial Narrow" w:cs="Arial Narro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0"/>
    </w:rPr>
  </w:style>
  <w:style w:type="character" w:styleId="WW8Num15z1">
    <w:name w:val="WW8Num15z1"/>
    <w:qFormat/>
    <w:rPr>
      <w:rFonts w:ascii="Symbol" w:hAnsi="Symbol" w:cs="Symbol"/>
      <w:sz w:val="1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16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Palatino Linotype" w:hAnsi="Palatino Linotype" w:cs="Palatino Linotype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angradetextonormalCar">
    <w:name w:val="Sangría de texto normal Car"/>
    <w:qFormat/>
    <w:rPr>
      <w:rFonts w:ascii="Arial" w:hAnsi="Arial" w:cs="Arial"/>
      <w:sz w:val="16"/>
      <w:szCs w:val="24"/>
      <w:lang w:val="es-ES"/>
    </w:rPr>
  </w:style>
  <w:style w:type="character" w:styleId="VariableHTML">
    <w:name w:val="Variable HTML"/>
    <w:qFormat/>
    <w:rPr>
      <w:i/>
      <w:iCs/>
    </w:rPr>
  </w:style>
  <w:style w:type="character" w:styleId="LineNumbering">
    <w:name w:val="Line Number"/>
    <w:basedOn w:val="Fuentedeprrafopredeter"/>
    <w:rPr/>
  </w:style>
  <w:style w:type="character" w:styleId="BalaCar">
    <w:name w:val="bala Car"/>
    <w:qFormat/>
    <w:rPr>
      <w:sz w:val="22"/>
      <w:szCs w:val="24"/>
      <w:lang w:val="es-ES"/>
    </w:rPr>
  </w:style>
  <w:style w:type="character" w:styleId="PrrafosinsangraCar">
    <w:name w:val="Párrafo sin sangría Car"/>
    <w:qFormat/>
    <w:rPr>
      <w:rFonts w:ascii="Arial Narrow" w:hAnsi="Arial Narrow" w:cs="Arial Narrow"/>
      <w:szCs w:val="24"/>
      <w:lang w:val="es-ES" w:bidi="ar-SA"/>
    </w:rPr>
  </w:style>
  <w:style w:type="character" w:styleId="CuadradoCar">
    <w:name w:val="cuadrado Car"/>
    <w:qFormat/>
    <w:rPr>
      <w:rFonts w:ascii="Arial Narrow" w:hAnsi="Arial Narrow" w:cs="Arial Narrow"/>
      <w:szCs w:val="24"/>
      <w:lang w:val="es-ES" w:bidi="ar-SA"/>
    </w:rPr>
  </w:style>
  <w:style w:type="character" w:styleId="PrrafoCar">
    <w:name w:val="_párrafo Car"/>
    <w:qFormat/>
    <w:rPr>
      <w:rFonts w:ascii="Arial Narrow" w:hAnsi="Arial Narrow" w:cs="Arial Narrow"/>
      <w:sz w:val="21"/>
      <w:szCs w:val="24"/>
      <w:lang w:val="es-ES" w:bidi="ar-SA"/>
    </w:rPr>
  </w:style>
  <w:style w:type="character" w:styleId="NEGRITAS11ptoCar">
    <w:name w:val="_NEGRITAS 11 pto Car"/>
    <w:qFormat/>
    <w:rPr>
      <w:rFonts w:ascii="EurekaSans-Light;Courier New" w:hAnsi="EurekaSans-Light;Courier New" w:cs="EurekaSans-Light;Courier New"/>
      <w:b/>
      <w:sz w:val="22"/>
      <w:szCs w:val="2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2Car">
    <w:name w:val="Texto independiente primera sangría 2 Car"/>
    <w:qFormat/>
    <w:rPr>
      <w:sz w:val="24"/>
      <w:szCs w:val="24"/>
      <w:lang w:val="es-ES"/>
    </w:rPr>
  </w:style>
  <w:style w:type="character" w:styleId="A6">
    <w:name w:val="A6"/>
    <w:qFormat/>
    <w:rPr>
      <w:rFonts w:cs="Century"/>
      <w:color w:val="000000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esto1">
    <w:name w:val="Puest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YAELSALUD">
    <w:name w:val="YAEL SALUD"/>
    <w:basedOn w:val="Puesto1"/>
    <w:qFormat/>
    <w:pPr/>
    <w:rPr>
      <w:bCs w:val="false"/>
      <w:color w:val="800000"/>
      <w:sz w:val="28"/>
      <w:szCs w:val="27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numPr>
        <w:ilvl w:val="0"/>
        <w:numId w:val="5"/>
      </w:numPr>
      <w:spacing w:lineRule="exact" w:line="240"/>
      <w:ind w:right="6" w:hanging="0"/>
      <w:jc w:val="both"/>
    </w:pPr>
    <w:rPr>
      <w:rFonts w:ascii="Arial" w:hAnsi="Arial" w:cs="Arial"/>
      <w:bCs/>
      <w:sz w:val="20"/>
      <w:szCs w:val="20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MX"/>
    </w:rPr>
  </w:style>
  <w:style w:type="paragraph" w:styleId="PARRAFOCON">
    <w:name w:val="PARRAFO-CON"/>
    <w:basedOn w:val="Normal"/>
    <w:qFormat/>
    <w:pPr>
      <w:spacing w:lineRule="exact" w:line="300" w:before="100" w:after="0"/>
      <w:ind w:firstLine="284"/>
      <w:jc w:val="both"/>
    </w:pPr>
    <w:rPr>
      <w:sz w:val="22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Vinro">
    <w:name w:val="vinro"/>
    <w:basedOn w:val="Normal"/>
    <w:qFormat/>
    <w:pPr>
      <w:numPr>
        <w:ilvl w:val="0"/>
        <w:numId w:val="7"/>
      </w:numPr>
      <w:spacing w:lineRule="exact" w:line="216" w:before="0" w:after="101"/>
      <w:jc w:val="both"/>
    </w:pPr>
    <w:rPr>
      <w:rFonts w:ascii="Arial" w:hAnsi="Arial" w:cs="Arial"/>
      <w:sz w:val="18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mero">
    <w:name w:val="Número"/>
    <w:basedOn w:val="Normal"/>
    <w:qFormat/>
    <w:pPr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CarCarCarCarCarCarCarCarCarCarCarCarCarCarCarCar">
    <w:name w:val="Car Car Car Car Car Car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  <w:lang w:val="es-MX"/>
    </w:rPr>
  </w:style>
  <w:style w:type="paragraph" w:styleId="TextBodyIndent">
    <w:name w:val="Body Text Indent"/>
    <w:basedOn w:val="Normal"/>
    <w:pPr>
      <w:spacing w:before="0" w:after="60"/>
      <w:ind w:left="170" w:hanging="0"/>
      <w:jc w:val="both"/>
    </w:pPr>
    <w:rPr>
      <w:rFonts w:ascii="Arial" w:hAnsi="Arial" w:cs="Arial"/>
      <w:sz w:val="16"/>
    </w:rPr>
  </w:style>
  <w:style w:type="paragraph" w:styleId="Sangra2detindependiente">
    <w:name w:val="Sangría 2 de t. independiente"/>
    <w:basedOn w:val="Normal"/>
    <w:qFormat/>
    <w:pPr>
      <w:autoSpaceDE w:val="false"/>
      <w:spacing w:before="0" w:after="60"/>
      <w:ind w:left="340" w:hanging="0"/>
      <w:jc w:val="both"/>
    </w:pPr>
    <w:rPr>
      <w:rFonts w:ascii="Arial" w:hAnsi="Arial"/>
      <w:color w:val="000000"/>
      <w:sz w:val="16"/>
      <w:szCs w:val="14"/>
      <w:lang w:val="es-ES_tradnl"/>
    </w:rPr>
  </w:style>
  <w:style w:type="paragraph" w:styleId="Sangracontdevieta">
    <w:name w:val="sangría cont de viñeta"/>
    <w:basedOn w:val="Normal"/>
    <w:qFormat/>
    <w:pPr>
      <w:spacing w:lineRule="auto" w:line="192" w:before="60" w:after="0"/>
      <w:ind w:left="57" w:right="113" w:hanging="0"/>
      <w:jc w:val="both"/>
    </w:pPr>
    <w:rPr>
      <w:rFonts w:ascii="Arial" w:hAnsi="Arial" w:cs="Arial"/>
      <w:sz w:val="16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60"/>
      <w:ind w:left="170" w:hanging="0"/>
      <w:jc w:val="both"/>
    </w:pPr>
    <w:rPr>
      <w:rFonts w:ascii="Arial" w:hAnsi="Arial" w:cs="Arial"/>
      <w:sz w:val="18"/>
    </w:rPr>
  </w:style>
  <w:style w:type="paragraph" w:styleId="Bala">
    <w:name w:val="bala"/>
    <w:basedOn w:val="Normal"/>
    <w:qFormat/>
    <w:pPr>
      <w:spacing w:lineRule="exact" w:line="240" w:before="120" w:after="120"/>
      <w:ind w:left="1831" w:hanging="35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Vietacuadro">
    <w:name w:val="viñeta cuadro"/>
    <w:basedOn w:val="Normal"/>
    <w:qFormat/>
    <w:pPr>
      <w:spacing w:lineRule="exact" w:line="240" w:before="0" w:after="120"/>
      <w:jc w:val="both"/>
    </w:pPr>
    <w:rPr>
      <w:rFonts w:ascii="Arial" w:hAnsi="Arial" w:cs="Arial"/>
      <w:sz w:val="20"/>
      <w:szCs w:val="20"/>
    </w:rPr>
  </w:style>
  <w:style w:type="paragraph" w:styleId="Prrafo">
    <w:name w:val="Párrafo"/>
    <w:basedOn w:val="Normal"/>
    <w:qFormat/>
    <w:pPr>
      <w:spacing w:before="120" w:after="120"/>
      <w:jc w:val="both"/>
    </w:pPr>
    <w:rPr>
      <w:rFonts w:ascii="Arial Narrow" w:hAnsi="Arial Narrow" w:cs="Arial Narrow"/>
      <w:sz w:val="20"/>
    </w:rPr>
  </w:style>
  <w:style w:type="paragraph" w:styleId="TN5">
    <w:name w:val="TN5"/>
    <w:basedOn w:val="Normal"/>
    <w:qFormat/>
    <w:pPr>
      <w:spacing w:lineRule="exact" w:line="320" w:before="400" w:after="300"/>
    </w:pPr>
    <w:rPr>
      <w:rFonts w:ascii="Arial Narrow" w:hAnsi="Arial Narrow" w:cs="Arial Narrow"/>
      <w:spacing w:val="20"/>
      <w:sz w:val="26"/>
    </w:rPr>
  </w:style>
  <w:style w:type="paragraph" w:styleId="Cuadrado">
    <w:name w:val="cuadrado"/>
    <w:basedOn w:val="Normal"/>
    <w:qFormat/>
    <w:pPr>
      <w:spacing w:lineRule="exact" w:line="240" w:before="120" w:after="120"/>
      <w:jc w:val="both"/>
    </w:pPr>
    <w:rPr>
      <w:rFonts w:ascii="Arial Narrow" w:hAnsi="Arial Narrow" w:cs="Arial Narrow"/>
      <w:sz w:val="20"/>
    </w:rPr>
  </w:style>
  <w:style w:type="paragraph" w:styleId="Prrafo1">
    <w:name w:val="_párrafo"/>
    <w:basedOn w:val="Normal"/>
    <w:qFormat/>
    <w:pPr>
      <w:spacing w:lineRule="exact" w:line="260" w:before="110" w:after="110"/>
      <w:jc w:val="both"/>
    </w:pPr>
    <w:rPr>
      <w:rFonts w:ascii="Arial Narrow" w:hAnsi="Arial Narrow" w:cs="Arial Narrow"/>
      <w:sz w:val="21"/>
    </w:rPr>
  </w:style>
  <w:style w:type="paragraph" w:styleId="CGTexto">
    <w:name w:val="CGTexto"/>
    <w:basedOn w:val="Normal"/>
    <w:next w:val="Normal"/>
    <w:qFormat/>
    <w:pPr>
      <w:autoSpaceDE w:val="false"/>
    </w:pPr>
    <w:rPr>
      <w:rFonts w:ascii="PGEDB E+ Eureka Sans;Eureka Sans" w:hAnsi="PGEDB E+ Eureka Sans;Eureka Sans" w:cs="PGEDB E+ Eureka Sans;Eureka Sans"/>
    </w:rPr>
  </w:style>
  <w:style w:type="paragraph" w:styleId="CharCharCarCharCarCharCarCharCarCharCar">
    <w:name w:val="Char Char Car Char Car Char Car Char Car Char 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RIMERPARRAFO">
    <w:name w:val="PRIMER PARRAFO"/>
    <w:qFormat/>
    <w:pPr>
      <w:widowControl/>
      <w:bidi w:val="0"/>
      <w:spacing w:lineRule="exact" w:line="240"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ulo">
    <w:name w:val="titulo"/>
    <w:basedOn w:val="Normal"/>
    <w:qFormat/>
    <w:pPr>
      <w:spacing w:before="280" w:after="280"/>
    </w:pPr>
    <w:rPr/>
  </w:style>
  <w:style w:type="paragraph" w:styleId="Dato">
    <w:name w:val="dato"/>
    <w:basedOn w:val="Normal"/>
    <w:qFormat/>
    <w:pPr>
      <w:spacing w:before="280" w:after="280"/>
    </w:pPr>
    <w:rPr/>
  </w:style>
  <w:style w:type="paragraph" w:styleId="Dato2">
    <w:name w:val="dato2"/>
    <w:basedOn w:val="Normal"/>
    <w:qFormat/>
    <w:pPr>
      <w:spacing w:before="280" w:after="280"/>
    </w:pPr>
    <w:rPr/>
  </w:style>
  <w:style w:type="paragraph" w:styleId="Pesetas">
    <w:name w:val="pesetas"/>
    <w:basedOn w:val="Normal"/>
    <w:qFormat/>
    <w:pPr>
      <w:spacing w:before="280" w:after="280"/>
    </w:pPr>
    <w:rPr/>
  </w:style>
  <w:style w:type="paragraph" w:styleId="Textablacabecera">
    <w:name w:val="textablacabecera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GHOG G+ Eureka Sans;Eureka Sans" w:hAnsi="AGHOG G+ Eureka Sans;Eureka Sans" w:eastAsia="Times New Roman" w:cs="AGHOG G+ Eureka Sans;Eureka Sans"/>
      <w:color w:val="000000"/>
      <w:sz w:val="24"/>
      <w:szCs w:val="24"/>
      <w:lang w:val="es-ES" w:bidi="ar-SA" w:eastAsia="zh-CN"/>
    </w:rPr>
  </w:style>
  <w:style w:type="paragraph" w:styleId="NEGRITAS11pto">
    <w:name w:val="_NEGRITAS 11 pto"/>
    <w:basedOn w:val="Normal"/>
    <w:qFormat/>
    <w:pPr>
      <w:spacing w:lineRule="exact" w:line="240" w:before="120" w:after="120"/>
      <w:ind w:firstLine="709"/>
      <w:jc w:val="both"/>
    </w:pPr>
    <w:rPr>
      <w:rFonts w:ascii="EurekaSans-Light;Courier New" w:hAnsi="EurekaSans-Light;Courier New" w:cs="EurekaSans-Light;Courier New"/>
      <w:b/>
      <w:sz w:val="22"/>
      <w:szCs w:val="22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WWCharCharCarCharCarCharCarCharCarCharCar">
    <w:name w:val="WW-Char Char Car Char Car Char Car Char Car Char 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10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4"/>
      </w:numPr>
    </w:pPr>
    <w:rPr/>
  </w:style>
  <w:style w:type="paragraph" w:styleId="Textoindependienteprimerasangra2">
    <w:name w:val="Texto independiente primera sangría 2"/>
    <w:basedOn w:val="TextBodyIndent"/>
    <w:qFormat/>
    <w:pPr>
      <w:numPr>
        <w:ilvl w:val="0"/>
        <w:numId w:val="2"/>
      </w:numPr>
      <w:spacing w:before="0" w:after="12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Font6">
    <w:name w:val="font6"/>
    <w:basedOn w:val="Normal"/>
    <w:qFormat/>
    <w:pP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75">
    <w:name w:val="xl75"/>
    <w:basedOn w:val="Normal"/>
    <w:qFormat/>
    <w:pP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00B050" w:val="clear"/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00B050" w:val="clear"/>
      <w:spacing w:before="280" w:after="280"/>
      <w:jc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1">
    <w:name w:val="xl91"/>
    <w:basedOn w:val="Normal"/>
    <w:qFormat/>
    <w:pPr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94">
    <w:name w:val="xl94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8">
    <w:name w:val="xl98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0">
    <w:name w:val="xl100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top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07">
    <w:name w:val="xl107"/>
    <w:basedOn w:val="Normal"/>
    <w:qFormat/>
    <w:pPr>
      <w:shd w:fill="FFFFFF" w:val="clear"/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19">
    <w:name w:val="xl119"/>
    <w:basedOn w:val="Normal"/>
    <w:qFormat/>
    <w:pPr>
      <w:pBdr>
        <w:top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2">
    <w:name w:val="xl122"/>
    <w:basedOn w:val="Normal"/>
    <w:qFormat/>
    <w:pP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27">
    <w:name w:val="xl127"/>
    <w:basedOn w:val="Normal"/>
    <w:qFormat/>
    <w:pPr>
      <w:pBdr>
        <w:top w:val="single" w:sz="4" w:space="0" w:color="000000"/>
      </w:pBd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28">
    <w:name w:val="xl128"/>
    <w:basedOn w:val="Normal"/>
    <w:qFormat/>
    <w:pPr>
      <w:shd w:fill="00B050" w:val="clear"/>
      <w:spacing w:before="280" w:after="280"/>
      <w:jc w:val="center"/>
      <w:textAlignment w:val="center"/>
    </w:pPr>
    <w:rPr>
      <w:rFonts w:ascii="Soberana Sans Light" w:hAnsi="Soberana Sans Light" w:cs="Soberana Sans Light"/>
      <w:b/>
      <w:bCs/>
      <w:sz w:val="18"/>
      <w:szCs w:val="18"/>
      <w:lang w:val="es-MX"/>
    </w:rPr>
  </w:style>
  <w:style w:type="paragraph" w:styleId="Xl129">
    <w:name w:val="xl129"/>
    <w:basedOn w:val="Normal"/>
    <w:qFormat/>
    <w:pPr>
      <w:shd w:fill="FFFFFF" w:val="clear"/>
      <w:spacing w:before="280" w:after="280"/>
      <w:textAlignment w:val="center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Font7">
    <w:name w:val="font7"/>
    <w:basedOn w:val="Normal"/>
    <w:qFormat/>
    <w:pP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Font8">
    <w:name w:val="font8"/>
    <w:basedOn w:val="Normal"/>
    <w:qFormat/>
    <w:pPr>
      <w:spacing w:before="280" w:after="280"/>
    </w:pPr>
    <w:rPr>
      <w:rFonts w:ascii="Soberana Sans Light" w:hAnsi="Soberana Sans Light" w:cs="Soberana Sans Light"/>
      <w:sz w:val="18"/>
      <w:szCs w:val="18"/>
      <w:lang w:val="es-MX"/>
    </w:rPr>
  </w:style>
  <w:style w:type="paragraph" w:styleId="Cdetexto">
    <w:name w:val="C. de texto"/>
    <w:basedOn w:val="Normal"/>
    <w:qFormat/>
    <w:pPr>
      <w:autoSpaceDE w:val="false"/>
      <w:spacing w:before="0" w:after="120"/>
      <w:jc w:val="both"/>
    </w:pPr>
    <w:rPr>
      <w:rFonts w:ascii="Presidencia Base;Sybil Green" w:hAnsi="Presidencia Base;Sybil Green" w:cs="Arial"/>
      <w:color w:val="000000"/>
      <w:szCs w:val="20"/>
    </w:rPr>
  </w:style>
  <w:style w:type="paragraph" w:styleId="Bala1">
    <w:name w:val="Bala"/>
    <w:basedOn w:val="Cdetexto"/>
    <w:qFormat/>
    <w:pPr>
      <w:numPr>
        <w:ilvl w:val="0"/>
        <w:numId w:val="9"/>
      </w:numPr>
    </w:pPr>
    <w:rPr>
      <w:rFonts w:eastAsia="Calibri"/>
    </w:rPr>
  </w:style>
  <w:style w:type="paragraph" w:styleId="Bala11">
    <w:name w:val="Bala 1"/>
    <w:basedOn w:val="Bal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8:48:00Z</dcterms:created>
  <dc:creator>miriam_arias</dc:creator>
  <dc:description/>
  <cp:keywords/>
  <dc:language>en-US</dc:language>
  <cp:lastModifiedBy>Javier Cervantes Guzman</cp:lastModifiedBy>
  <cp:lastPrinted>2015-03-24T13:11:00Z</cp:lastPrinted>
  <dcterms:modified xsi:type="dcterms:W3CDTF">2015-03-31T22:58:00Z</dcterms:modified>
  <cp:revision>4</cp:revision>
  <dc:subject/>
  <dc:title>SUBSECRETARÍA DE EGRES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Estatus">
    <vt:lpwstr>Versión inicial</vt:lpwstr>
  </property>
  <property fmtid="{D5CDD505-2E9C-101B-9397-08002B2CF9AE}" pid="4" name="Formato de archivo">
    <vt:lpwstr>pdf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</Properties>
</file>